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>
          <w:rFonts w:ascii="Verdana" w:hAnsi="Verdana" w:cs="Verdana"/>
          <w:b w:val="false"/>
          <w:b w:val="false"/>
          <w:bCs/>
          <w:color w:val="000000"/>
          <w:sz w:val="20"/>
        </w:rPr>
      </w:pPr>
      <w:r>
        <w:rPr>
          <w:rFonts w:cs="Calibri" w:ascii="Calibri" w:hAnsi="Calibri"/>
          <w:color w:val="000000"/>
          <w:sz w:val="22"/>
          <w:szCs w:val="22"/>
        </w:rPr>
        <w:t>Wątek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: </w:t>
      </w:r>
      <w:r>
        <w:rPr>
          <w:rFonts w:cs="Verdana" w:ascii="Verdana" w:hAnsi="Verdana"/>
          <w:b w:val="false"/>
          <w:bCs/>
          <w:color w:val="000000"/>
          <w:sz w:val="20"/>
        </w:rPr>
        <w:t>B. Nauka i technologia. 9. Wynalazki, które zmieniły świat.</w:t>
      </w:r>
    </w:p>
    <w:p>
      <w:pPr>
        <w:pStyle w:val="Default"/>
        <w:rPr/>
      </w:pPr>
      <w:r>
        <w:rPr>
          <w:b/>
        </w:rPr>
        <w:t xml:space="preserve">Temat: </w:t>
      </w:r>
      <w:r>
        <w:rPr>
          <w:b/>
          <w:sz w:val="28"/>
          <w:szCs w:val="28"/>
        </w:rPr>
        <w:t>33</w:t>
      </w:r>
      <w:r>
        <w:rPr>
          <w:rFonts w:cs="Verdana" w:ascii="Verdana" w:hAnsi="Verdana"/>
          <w:b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Maszyna cieplna – silnik parowy.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. Wybrane typy silników spalinowych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Jacek Ślósarz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Klasa: …………….. (liczba uczniów …………..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gram ……………………..…………………………………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 xml:space="preserve">Jest to lekcja poświęcona </w:t>
      </w:r>
      <w:r>
        <w:rPr>
          <w:b/>
          <w:i/>
        </w:rPr>
        <w:t>maszynom cieplnym i wybranym typom silników spalinowych</w:t>
      </w:r>
      <w:r>
        <w:rPr>
          <w:i/>
        </w:rPr>
        <w:t>.</w:t>
      </w:r>
    </w:p>
    <w:p>
      <w:pPr>
        <w:pStyle w:val="Heading6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as trwania: </w:t>
      </w:r>
      <w:r>
        <w:rPr>
          <w:rFonts w:cs="Calibri" w:ascii="Calibri" w:hAnsi="Calibri"/>
          <w:b/>
          <w:color w:val="000000"/>
          <w:sz w:val="22"/>
          <w:szCs w:val="22"/>
        </w:rPr>
        <w:t>45 w tym 15(*)</w:t>
      </w:r>
      <w:r>
        <w:rPr>
          <w:rFonts w:cs="Calibri" w:ascii="Calibri" w:hAnsi="Calibri"/>
          <w:color w:val="000000"/>
          <w:sz w:val="22"/>
          <w:szCs w:val="22"/>
        </w:rPr>
        <w:t xml:space="preserve"> (minuty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 xml:space="preserve">Czas realizacji: </w:t>
      </w:r>
      <w:r>
        <w:rPr>
          <w:b/>
        </w:rPr>
        <w:t>1</w:t>
      </w:r>
      <w:r>
        <w:rPr/>
        <w:br/>
        <w:t>(ilość jednostek lekcyj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przeprowadzenia lekcji: wykład, animacja.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prezentacja, demonstracj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Normal"/>
        <w:ind w:left="786" w:hanging="0"/>
        <w:rPr/>
      </w:pPr>
      <w:r>
        <w:rPr>
          <w:color w:val="000000"/>
        </w:rPr>
        <w:t>- Wprowadzenie wiadomości nt. cykli odwracalnych i nieodwracalnych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 xml:space="preserve">- Wprowadzenie podstawowych pojęć – cykl odwracalny, nieodwracalny, układ izolowany, zamknięte i otwarte. 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II zasady termodynamiki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Wprowadzenie budowy i zasady działania silników dwu- i czterosuwowych.</w:t>
      </w:r>
    </w:p>
    <w:p>
      <w:pPr>
        <w:pStyle w:val="Normal"/>
        <w:ind w:left="786" w:hanging="0"/>
        <w:rPr>
          <w:color w:val="000000"/>
        </w:rPr>
      </w:pPr>
      <w:r>
        <w:rPr>
          <w:color w:val="000000"/>
        </w:rPr>
        <w:t>- Przedstawienie cyklu dla silnika wysokoprężn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/>
      </w:pPr>
      <w:r>
        <w:rPr>
          <w:color w:val="000000"/>
        </w:rPr>
        <w:t>- Uczeń zna treść II zasady termodynamik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rozumie różnicę między cyklami odwracanymi i nieodwracalnym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podaje przykłady cykli zamkniętych i otwartych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omawia budowę i zasadę działania silników dwu i czterosuwowych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czeń porównuje silniki wysokoprężne i czterosuwow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Test wyboru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ytania sprawdzając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Zastosowanie różnorodnych metod pracy.</w:t>
      </w:r>
    </w:p>
    <w:p>
      <w:pPr>
        <w:pStyle w:val="Normal"/>
        <w:ind w:left="709" w:hanging="0"/>
        <w:rPr/>
      </w:pPr>
      <w:r>
        <w:rPr>
          <w:color w:val="000000"/>
        </w:rPr>
        <w:t>- Możliwość wykazania się wiedzą, umiejętnościami  i zdobycie pozytywnej ocen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izualizacja tematu – zdjęcia, schematy, filmy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Właściwe stosowanie pochwał i nagród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Odwoływanie się do zjawisk występujących w przyrodz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możliwością zaciemnienia okie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, w której do dyspozycji są: rzutnik multimedialny, komputer, ekran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racownia z wymienionymi w punkcie 14 środkami dydaktycznymi.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ekran (biała ściana), 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zutnik multimedialny, komputer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la z zaciemnionymi oknami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kartki papieru (krzyżówka)</w:t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ezentacja multimedialna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nimacja budowa i zasada działania wybranych rodzajów silników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est wyboru sprawdzająca wiadomości z bieżącej lekcji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>
          <w:b/>
          <w:color w:val="000000"/>
        </w:rPr>
        <w:t>Układ otwarty</w:t>
      </w:r>
      <w:r>
        <w:rPr>
          <w:color w:val="000000"/>
        </w:rPr>
        <w:t xml:space="preserve"> – układ termodynamiczny, który może wymieniać z otoczeniem ciepło </w:t>
        <w:br/>
        <w:t>i masę.</w:t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>
          <w:b/>
          <w:color w:val="000000"/>
        </w:rPr>
        <w:t xml:space="preserve">Układ zamknięty </w:t>
      </w:r>
      <w:r>
        <w:rPr>
          <w:color w:val="000000"/>
        </w:rPr>
        <w:t>- układ termodynamiczny, który może wymieniać z otoczeniem tylko energię, bez wymiany materii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b/>
          <w:color w:val="000000"/>
        </w:rPr>
        <w:t xml:space="preserve">Układ izolowany termicznie – </w:t>
      </w:r>
      <w:r>
        <w:rPr>
          <w:color w:val="000000"/>
        </w:rPr>
        <w:t>układ, który nie wymienia ciepła z otoczeniem.</w:t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>
          <w:b/>
          <w:color w:val="000000"/>
        </w:rPr>
        <w:t>Sprawność</w:t>
      </w:r>
      <w:r>
        <w:rPr>
          <w:color w:val="000000"/>
        </w:rPr>
        <w:t xml:space="preserve"> – jest to stosunek pracy zyskanej w cyklu (użytecznej) do ilości ciepła pobranego w danym cyklu.</w:t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>
          <w:b/>
          <w:color w:val="000000"/>
        </w:rPr>
        <w:t>Cykl(proces) nazywamy odwracalnym –</w:t>
      </w:r>
      <w:r>
        <w:rPr>
          <w:color w:val="000000"/>
        </w:rPr>
        <w:t xml:space="preserve"> jeżeli w dowolnej chwili jego bieg może ulec odwróceniu w wyniku nieskończenie małej zmiany parametrów. (Proces nazywamy odwracalnym jeżeli przejście układu ze stanu A do B, tam i powrotem, odbywa się poprzez te same stany pośrednie w odwrotnej kolejności)</w:t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>
          <w:b/>
          <w:color w:val="000000"/>
        </w:rPr>
        <w:t>Cykl nieodwracalny</w:t>
      </w:r>
      <w:r>
        <w:rPr>
          <w:color w:val="000000"/>
        </w:rPr>
        <w:t xml:space="preserve"> – cykl w którym przejście ze stanu A do B i z powrotem odbywa się po krzywej zamkniętej.</w:t>
      </w:r>
    </w:p>
    <w:p>
      <w:pPr>
        <w:pStyle w:val="Normal"/>
        <w:spacing w:lineRule="auto" w:line="240" w:before="0" w:after="0"/>
        <w:ind w:left="786" w:hanging="0"/>
        <w:jc w:val="both"/>
        <w:rPr/>
      </w:pPr>
      <w:r>
        <w:rPr>
          <w:b/>
          <w:color w:val="000000"/>
        </w:rPr>
        <w:t xml:space="preserve">Silnik cieplny </w:t>
      </w:r>
      <w:r>
        <w:rPr>
          <w:color w:val="000000"/>
        </w:rPr>
        <w:t>– maszyna termodynamiczna zamieniająca część pobranego ze źródła ciepła na pracę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prawdzenie obecności, zaprowadzenie porządku, podyktowanie tematu zaję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apisanie tematu zaję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color w:val="000000"/>
              </w:rPr>
              <w:t>3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podstawowych pojęć – układ otwarty i zamknięt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dzielają odpowiedzi ustnych nt. układów otwartych i zamknięty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zumienie pojęć i różnicy między układami otwartymi i zamkniętym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pojęć cykl odwracalny, nieodwracalny, izolowany silnik ciepln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pisanie pojęć: cykl odwracalny, nieodwracalny, silnik ciepln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3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odaje definicje cykli odwracalnych i nieodwracalnych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Rozumie pojęcie silnika (maszyny cieplnej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Wprowadzenie II zasady termodynamiki.</w:t>
            </w:r>
          </w:p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Animacja w programie Modellus dotycząca związku pomiędzy sprawnością i temperatur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apisanie definicji sprawności i II zasady termodynamik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zumienia zjawisk związanych z przemianami energi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budowy i zasady działania silników dwusuwowych i czterosuw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  <w:t>Poznanie budowy i zasady działania silników dwu i czterosuwowych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/>
            </w:pPr>
            <w:r>
              <w:rPr>
                <w:color w:val="000000"/>
                <w:sz w:val="22"/>
                <w:szCs w:val="22"/>
              </w:rPr>
              <w:t>Rozumienie zasady działania silników dwu i czterosuwowych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(*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Wprowadzenie budowy i zasady działania silników wysokoprężn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color w:val="000000"/>
              </w:rPr>
            </w:pPr>
            <w:r>
              <w:rPr>
                <w:color w:val="000000"/>
              </w:rPr>
              <w:t>Poznanie budowy i zasady działania silników dwu i czterosuwowych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15 min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(*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umienie zasady działania silników wysokoprężnych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Podsumowanie materiału – przeprowadzenie kartkówk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480" w:before="0" w:after="120"/>
              <w:rPr>
                <w:color w:val="000000"/>
              </w:rPr>
            </w:pPr>
            <w:r>
              <w:rPr>
                <w:color w:val="000000"/>
              </w:rPr>
              <w:t>Napisanie kartkówk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alibri"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6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basedOn w:val="ZnakZnak5"/>
    <w:qFormat/>
    <w:rPr>
      <w:b/>
      <w:bCs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ZnakZnak2">
    <w:name w:val=" Znak Znak2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1">
    <w:name w:val=" Znak Znak1"/>
    <w:basedOn w:val="Domylnaczcionkaakapitu"/>
    <w:qFormat/>
    <w:rPr>
      <w:rFonts w:ascii="Calibri" w:hAnsi="Calibri" w:eastAsia="Calibri" w:cs="Times New Roman"/>
    </w:rPr>
  </w:style>
  <w:style w:type="character" w:styleId="ZnakZnak">
    <w:name w:val=" Znak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ZnakZnak13">
    <w:name w:val=" Znak Znak13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basedOn w:val="Domylnaczcionkaakapitu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basedOn w:val="Domylnaczcionkaakapitu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basedOn w:val="Domylnaczcionkaakapitu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owoscitytul1">
    <w:name w:val="nowoscitytul1"/>
    <w:basedOn w:val="Domylnaczcionkaakapitu"/>
    <w:qFormat/>
    <w:rPr>
      <w:rFonts w:ascii="Arial" w:hAnsi="Arial" w:cs="Arial"/>
      <w:b/>
      <w:bCs/>
      <w:color w:val="CC3023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3:48:00Z</dcterms:created>
  <dc:creator>mpletnia</dc:creator>
  <dc:description/>
  <cp:keywords/>
  <dc:language>en-US</dc:language>
  <cp:lastModifiedBy>Ministerstwo Edukacji Narodowej i Sportu</cp:lastModifiedBy>
  <cp:lastPrinted>2012-09-03T10:42:00Z</cp:lastPrinted>
  <dcterms:modified xsi:type="dcterms:W3CDTF">2013-04-15T20:12:00Z</dcterms:modified>
  <cp:revision>12</cp:revision>
  <dc:subject/>
  <dc:title>Scenariusz lekcji, </dc:title>
</cp:coreProperties>
</file>