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9"/>
        </w:numPr>
        <w:spacing w:lineRule="auto" w:line="360"/>
        <w:jc w:val="left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 B 41 – „Tworzywa sztuczne. „Era plastiku”.</w:t>
      </w:r>
    </w:p>
    <w:p>
      <w:pPr>
        <w:pStyle w:val="Heading3"/>
        <w:spacing w:lineRule="auto" w:line="360"/>
        <w:ind w:left="1494" w:firstLine="63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    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 42 – „Penicylina i inne antybiotyki”</w:t>
      </w:r>
    </w:p>
    <w:p>
      <w:pPr>
        <w:pStyle w:val="Normal"/>
        <w:rPr>
          <w:lang w:eastAsia="pl-PL"/>
        </w:rPr>
      </w:pPr>
      <w:r>
        <w:rPr>
          <w:lang w:eastAsia="pl-PL"/>
        </w:rPr>
        <w:tab/>
        <w:tab/>
        <w:tab/>
        <w:t xml:space="preserve">      B 43 – „Leki nowej generacji. Terapia celowana”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  Zbigniew FRYT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II   (liczba uczniów – 25 – 30)</w:t>
      </w:r>
    </w:p>
    <w:p>
      <w:pPr>
        <w:pStyle w:val="Heading6"/>
        <w:numPr>
          <w:ilvl w:val="0"/>
          <w:numId w:val="9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 „Przyroda”</w:t>
      </w:r>
    </w:p>
    <w:p>
      <w:pPr>
        <w:pStyle w:val="Normal"/>
        <w:spacing w:lineRule="auto" w:line="360"/>
        <w:ind w:firstLine="708"/>
        <w:rPr/>
      </w:pPr>
      <w:r>
        <w:rPr/>
        <w:t>Jest to lekcja poświęcona chemii</w:t>
      </w:r>
    </w:p>
    <w:p>
      <w:pPr>
        <w:pStyle w:val="Heading6"/>
        <w:numPr>
          <w:ilvl w:val="0"/>
          <w:numId w:val="9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 90 minut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rPr/>
      </w:pPr>
      <w:r>
        <w:rPr/>
        <w:t>Czas realizacji:   2 jednostki lekcyjne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color w:val="000000"/>
        </w:rPr>
        <w:t>pogadanka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ćwiczenia praktyczne (rozwiązywanie zadań ćwiczeniowych w grupach)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indywidualna</w:t>
      </w:r>
    </w:p>
    <w:p>
      <w:pPr>
        <w:pStyle w:val="Akapitzlist"/>
        <w:numPr>
          <w:ilvl w:val="0"/>
          <w:numId w:val="12"/>
        </w:numPr>
        <w:rPr>
          <w:color w:val="000000"/>
        </w:rPr>
      </w:pPr>
      <w:r>
        <w:rPr>
          <w:color w:val="000000"/>
        </w:rPr>
        <w:t>zbiorowa jednolita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  lekcji – w załączniku do scenariusza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  -  w załączniku do scenariusza, przyporządkowane do każdego tematu lekcji osobno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sprawdzania osiągniętych celów: 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color w:val="000000"/>
        </w:rPr>
        <w:t>odpowiedź ustna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color w:val="000000"/>
        </w:rPr>
        <w:t>aktywność na lekcji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color w:val="000000"/>
        </w:rPr>
        <w:t>ocena pracy ucznia w grupie.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color w:val="000000"/>
        </w:rPr>
        <w:t>klasów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: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zainteresowanie ucznia poruszanymi problemami, bezpośrednio związanymi z życiem codziennym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wykorzystanie aktywności  uczniów na lekcji do ocenienia ich pracy (umiejętności zdobytych w trakcie lekcji)</w:t>
      </w:r>
    </w:p>
    <w:p>
      <w:pPr>
        <w:pStyle w:val="Akapitzlist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ocenianie uczniów za wiadomości  wynikające  z ich wiedzy zdobytej poza lekcjami w szkole</w:t>
      </w:r>
    </w:p>
    <w:p>
      <w:pPr>
        <w:pStyle w:val="Akapitzlist"/>
        <w:numPr>
          <w:ilvl w:val="0"/>
          <w:numId w:val="2"/>
        </w:numPr>
        <w:rPr/>
      </w:pPr>
      <w:r>
        <w:rPr>
          <w:color w:val="000000"/>
        </w:rPr>
        <w:t xml:space="preserve">przedstawienie ciekawostek związanych z tematem, dotyczących najnowszych osiągnięć naukowych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najomość merytoryczna omawianych zagadnień z zakresu chemii, technologii chemicznej, biochemii, medycyn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zapoznanie się z literaturą popularnonaukową na tematy poruszane w trakcie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amiętać o bilansie czasu podczas lekcj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oceniać uczniów w trakcie lekcji.</w:t>
      </w:r>
    </w:p>
    <w:p>
      <w:pPr>
        <w:pStyle w:val="Normal"/>
        <w:spacing w:lineRule="auto" w:line="240" w:before="0" w:after="0"/>
        <w:ind w:left="114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imacje komputerowe</w:t>
      </w:r>
    </w:p>
    <w:p>
      <w:pPr>
        <w:pStyle w:val="Bezodstpw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ty pracy ucznia.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Bezodstpw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zakres treści nauczania opracowany do każdego tematu lekcji wraz z podziałem treści na kolejne zagadnienia tematyczne (punkty lekcji) z przyporządkowanym bilansem czasu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imacje komputerowe z określeniem miejsca ich zastosowania w czasie lekcji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ysunki</w:t>
      </w:r>
    </w:p>
    <w:p>
      <w:pPr>
        <w:pStyle w:val="Bezodstpw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dania ćwiczeniowe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Mer – pojedyncza cząsteczka związku chemicznego będąca substratem reakcji polimeryzacji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color w:val="000000"/>
        </w:rPr>
      </w:pPr>
      <w:r>
        <w:rPr>
          <w:color w:val="000000"/>
        </w:rPr>
        <w:t>Polimer – związek wielocząsteczkowy, będący produktem reakcji polimeryzacji</w:t>
      </w:r>
    </w:p>
    <w:p>
      <w:pPr>
        <w:pStyle w:val="Akapitzlist"/>
        <w:numPr>
          <w:ilvl w:val="0"/>
          <w:numId w:val="6"/>
        </w:numPr>
        <w:rPr/>
      </w:pPr>
      <w:r>
        <w:rPr>
          <w:color w:val="000000"/>
        </w:rPr>
        <w:t>Polimeryzacja – reakcja chemiczna polegająca na łączeniu się pojedynczych cząsteczek związku chemicznego (merów) i wytworzenie związku wielocząsteczkowego (polimeru)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olikondensacja - reakcja chemiczna polegająca na łączeniu się cząsteczek związków chemicznych i wytworzenie związku wielocząsteczkowego (polikondensatu) oraz prostego produktu ubocznego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Recykling – przetworzenie różnego rodzaju odpadów (w tym z tworzyw sztucznych) w celu </w:t>
      </w:r>
      <w:r>
        <w:rPr/>
        <w:t>powtórnego  wykorzystania uzyskanych tą drogą substancji, materiałów lub  produktów.</w:t>
      </w:r>
    </w:p>
    <w:p>
      <w:pPr>
        <w:pStyle w:val="Akapitzlist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Terapia celowana -  system działań mających na celu </w:t>
      </w:r>
      <w:r>
        <w:rPr/>
        <w:t xml:space="preserve">poznanie funkcjonowania komórek i wyprodukowanie leków nowej generacji, które w sposób bardzo selektywny będą wywoływać pożądane zmiany, prowadzące do </w:t>
      </w:r>
      <w:r>
        <w:rPr>
          <w:rFonts w:eastAsia="Times New Roman"/>
          <w:lang w:eastAsia="pl-PL"/>
        </w:rPr>
        <w:t xml:space="preserve">powstrzymywaniu rozwoju komórek nowotworowych  lub do ich </w:t>
      </w:r>
      <w:r>
        <w:rPr/>
        <w:t>śmierci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18"/>
        <w:gridCol w:w="2977"/>
        <w:gridCol w:w="851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zas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[min.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rawdzenie obecności uczniów, podyktowanie tematu lek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lekcji w zeszy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poczęcie pogadanki na temat występowania tworzyw sztucznych w naszym otoczeni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wymieniają różne nazwy tworzyw sztucznych, jakie znają z życia codziennego, podają ich zastosowanie, przeznaczenie, właściwośc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skazanie tworzyw sztucznych w otaczającej rzeczywistości i podanie ich naz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edstawia podział tworzyw sztucznych , omawia mechanizm reakcji polimeryzacj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Śledzą treści wykładu nauczyciela, analizują ze zrozumieniem animacj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rozumienie mechanizmu reakcji polimeryz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awia procesy tworzenia się różnych tworzyw polimeryzacyjnych, podaje ich właściwości i zastosowani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Zapoznają się z przebiegiem reakcji tworzenia się różnych tworzyw polimeryzacyjnych, podają ich zastosowanie i właściwośc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B. zapisują równania reakcji tworzenia się jednego z  polimerowych tworzyw sztu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Określenie właściwości fizycznych niektórych polimerowych tworzyw sztuczny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color w:val="000000"/>
              </w:rPr>
              <w:t>Zapisanie równania reakcji polimeryzacji wybranego tworzywa sztuczneg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reślenie nazwy oraz wzoru monomeru na podstawie nazwy polimeru (i na odwrót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wia mechanizm reakcji polikondensacji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Śledzą treści wykładu nauczyciela, analizują ze zrozumieniem animację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Podają różnice pomiędzy reakcją polimeryzacji i polikondens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azanie różnic pomiędzy reakcją polimeryzacji i polikondens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mawia procesy tworzenia się różnych tworzyw polikondensacyjnych, podaje ich właściwości i zastosowanie</w:t>
            </w:r>
          </w:p>
          <w:p>
            <w:pPr>
              <w:pStyle w:val="Heading5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Zapoznają się z przebiegiem reakcji tworzenia się różnych tworzyw polikondensacyjnych, podają ich zastosowanie i właściwośc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zapisują równania reakcji tworzenia się jednego z  polikondensacyjnych tworzyw sztucznych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. podaja właściwości i zastosowanie różnych włókien naturalnych , syntetycznych, sztucz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Określenie właściwości fizycznych niektórych polikondensacyjnych tworzyw sztucznyc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. określenie nazwy tworzywa sztucznego na podstawie jego symboliki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C. zakwalifikowanie różnych włókien do włókien naturalnych, syntetycznych, sztucz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Wyjaśnia możliwości zastosowania polimerów przewodzących prąd elektrycz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dają, jakie zastosowanie mogą mieć </w:t>
            </w:r>
            <w:r>
              <w:rPr>
                <w:iCs/>
              </w:rPr>
              <w:t>polimery przewodzące prąd elektry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rzedstawienie zastosowania polimerów przewodzących prąd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yjaśnia pojęcie recyklingu oraz jego różnych rodzaj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ją, na czym polega recykling, jakie ma on znaczenie dla naszego życia i otocz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mówienie recyklingu, wyjaśnienie różnych jego rodzajó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w jaki sposób doszło do odkrycia penicyli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ją, czym jest penicylina i jakie ma dział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reślenie działania penicylin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 xml:space="preserve">Wyjaśnia podstawowe działanie różnych antybiotyków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 Zapoznają się z rolą antybiotyków w leczeniu zakażeń bakteryjnych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. wyjaśniają, na czym polega bakteriobójcze i bakteriostatyczne działanie antybioty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mówienie podstawowego działania antybiotyk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niepożądane działania antybioty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mieniają niepożądane działania antybioty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niwelowanie niepożądanych działań antybiotyk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Wymienia i omawia zasady stosowania antybioty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dają kilka podstawowych zasad zażywania antybioty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ealizacja podstawowych zasad stosowania antybiotyk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Zapoznaje uczniów z istotą terapii celowane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łuchają ze zrozumieniem i wyjaśniają, jaka jest istota terapii celowa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enie istoty terapii celowan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Omawia podstawowe kierunki działań zmierzających do skonstruowania leków nowej generacj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pisuje krótko przykładowy kierunek badań naukowych, których celem jest otrzymanie leku nowej gener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kreślenie kierunków badań naukowych nad lekami nowej generacj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  <w:t>Prezentuje przykłady leków nowej generacji, omawia sposoby ich działa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yjaśnia działanie jednego leku nowej gener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mówienie sposobu działania leków nowej generacji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(WEDŁUG  ZAŁĄCZNIKA)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16:00Z</dcterms:created>
  <dc:creator>mpletnia</dc:creator>
  <dc:description/>
  <dc:language>en-US</dc:language>
  <cp:lastModifiedBy>Zbyszek</cp:lastModifiedBy>
  <cp:lastPrinted>2012-09-03T11:42:00Z</cp:lastPrinted>
  <dcterms:modified xsi:type="dcterms:W3CDTF">2013-07-26T13:16:00Z</dcterms:modified>
  <cp:revision>2</cp:revision>
  <dc:subject/>
  <dc:title/>
</cp:coreProperties>
</file>