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cenariusz lekcji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zeprowadzonej w klasie II/III szkoły ponadgimnazjalnej, z Przyrody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pl-PL"/>
        </w:rPr>
      </w:pPr>
      <w:r>
        <w:rPr>
          <w:b/>
          <w:color w:val="000000"/>
        </w:rPr>
        <w:t xml:space="preserve">Wątek i TEMAT:  </w:t>
      </w:r>
      <w:r>
        <w:rPr>
          <w:rFonts w:eastAsia="Times New Roman"/>
          <w:b/>
          <w:color w:val="000000"/>
          <w:lang w:eastAsia="pl-PL"/>
        </w:rPr>
        <w:t>B. Nauka i technologia 15. Ochrona przyrody i środowiska, tematy :</w:t>
      </w:r>
    </w:p>
    <w:p>
      <w:pPr>
        <w:pStyle w:val="Normal"/>
        <w:ind w:left="786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04. Zagrożenia dla środowiska naturalnego.</w:t>
      </w:r>
    </w:p>
    <w:p>
      <w:pPr>
        <w:pStyle w:val="Normal"/>
        <w:ind w:left="786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05. Zmodyfikowane bakterie w utylizacji szkodliwych zanieczyszczeń.</w:t>
      </w:r>
    </w:p>
    <w:p>
      <w:pPr>
        <w:pStyle w:val="Normal"/>
        <w:ind w:left="786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Heading3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Autor: Zofia Anna Sajkowska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color w:val="000000"/>
        </w:rPr>
        <w:t>Klasa: II (liczba uczniów 25)</w:t>
      </w:r>
    </w:p>
    <w:p>
      <w:pPr>
        <w:pStyle w:val="Heading6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Heading6"/>
        <w:ind w:left="426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  <w:t>Jest to lekcja poświęcona zagadnieniu ochrony przyrody i środowiska, w kontekście działalności człowieka zgodnie z zasadami zrównoważonego rozwoju.</w:t>
      </w:r>
    </w:p>
    <w:p>
      <w:pPr>
        <w:pStyle w:val="Heading6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color w:val="000000"/>
        </w:rPr>
      </w:pPr>
      <w:r>
        <w:rPr>
          <w:color w:val="000000"/>
        </w:rPr>
        <w:t>Czas trwania: 90 (minut)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120" w:after="120"/>
        <w:rPr>
          <w:rFonts w:eastAsia="Times New Roman"/>
        </w:rPr>
      </w:pPr>
      <w:r>
        <w:rPr>
          <w:rFonts w:eastAsia="Times New Roman"/>
        </w:rPr>
        <w:t>Czas realizacji: 2</w:t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/>
        </w:rPr>
        <w:t xml:space="preserve">Metody przeprowadzenia lekcji: metoda problemowa, dyskusja, gra dydaktyczn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Formy pracy: grupow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Cele – po lekcji uczeń :</w:t>
      </w:r>
    </w:p>
    <w:p>
      <w:pPr>
        <w:pStyle w:val="Normal"/>
        <w:spacing w:lineRule="auto" w:line="240"/>
        <w:ind w:firstLine="426"/>
        <w:jc w:val="both"/>
        <w:rPr/>
      </w:pPr>
      <w:r>
        <w:rPr/>
      </w:r>
    </w:p>
    <w:p>
      <w:pPr>
        <w:pStyle w:val="Normal"/>
        <w:spacing w:lineRule="auto" w:line="240"/>
        <w:ind w:firstLine="708"/>
        <w:jc w:val="both"/>
        <w:rPr>
          <w:rFonts w:eastAsia="Times New Roman"/>
        </w:rPr>
      </w:pPr>
      <w:r>
        <w:rPr>
          <w:rFonts w:eastAsia="Times New Roman"/>
        </w:rPr>
        <w:t>- wyjaśnia pojęcie surowców odnawialnych i nieodnawialnych,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- wymienia znane mu surowce odnawialne i nieodnawialne,, 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</w:rPr>
      </w:pPr>
      <w:r>
        <w:rPr>
          <w:rFonts w:eastAsia="Times New Roman"/>
        </w:rPr>
        <w:t>- podaje przykłady bakterii stosowanych do utylizacji zanieczyszczeń,</w:t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>- wskazuje różnice pomiędzy działaniami gospodarczymi człowieka, które zagrażają środowisku od tych, które nie zagrażają.</w:t>
      </w:r>
    </w:p>
    <w:p>
      <w:pPr>
        <w:pStyle w:val="Normal"/>
        <w:ind w:left="786" w:hanging="0"/>
        <w:jc w:val="both"/>
        <w:rPr>
          <w:rFonts w:eastAsia="Times New Roman"/>
        </w:rPr>
      </w:pPr>
      <w:r>
        <w:rPr>
          <w:rFonts w:eastAsia="Times New Roman"/>
        </w:rPr>
        <w:t>- wymienia przykłady świadczące o rabunkowej gospodarce człowieka oraz jej skutki,</w:t>
      </w:r>
    </w:p>
    <w:p>
      <w:pPr>
        <w:pStyle w:val="Normal"/>
        <w:ind w:left="786" w:hanging="0"/>
        <w:jc w:val="both"/>
        <w:rPr>
          <w:rFonts w:eastAsia="Times New Roman"/>
        </w:rPr>
      </w:pPr>
      <w:r>
        <w:rPr>
          <w:rFonts w:eastAsia="Times New Roman"/>
        </w:rPr>
        <w:t>- przedstawia argumenty ukazujące bezsens i bezcelowość, niektórych badań naukowych,</w:t>
      </w:r>
    </w:p>
    <w:p>
      <w:pPr>
        <w:pStyle w:val="Normal"/>
        <w:ind w:left="786" w:hanging="0"/>
        <w:jc w:val="both"/>
        <w:rPr>
          <w:rFonts w:eastAsia="Times New Roman"/>
        </w:rPr>
      </w:pPr>
      <w:r>
        <w:rPr>
          <w:rFonts w:eastAsia="Times New Roman"/>
        </w:rPr>
        <w:t>- przedstawia udział bakterii w unieszkodliwianiu zanieczyszczeń środowisk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>Spodziewane efekty (umiejętności, jakie powinien zdobyć uczeń)</w:t>
      </w:r>
    </w:p>
    <w:p>
      <w:pPr>
        <w:pStyle w:val="Normal"/>
        <w:spacing w:lineRule="auto" w:line="240"/>
        <w:ind w:left="786" w:hanging="0"/>
        <w:jc w:val="both"/>
        <w:rPr/>
      </w:pPr>
      <w:r>
        <w:rPr/>
      </w:r>
    </w:p>
    <w:p>
      <w:pPr>
        <w:pStyle w:val="Normal"/>
        <w:ind w:left="786" w:hanging="0"/>
        <w:jc w:val="both"/>
        <w:rPr>
          <w:rFonts w:eastAsia="Times New Roman"/>
        </w:rPr>
      </w:pPr>
      <w:r>
        <w:rPr>
          <w:rFonts w:eastAsia="Times New Roman"/>
        </w:rPr>
        <w:t>- ocenia znaczenie genetycznie zmodyfikowanych bakterii w tym procesie</w:t>
      </w:r>
    </w:p>
    <w:p>
      <w:pPr>
        <w:pStyle w:val="Normal"/>
        <w:ind w:left="786" w:hanging="0"/>
        <w:jc w:val="both"/>
        <w:rPr>
          <w:rFonts w:eastAsia="Times New Roman"/>
        </w:rPr>
      </w:pPr>
      <w:r>
        <w:rPr>
          <w:rFonts w:eastAsia="Times New Roman"/>
        </w:rPr>
        <w:t>- ocenia, czy rosnące potrzeby człowieka uzasadniają każdą ingerencję w środowisku przyrodniczym.</w:t>
      </w:r>
    </w:p>
    <w:p>
      <w:pPr>
        <w:pStyle w:val="Normal"/>
        <w:ind w:firstLine="708"/>
        <w:jc w:val="both"/>
        <w:rPr/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>- przedstawianie i argumentowanie swojego zdania,</w:t>
      </w:r>
    </w:p>
    <w:p>
      <w:pPr>
        <w:pStyle w:val="Normal"/>
        <w:ind w:left="786" w:hanging="0"/>
        <w:jc w:val="both"/>
        <w:rPr>
          <w:rFonts w:eastAsia="Times New Roman"/>
        </w:rPr>
      </w:pPr>
      <w:r>
        <w:rPr>
          <w:rFonts w:eastAsia="Times New Roman"/>
        </w:rPr>
        <w:t>- słuchanie aktywne i analiza wypowiedzi kolegów  ,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umiejętność pracy w grupie,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- konstruowanie argumentów i kontrargumentów,</w:t>
      </w:r>
    </w:p>
    <w:p>
      <w:pPr>
        <w:pStyle w:val="Normal"/>
        <w:ind w:left="786" w:hanging="0"/>
        <w:jc w:val="both"/>
        <w:rPr>
          <w:rFonts w:eastAsia="Times New Roman"/>
        </w:rPr>
      </w:pPr>
      <w:r>
        <w:rPr>
          <w:rFonts w:eastAsia="Times New Roman"/>
        </w:rPr>
        <w:t>- analiza i filtrowanie dostępnych informacji,</w:t>
      </w:r>
    </w:p>
    <w:p>
      <w:pPr>
        <w:pStyle w:val="Normal"/>
        <w:ind w:left="786" w:hanging="0"/>
        <w:jc w:val="both"/>
        <w:rPr>
          <w:rFonts w:eastAsia="Times New Roman"/>
        </w:rPr>
      </w:pPr>
      <w:r>
        <w:rPr>
          <w:rFonts w:eastAsia="Times New Roman"/>
        </w:rPr>
        <w:t>- uzasadnia, jak dużym zagrożeniem dla środowiska jest antropopresj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Metody sprawdzania osiągniętych celów</w:t>
      </w:r>
    </w:p>
    <w:p>
      <w:pPr>
        <w:pStyle w:val="Normal"/>
        <w:spacing w:lineRule="auto" w:line="240"/>
        <w:ind w:firstLine="720"/>
        <w:jc w:val="both"/>
        <w:rPr>
          <w:rFonts w:eastAsia="Times New Roman"/>
        </w:rPr>
      </w:pPr>
      <w:r>
        <w:rPr>
          <w:rFonts w:eastAsia="Times New Roman"/>
        </w:rPr>
        <w:t>- ankieta ewaluacyjna przed i po bloku zajęć,</w:t>
      </w:r>
    </w:p>
    <w:p>
      <w:pPr>
        <w:pStyle w:val="Normal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 xml:space="preserve">- zadania na platformie e-learningowej, </w:t>
      </w:r>
    </w:p>
    <w:p>
      <w:pPr>
        <w:pStyle w:val="Normal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>- wypełnione karty prac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posoby motywowania uczniów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 xml:space="preserve">- postęp realizacji projektu na platformie e-learningowej, </w:t>
      </w:r>
    </w:p>
    <w:p>
      <w:pPr>
        <w:pStyle w:val="Normal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>-  możliwość wygrania gry Eksplorator 2013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>-  zapoznanie się ze scenariuszem i materiałami dołączonymi do niego,</w:t>
      </w:r>
    </w:p>
    <w:p>
      <w:pPr>
        <w:pStyle w:val="Normal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>- zapoznanie się z instrukcją gry Eksplorator 2013,</w:t>
      </w:r>
    </w:p>
    <w:p>
      <w:pPr>
        <w:pStyle w:val="Normal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>- wydrukowanie i wycięcie Kart surowców i Innowacji (dla usztywnienia można nakleić na kartonik),</w:t>
      </w:r>
    </w:p>
    <w:p>
      <w:pPr>
        <w:pStyle w:val="Normal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>- wydruk gotowych materiałów nt. surowców odnawialnych, nieodnawialnych,</w:t>
      </w:r>
    </w:p>
    <w:p>
      <w:pPr>
        <w:pStyle w:val="Normal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>- zapewnić dostęp rzutnika multimedialnego i laptopa z dostępem do internetu,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eastAsia="Times New Roman"/>
        </w:rPr>
      </w:pPr>
      <w:r>
        <w:rPr>
          <w:rFonts w:eastAsia="Times New Roman"/>
        </w:rPr>
        <w:t>Środki dydaktyczne:</w:t>
      </w:r>
    </w:p>
    <w:p>
      <w:pPr>
        <w:pStyle w:val="Normal"/>
        <w:spacing w:lineRule="auto" w:line="240"/>
        <w:ind w:left="709" w:hanging="0"/>
        <w:jc w:val="both"/>
        <w:rPr>
          <w:rFonts w:eastAsia="Times New Roman"/>
        </w:rPr>
      </w:pPr>
      <w:r>
        <w:rPr>
          <w:rFonts w:eastAsia="Times New Roman"/>
        </w:rPr>
        <w:t>- komputer z dostępem do internetu,</w:t>
      </w:r>
    </w:p>
    <w:p>
      <w:pPr>
        <w:pStyle w:val="Normal"/>
        <w:spacing w:lineRule="auto" w:line="24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 w:cs="Calibri"/>
        </w:rPr>
        <w:t xml:space="preserve"> </w:t>
      </w:r>
      <w:r>
        <w:rPr>
          <w:rFonts w:eastAsia="Times New Roman"/>
        </w:rPr>
        <w:t>Materiały dydaktyczne:</w:t>
      </w:r>
    </w:p>
    <w:p>
      <w:pPr>
        <w:pStyle w:val="Normal"/>
        <w:spacing w:lineRule="auto" w:line="240"/>
        <w:ind w:left="786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/>
        <w:ind w:left="786" w:hanging="0"/>
        <w:jc w:val="both"/>
        <w:rPr>
          <w:rFonts w:eastAsia="Times New Roman"/>
        </w:rPr>
      </w:pPr>
      <w:r>
        <w:rPr>
          <w:rFonts w:eastAsia="Times New Roman"/>
        </w:rPr>
        <w:t>- materiały nt. biogazowni i oczyszczalni ścieków,</w:t>
      </w:r>
    </w:p>
    <w:p>
      <w:pPr>
        <w:pStyle w:val="Normal"/>
        <w:spacing w:lineRule="auto" w:line="240"/>
        <w:ind w:left="786" w:hanging="0"/>
        <w:jc w:val="both"/>
        <w:rPr>
          <w:rFonts w:eastAsia="Times New Roman"/>
        </w:rPr>
      </w:pPr>
      <w:r>
        <w:rPr>
          <w:rFonts w:eastAsia="Times New Roman"/>
        </w:rPr>
        <w:t>- materiały dla grup : instrukcje gry, karty turniejowe, karty surowców i innowacji,</w:t>
      </w:r>
    </w:p>
    <w:p>
      <w:pPr>
        <w:pStyle w:val="Normal"/>
        <w:spacing w:lineRule="auto" w:line="240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Słowniczek pojęć:</w:t>
      </w:r>
    </w:p>
    <w:p>
      <w:pPr>
        <w:pStyle w:val="Normal"/>
        <w:ind w:left="786" w:hanging="0"/>
        <w:jc w:val="both"/>
        <w:rPr/>
      </w:pPr>
      <w:r>
        <w:rPr>
          <w:rFonts w:eastAsia="Times New Roman"/>
        </w:rPr>
        <w:t>surowce odnawialne, surowce nieodnawialne, GMO, bakterie, antropopresj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Przebieg lekcji:</w:t>
      </w:r>
    </w:p>
    <w:p>
      <w:pPr>
        <w:pStyle w:val="Normal"/>
        <w:spacing w:lineRule="auto" w:line="240"/>
        <w:ind w:left="786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86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15" w:type="dxa"/>
        <w:tblLayout w:type="fixed"/>
        <w:tblCellMar>
          <w:top w:w="100" w:type="dxa"/>
          <w:left w:w="70" w:type="dxa"/>
          <w:bottom w:w="100" w:type="dxa"/>
          <w:right w:w="70" w:type="dxa"/>
        </w:tblCellMar>
      </w:tblPr>
      <w:tblGrid>
        <w:gridCol w:w="426"/>
        <w:gridCol w:w="4148"/>
        <w:gridCol w:w="2750"/>
        <w:gridCol w:w="660"/>
        <w:gridCol w:w="2365"/>
      </w:tblGrid>
      <w:tr>
        <w:trPr>
          <w:trHeight w:val="11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p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ynności nauczyciela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ynności uczniów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zas</w:t>
              <w:br/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[min]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25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Nauczyciel przedstawia na przykładzie klęski ekologicznej Jeziora Aralskiego jak działalność gospodarcza człowieka może zagrażać środowisku naturalnem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Nauczyciel wyświetla zdjęcia jeziora Aralskiego oraz rozdaje teksty na jego temat.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Nauczyciel podsumowuje pracę uczniów i tłumaczy podstawową zasadę zrównoważonego rozwoju ( czyli rozwój nie naruszający żadnego z 3 obszarów : ekonomia, środowisko, społeczeństwo)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Uczniowie na podstawie rozdanych tekstów i wyświetlonych zdjęć, mają określić jakie czynniki spowodowały katastrofę ekologiczną na Jeziorze Aralskim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ocenia, czy rosnące potrzeby człowieka uzasadniają każdą ingerencję w środowisku przyrodniczym ,</w:t>
              <w:br/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uzasadnia, jak dużym zagrożeniem dla środowiska jest antropopresja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Nauczyciel wyjaśnia zasady gry negocjacyjnej, która składa się z dwóch etapów. Dzielimy klasę na 5 grup. Każda z nich zakłada Firmę. Ich głównym celem jest przeprowadzenie inwestycje zgodnie z zasadami  zrównoważonego rozwoju 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Każda z grup otrzymuje 100 000 zł, na inwestycje w obu etapach gry (stan konta danej Grupy jest zapisany i uaktualniany na tablicy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u w:val="single"/>
              </w:rPr>
              <w:t>I etap gry</w:t>
            </w:r>
            <w:r>
              <w:rPr>
                <w:rFonts w:eastAsia="Times New Roman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Nauczyciel rozdaje uczniom materiały na temat biogazowni oraz oczyszczalni ścieków i tłumaczy zadanie, które uczniowie mają wykonać.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Na końcu I etapu nauczyciel przydziela punkty i miejsca zajęte po pierwszym etapie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Uczniowie zostają podzieleni przez nauczyciela na grupy. Na podstawie instrukcji nauczyciela biorą udział w grze dydaktycznej Eksplorator 2013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Zadaniem uczniów jest wybranie jednej z inwestycji (biogazowni lub oczyszczalni ścieków) do zastosowania w swojej Firmie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W związku z tym Grupa na podstawie materiałów i innych źródeł opracowuje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nazwę Firmy i logo,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koszt budowy biogazowni luz oczyszczalni ścieków,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wykaz grup zainteresowanych taką inwestycją (Urzędy Miasta, lokalna społeczność itp.),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uzasadnić wybór danej inwestycji, poprzez przedstawienie dwóch największych zalet i zagrożeń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Całość zawierają w BiznesPlanie, który przesyłają przez platformę Moodle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i/>
                <w:i/>
              </w:rPr>
            </w:pPr>
            <w:bookmarkStart w:id="0" w:name="h.gjdgxs"/>
            <w:bookmarkEnd w:id="0"/>
            <w:r>
              <w:rPr>
                <w:rFonts w:eastAsia="Times New Roman"/>
                <w:i/>
              </w:rPr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umiejętność pracy w grupie,</w:t>
              <w:b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uzasadnia zalety i wady biogazowni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- konstruowanie argumentów i kontrargumentów,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br/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podaje przykłady firm działających zgodnie z zasadami zrównoważonego rozwoju,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>II etap gry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odczas tego etapu uczniowie, mają szansę zdobyć karty surowców i innowacji. Karty te zawierają informację na temat danego surowca lub innowacji, oraz liczą się jako dodatkowy punkt w końcowym rozliczeni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Uczniowie mogą zdobywać pieniądze, karty surowców i karty innowacji, poprzez rzut kostką. Grupy rzucają w kolejności miejsc, zajętych po pierwszym etapie. W zależności od wyniku rzutu,  Rzucają kostką i jeśli wyrzucą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,2,3 – nic się nie dzieje,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4 – otrzymują 1000 zł z obszaru Ekonomii,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5 – moją możliwość zdobycia Karty z obszaru, który wybiorą (Środowisko lub Społeczeństwo) jeśli prawidłowo odpowiedzą na pytanie,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6 – otrzymują Kartę z wybranego obszaru za darmo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Obszary do wybor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konomia - –  prawidłowa odpowiedź daje 1000 zł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Środowisko – prawidłowa odpowiedź daje kartę surowców,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Społeczeństwo –  prawidłowa odpowiedź daje kartę innowacji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Grupa otrzymuje losowo kartę z danego obszar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Każda ze zdobytych kart daje punkt oraz na każdej z nich znajduje się, krótka informacja nt. zagadnienia z danego obszar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BONUS : Grupa, która zdobędzie Kartę innowacji i Surowców związane z tym samym źródłem energii (np. węgiel i elektrownia węglowa) otrzymuje 10 punktów dodatkowo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Każda ze zdobytych kart daje punkt oraz na każdej z nich znajduje się, krótka informacja nt. zagadnienia z danego obszaru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o wyczerpaniu się kart, nauczyciel podlicza punkty z obu etapów. Wygrywają uczniowie o najwyższej liczbie punktów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Uczniowie biorą udział w grze i starają się zdobyć jak najwięcej kart surowców i innowacji. Uczniowie rozwiązują zadania w kolejności miejsc, jaką zajęli w poprzednim etapie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umiejętność pracy w grupie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analiza i filtrowanie dostępnych informacji,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analizuje, zalety i wady OZE,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uzasadnia, odejście od węgla, jako głównego źródła energii,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słuchanie aktywne i analiza wypowiedzi kolegów  ,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Załącznik 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nstrukcja gry Eksplorator 201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l gr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lem gry jest stworzenie firmy, która czerpie energię i utylizuje odpady w ekologiczny sposób. Za swoje działania uczniowie otrzymują punkty i grupa, której firma będzie najlepiej rozwinięta zgodnie z zasadami zrównoważonego rozwoju wygrywa. W trakcie lekcji, przy pomocy zaproponowanych przez nauczyciela materiałów i znalezionych przez samych uczniów, będą szukać sposobu rozwinięcia firmy aby osiągnąć zamierzony ce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ateriał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karty surowców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karty innowacj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adania do zdobycia kart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materiały nt. oczyszczalni ścieków i biogazown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ygotowanie do gry:</w:t>
      </w:r>
    </w:p>
    <w:p>
      <w:pPr>
        <w:pStyle w:val="Normal"/>
        <w:spacing w:lineRule="auto" w:line="240" w:before="120" w:after="120"/>
        <w:jc w:val="both"/>
        <w:rPr>
          <w:rFonts w:eastAsia="Times New Roman"/>
        </w:rPr>
      </w:pPr>
      <w:r>
        <w:rPr>
          <w:rFonts w:eastAsia="Times New Roman"/>
        </w:rPr>
        <w:t>Nauczyciel wyjaśnia zasady gry negocjacyjnej, która składa się z dwóch etapów. Dzielimy klasę na 5 grup. Każda z nich zakłada Firmę. Ich głównym celem jest przeprowadzenie inwestycje zgodnie z zasadami  zrównoważonego rozwoju .</w:t>
      </w:r>
    </w:p>
    <w:p>
      <w:pPr>
        <w:pStyle w:val="Normal"/>
        <w:jc w:val="both"/>
        <w:rPr/>
      </w:pPr>
      <w:r>
        <w:rPr>
          <w:rFonts w:eastAsia="Times New Roman"/>
        </w:rPr>
        <w:t>Każda z grup otrzymuje 100 000 zł, na inwestycje w obu etapach gry (stan konta danej Grupy jest zapisany i uaktualniany na tablicy).</w:t>
      </w:r>
      <w:r>
        <w:rPr>
          <w:color w:val="000000"/>
        </w:rPr>
        <w:t>Każda z grup otrzymuje 100 000 zł, na inwestycje w obu etapach gry (stan konta danej Grupy jest zapisany i uaktualniany na tablicy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Przebieg gry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I etap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>Nauczyciel rozdaje uczniom materiały na temat biogazowni oraz oczyszczalni ścieków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adanie uczniów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adaniem uczniów jest wybranie jednej z inwestycji (biogazowni lub oczyszczalni ścieków) do zastosowania w swojej Firmie. W związku z tym Grupa na podstawie materiałów i innych źródeł opracowuje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nazwę Firmy i logo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koszt budowy biogazowni luz oczyszczalni ścieków,</w:t>
      </w:r>
    </w:p>
    <w:p>
      <w:pPr>
        <w:pStyle w:val="Normal"/>
        <w:jc w:val="both"/>
        <w:rPr/>
      </w:pPr>
      <w:r>
        <w:rPr>
          <w:color w:val="000000"/>
        </w:rPr>
        <w:t>- wykaz grup społecznych zainteresowanych taką inwestycją (Urząd Miasta, lokalna  społeczność itp.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uzasadnić wybór danej inwestycji, poprzez przedstawienie dwóch największych zalet i zagrożeń.</w:t>
      </w:r>
    </w:p>
    <w:p>
      <w:pPr>
        <w:pStyle w:val="Normal"/>
        <w:jc w:val="both"/>
        <w:rPr/>
      </w:pPr>
      <w:r>
        <w:rPr>
          <w:color w:val="000000"/>
        </w:rPr>
        <w:t>Całość zawierają w Biznes Planie, który umieszczają na platformie Moodl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osób oceniani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śli grupa zawarła wszystkie 3 wymagane elementy</w:t>
        <w:tab/>
        <w:t>– 5 pk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śli grupa zawarła 2 wymagane elementy</w:t>
        <w:tab/>
        <w:tab/>
        <w:t>- 3 pk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śli grupa zawarła 1 wymagany element</w:t>
        <w:tab/>
        <w:tab/>
        <w:t>- 1 pkt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II etap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czas tego etapu uczniowie, mają szansę zdobyć karty surowców, innowacji oraz pieniądze. Karty te zawierają informację na temat danego surowca lub innowacji, oraz liczą się jako dodatkowy punkt w końcowym rozliczeni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czniowie mogą zdobywać pieniądze, karty surowców i karty innowacji, poprzez rzut kostką. Grupy rzucają w kolejności miejsc, zajętych po pierwszym etapie. W zależności od wyniku rzutu,  Rzucają kostką i jeśli wyrzuc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,2,3 – nic się nie dzieje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 – otrzymują 1000 zł z obszaru Ekonomi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 – moją możliwość zdobycia Karty z obszaru, który wybiorą (Środowisko lub Społeczeństwo) jeśli prawidłowo odpowiedzą na pytanie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 – otrzymują Kartę z wybranego obszaru za darm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bszary do wybor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konomia - –  prawidłowa odpowiedź daje 1000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Środowisko – prawidłowa odpowiedź daje kartę surowców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ołeczeństwo –  prawidłowa odpowiedź daje kartę innowacji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Grupa otrzymuje losowo kartę z danego obszar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dania do obszarów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OŁECZEŃSTWO – karty innowacji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Wymień obszary zrównoważonego rozwoj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Jakie jest główne źródło energii w Polsce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Jaka grupa organizmów jest odpowiedzialna za oczyszczanie biologiczne w oczyszczalniach ścieków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W wyniku jakich reakcji chemicznych  odbywa się oczyszczanie biologiczne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Jakie są wady biogazowni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Wymień dwa elementy używane przy mechanicznym oczyszczaniu ścieków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ŚRODOWISKO – karty surowców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Wymień 3 odnawialne źródła energi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W jakich miejscach jest opłacalne budowanie elektrowni wiatrowych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Jakie są rodzaje biogazowni i na jakiej podstawie odbywa się znany Ci podzia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Jakie są rodzaje oczyszczalni ścieków i na jakiej podstawie odbywa się znany Ci podział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Czym jest biomasa używana w biogazowniach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Na drodze jakiego procesu powstaje biogaz z biomasy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ONUS : Grupa, która zdobędzie Kartę innowacji i Surowców związane z tym samym źródłem energii (np. węgiel i elektrownia węglowa) otrzymuje 10 punktów dodatkow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ażda ze zdobytych kart daje punkt oraz na każdej z nich znajduje się, krótka informacja nt. zagadnienia z danego obszar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Zakończenie gr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ażda z grup podlicza punkty oraz pieniądze Za każde 10 000 zł, Grupa otrzymuje 2 punkty.</w:t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Załącznik I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y innowacj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Calibri"/>
          <w:color w:val="000000"/>
        </w:rPr>
        <w:t xml:space="preserve">   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743200" cy="3657600"/>
            <wp:effectExtent l="0" t="0" r="0" b="0"/>
            <wp:docPr id="1" name="image0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8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743200" cy="3657600"/>
            <wp:effectExtent l="0" t="0" r="0" b="0"/>
            <wp:docPr id="2" name="image0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7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743200" cy="3657600"/>
            <wp:effectExtent l="0" t="0" r="0" b="0"/>
            <wp:docPr id="3" name="image0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6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43200" cy="3657600"/>
            <wp:effectExtent l="0" t="0" r="0" b="0"/>
            <wp:docPr id="4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743200" cy="3657600"/>
            <wp:effectExtent l="0" t="0" r="0" b="0"/>
            <wp:docPr id="5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43200" cy="3657600"/>
            <wp:effectExtent l="0" t="0" r="0" b="0"/>
            <wp:docPr id="6" name="image0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9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Załącznik II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y surowców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 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    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743200" cy="3657600"/>
            <wp:effectExtent l="0" t="0" r="0" b="0"/>
            <wp:docPr id="7" name="image0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01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43200" cy="3657600"/>
            <wp:effectExtent l="0" t="0" r="0" b="0"/>
            <wp:docPr id="8" name="image0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5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743200" cy="3657600"/>
            <wp:effectExtent l="0" t="0" r="0" b="0"/>
            <wp:docPr id="9" name="image0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2.pn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43200" cy="3657600"/>
            <wp:effectExtent l="0" t="0" r="0" b="0"/>
            <wp:docPr id="10" name="image0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4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743200" cy="3657600"/>
            <wp:effectExtent l="0" t="0" r="0" b="0"/>
            <wp:docPr id="11" name="image0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00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43200" cy="3657600"/>
            <wp:effectExtent l="0" t="0" r="0" b="0"/>
            <wp:docPr id="12" name="image0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3.pn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9:15:00Z</dcterms:created>
  <dc:creator>mpletnia</dc:creator>
  <dc:description/>
  <cp:keywords/>
  <dc:language>en-US</dc:language>
  <cp:lastModifiedBy>Zosia</cp:lastModifiedBy>
  <cp:lastPrinted>2012-09-03T10:42:00Z</cp:lastPrinted>
  <dcterms:modified xsi:type="dcterms:W3CDTF">2013-08-22T17:55:00Z</dcterms:modified>
  <cp:revision>3</cp:revision>
  <dc:subject/>
  <dc:title>Scenariusz lekcji,</dc:title>
</cp:coreProperties>
</file>