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42.jpeg" ContentType="image/jpeg"/>
  <Override PartName="/word/media/image11.png" ContentType="image/png"/>
  <Override PartName="/word/media/image7.png" ContentType="image/png"/>
  <Override PartName="/word/media/image34.jpeg" ContentType="image/jpeg"/>
  <Override PartName="/word/media/image12.png" ContentType="image/png"/>
  <Override PartName="/word/media/image41.jpeg" ContentType="image/jpeg"/>
  <Override PartName="/word/media/image9.png" ContentType="image/png"/>
  <Override PartName="/word/media/image40.jpeg" ContentType="image/jpeg"/>
  <Override PartName="/word/media/image44.jpeg" ContentType="image/jpeg"/>
  <Override PartName="/word/media/image30.jpeg" ContentType="image/jpeg"/>
  <Override PartName="/word/media/image37.jpeg" ContentType="image/jpeg"/>
  <Override PartName="/word/media/image13.png" ContentType="image/png"/>
  <Override PartName="/word/media/image39.jpeg" ContentType="image/jpeg"/>
  <Override PartName="/word/media/image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8.jpeg" ContentType="image/jpeg"/>
  <Override PartName="/word/media/image28.png" ContentType="image/png"/>
  <Override PartName="/word/media/image35.jpeg" ContentType="image/jpeg"/>
  <Override PartName="/word/media/image10.png" ContentType="image/png"/>
  <Override PartName="/word/media/image5.png" ContentType="image/png"/>
  <Override PartName="/word/media/image43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strada; Nasyp (3 - wysokość w metrach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sa zwykła: 1. Szerokość nawierzchni i całej szosy (od rowu do rowu)</w:t>
              <w:br/>
              <w:t>2. Rodzaj nawierzchni, np. T - tłuczeń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runtowa utrzyma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gruntowa (wiejska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a plna lub leśna, albo trudny do przejazdu odcinek drogi gruntowej (wiejskiej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207010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utorowa linia kolejowa, stacja II i III klas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182880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orowa linia kolejowa z podbudową pod drugi tor, stacja IV i V klas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8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Mały most 2. Przepust 3. Tune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9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 kolejowa wąskotorowa i s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89255"/>
                  <wp:effectExtent l="0" t="0" r="0" b="0"/>
                  <wp:docPr id="10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92" r="-3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mień i rze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o szerokości powyżej 10 m nie dający się przedstawić w skali map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1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drewnia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3" name="Obraz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Obraz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kamienny lub żelbetow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14" name="Obraz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żelaz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5" name="Obraz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Obraz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, 5 - nośność w ton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6" name="Obraz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braz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Zapora wodna, jaz. W zależności od materiału z jakiego jest zbudowana, dodaje się odpowiedni skrót: drew-drewniana, kam-kamienna, ziem-z zie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7" name="Obraz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załka wskazująca kierunek prądu, oraz opis szybkości prądu rze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18" name="Obraz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Obraz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i głębokość rzek i kanał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19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topograficzny poziomu wo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115" cy="190500"/>
                  <wp:effectExtent l="0" t="0" r="0" b="0"/>
                  <wp:docPr id="20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2" t="-189" r="-2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yn wod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1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nia telefoniczna lub telegrafi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wietrzny przewód elektryczny wysokiego napięci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2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państ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2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województwa i miasta na prawach województ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5" name="Obraz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nica powiatu, miasta wydzielonego z powiatu oraz granica dzielnic w miastach będących na prawach województ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6" name="Obraz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raz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liściasty (licznik - wysokość drzewa, mianownik - grubość pnia drzewa, cyfra 8 - odległość między drzewami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7" name="Obraz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raz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iglas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28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mieszan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29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zesieka leśna, 3 - szerokość przesieki w metrach;</w:t>
              <w:br/>
              <w:t>17, 18 numery działów (kwartałów) leśny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125" cy="333375"/>
                  <wp:effectExtent l="0" t="0" r="0" b="0"/>
                  <wp:docPr id="30" name="Obraz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raz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ad z drzewami owocowy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31" name="Obraz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raz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4405" cy="317500"/>
                  <wp:effectExtent l="0" t="0" r="0" b="0"/>
                  <wp:docPr id="32" name="Obraz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raz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334010"/>
                  <wp:effectExtent l="0" t="0" r="0" b="0"/>
                  <wp:docPr id="33" name="Obraz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raz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 rzadki, zakrzacze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334010"/>
                  <wp:effectExtent l="0" t="0" r="0" b="0"/>
                  <wp:docPr id="34" name="Obraz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raz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334010"/>
                  <wp:effectExtent l="0" t="0" r="0" b="0"/>
                  <wp:docPr id="35" name="Obraz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raz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ie traw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0" cy="314325"/>
                  <wp:effectExtent l="0" t="0" r="0" b="0"/>
                  <wp:docPr id="36" name="Obraz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raz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115" r="-3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acja chmielu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334010"/>
                  <wp:effectExtent l="0" t="0" r="0" b="0"/>
                  <wp:docPr id="37" name="Obraz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raz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odmokły, bag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334010"/>
                  <wp:effectExtent l="0" t="0" r="0" b="0"/>
                  <wp:docPr id="38" name="Obraz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raz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8" t="-108" r="-5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mienisko, gołobo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103505" cy="142875"/>
                  <wp:effectExtent l="0" t="0" r="0" b="0"/>
                  <wp:docPr id="39" name="Obraz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raz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252" r="-34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atra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46990" cy="47625"/>
                  <wp:effectExtent l="0" t="0" r="0" b="0"/>
                  <wp:docPr id="40" name="Obraz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raz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1" t="-787" r="-741" b="-7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nik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95250" cy="142875"/>
                  <wp:effectExtent l="0" t="0" r="0" b="0"/>
                  <wp:docPr id="41" name="Obraz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raz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zyż przydrożny, lub figura religij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86995" cy="222250"/>
                  <wp:effectExtent l="0" t="0" r="0" b="0"/>
                  <wp:docPr id="42" name="Obraz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raz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95250" cy="142875"/>
                  <wp:effectExtent l="0" t="0" r="0" b="0"/>
                  <wp:docPr id="43" name="Obraz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raz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7" t="-252" r="-3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tne drzew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 w:eastAsia="en-US"/>
              </w:rPr>
              <w:drawing>
                <wp:inline distT="0" distB="0" distL="0" distR="0">
                  <wp:extent cx="158115" cy="142875"/>
                  <wp:effectExtent l="0" t="0" r="0" b="0"/>
                  <wp:docPr id="44" name="Obraz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Obraz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2" t="-252" r="-22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punkt triangulacyjn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true"/>
      <w:spacing w:lineRule="auto" w:line="240" w:before="100" w:after="100"/>
    </w:pPr>
    <w:rPr>
      <w:rFonts w:ascii="Verdana" w:hAnsi="Verdana" w:eastAsia="Arial Unicode MS" w:cs="Arial Unicode MS"/>
      <w:color w:val="000000"/>
      <w:kern w:val="2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27:00Z</dcterms:created>
  <dc:creator>Asia</dc:creator>
  <dc:description/>
  <dc:language>en-US</dc:language>
  <cp:lastModifiedBy>Asia</cp:lastModifiedBy>
  <dcterms:modified xsi:type="dcterms:W3CDTF">2013-08-13T17:27:00Z</dcterms:modified>
  <cp:revision>2</cp:revision>
  <dc:subject/>
  <dc:title/>
</cp:coreProperties>
</file>