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b/>
          <w:b/>
          <w:color w:val="000000"/>
        </w:rPr>
      </w:pPr>
      <w:r>
        <w:rPr>
          <w:b/>
          <w:color w:val="000000"/>
        </w:rPr>
        <w:t xml:space="preserve">z przyrody: </w:t>
      </w:r>
      <w:r>
        <w:rPr>
          <w:b/>
          <w:lang w:eastAsia="pl-PL"/>
        </w:rPr>
        <w:t>Mapa topograficzna – graficzny obraz terenu. Mapy tematyczne jako graficzne źródło informacji.</w:t>
      </w:r>
    </w:p>
    <w:p>
      <w:pPr>
        <w:pStyle w:val="Normal"/>
        <w:spacing w:lineRule="auto" w:line="240" w:before="120" w:after="120"/>
        <w:jc w:val="both"/>
        <w:rPr>
          <w:b/>
          <w:b/>
          <w:color w:val="000000"/>
        </w:rPr>
      </w:pPr>
      <w:r>
        <w:rPr>
          <w:b/>
          <w:color w:val="000000"/>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rPr>
          <w:rFonts w:ascii="Calibri" w:hAnsi="Calibri" w:cs="Calibri"/>
          <w:color w:val="000000"/>
          <w:sz w:val="22"/>
          <w:szCs w:val="22"/>
          <w:lang w:eastAsia="pl-PL"/>
        </w:rPr>
      </w:pPr>
      <w:r>
        <w:rPr>
          <w:rFonts w:cs="Calibri"/>
          <w:color w:val="000000"/>
          <w:sz w:val="22"/>
          <w:szCs w:val="22"/>
          <w:lang w:eastAsia="pl-PL"/>
        </w:rPr>
      </w:r>
    </w:p>
    <w:p>
      <w:pPr>
        <w:pStyle w:val="Normal"/>
        <w:jc w:val="both"/>
        <w:rPr>
          <w:b/>
          <w:b/>
          <w:lang w:eastAsia="pl-PL"/>
        </w:rPr>
      </w:pPr>
      <w:r>
        <w:rPr>
          <w:b/>
          <w:lang w:eastAsia="pl-PL"/>
        </w:rPr>
        <w:t>Slajd 4.</w:t>
      </w:r>
    </w:p>
    <w:p>
      <w:pPr>
        <w:pStyle w:val="Normal"/>
        <w:jc w:val="both"/>
        <w:rPr>
          <w:lang w:eastAsia="pl-PL"/>
        </w:rPr>
      </w:pPr>
      <w:r>
        <w:rPr>
          <w:lang w:eastAsia="pl-PL"/>
        </w:rPr>
        <w:t>Ani kuli ani elipsoidy nie da się rozwinąć w płaszczyznę, każde odwzorowanie jest funkcją matematyczną, która zniekształca przynajmniej  kąty, odległości lub pola powierzchni.</w:t>
      </w:r>
    </w:p>
    <w:p>
      <w:pPr>
        <w:pStyle w:val="Normal"/>
        <w:jc w:val="both"/>
        <w:rPr>
          <w:b/>
          <w:b/>
          <w:lang w:eastAsia="pl-PL"/>
        </w:rPr>
      </w:pPr>
      <w:r>
        <w:rPr>
          <w:b/>
          <w:lang w:eastAsia="pl-PL"/>
        </w:rPr>
        <w:t>Slajd 5.</w:t>
      </w:r>
    </w:p>
    <w:p>
      <w:pPr>
        <w:pStyle w:val="Normal"/>
        <w:jc w:val="both"/>
        <w:rPr>
          <w:lang w:eastAsia="pl-PL"/>
        </w:rPr>
      </w:pPr>
      <w:r>
        <w:rPr>
          <w:lang w:eastAsia="pl-PL"/>
        </w:rPr>
        <w:t>Istnieje szereg odwzorować, z których najstarsze to odwzorowanie Merkatora polegające na rzutowaniu powierzchni Ziemi na walec styczny do równika, odwzorowanie Gaussa-Krugera wykorzystuje walec styczny do południka, istnieją odwzorowania wykorzystujące rzutowanie na płaszczyznę lub walec. Ponadto stosuje się różne sposoby rzutowania, prostopadłe, stereograficzne – promienie rzutujące wychodzą ze wspólnego ogniska, oraz różne układy walców, stożków lub płaszczyzn, styczne, sieczne nieprzylegające.</w:t>
      </w:r>
    </w:p>
    <w:p>
      <w:pPr>
        <w:pStyle w:val="Normal"/>
        <w:jc w:val="both"/>
        <w:rPr/>
      </w:pPr>
      <w:r>
        <w:rPr>
          <w:b/>
          <w:lang w:eastAsia="pl-PL"/>
        </w:rPr>
        <w:t>Slajd 6.</w:t>
      </w:r>
    </w:p>
    <w:p>
      <w:pPr>
        <w:pStyle w:val="Normal"/>
        <w:jc w:val="both"/>
        <w:rPr>
          <w:lang w:eastAsia="pl-PL"/>
        </w:rPr>
      </w:pPr>
      <w:r>
        <w:rPr>
          <w:lang w:eastAsia="pl-PL"/>
        </w:rPr>
        <w:t>W praktyce w mapach topograficznych (a w dokładnych mapach wielkoskalowych tylko i wyłącznie) stosuje się głównie odwzorowania wiernokątne, jest to spowodowane tym że wprowadzanie poprawek dla kątów i prowadzenie obliczeń jest bardzo skomplikowane, zniekształcenie kąta zależy od jego wartości i zwrotu. Najczęściej stosuje się odwzorowanie Gaussa-Krugera.</w:t>
      </w:r>
    </w:p>
    <w:p>
      <w:pPr>
        <w:pStyle w:val="Normal"/>
        <w:jc w:val="both"/>
        <w:rPr>
          <w:lang w:eastAsia="pl-PL"/>
        </w:rPr>
      </w:pPr>
      <w:r>
        <w:rPr>
          <w:lang w:eastAsia="pl-PL"/>
        </w:rPr>
      </w:r>
    </w:p>
    <w:p>
      <w:pPr>
        <w:pStyle w:val="Normal"/>
        <w:jc w:val="both"/>
        <w:rPr/>
      </w:pPr>
      <w:r>
        <w:rPr>
          <w:b/>
          <w:lang w:eastAsia="pl-PL"/>
        </w:rPr>
        <w:t>Slajd 7.</w:t>
      </w:r>
    </w:p>
    <w:p>
      <w:pPr>
        <w:pStyle w:val="Normal"/>
        <w:jc w:val="both"/>
        <w:rPr>
          <w:lang w:eastAsia="pl-PL"/>
        </w:rPr>
      </w:pPr>
      <w:r>
        <w:rPr>
          <w:lang w:eastAsia="pl-PL"/>
        </w:rPr>
        <w:t>W przypadku odwzorowania wiernoodległościowego skala mapy oznacza tylko wartość przez jaką dzielone są współrzędne, już po przeliczeniu we współrzędnych geograficznych na płaskie, natomiast przy popularnych odwzorowaniach wiernokątnych na przykład Gaussa-Krugera, które zniekształcają odległości sprawa jest bardziej skomplikowana, gdyż samo przeliczenie współrzędnych powoduje że długości nie odwzorowują się w stosunku 1:1.</w:t>
      </w:r>
    </w:p>
    <w:p>
      <w:pPr>
        <w:pStyle w:val="Normal"/>
        <w:jc w:val="both"/>
        <w:rPr/>
      </w:pPr>
      <w:r>
        <w:rPr>
          <w:b/>
          <w:lang w:eastAsia="pl-PL"/>
        </w:rPr>
        <w:t>Slajd 9.</w:t>
      </w:r>
    </w:p>
    <w:p>
      <w:pPr>
        <w:pStyle w:val="Normal"/>
        <w:jc w:val="both"/>
        <w:rPr>
          <w:lang w:eastAsia="pl-PL"/>
        </w:rPr>
      </w:pPr>
      <w:r>
        <w:rPr>
          <w:lang w:eastAsia="pl-PL"/>
        </w:rPr>
        <w:t>Warto nadmienić dlaczego dodatkową zagęszczoną podziałkę umieszcza się poniżej zera – aby łatwo można tą część odległości która nie jest wielokrotnością jednostek podziałek podstawowych odłożyć co prezentuje załączony rysunek.</w:t>
      </w:r>
    </w:p>
    <w:p>
      <w:pPr>
        <w:pStyle w:val="Normal"/>
        <w:jc w:val="both"/>
        <w:rPr/>
      </w:pPr>
      <w:r>
        <w:rPr>
          <w:b/>
          <w:lang w:eastAsia="pl-PL"/>
        </w:rPr>
        <w:t>Slajd 10.</w:t>
      </w:r>
    </w:p>
    <w:p>
      <w:pPr>
        <w:pStyle w:val="Normal"/>
        <w:jc w:val="both"/>
        <w:rPr/>
      </w:pPr>
      <w:r>
        <w:rPr>
          <w:lang w:eastAsia="pl-PL"/>
        </w:rPr>
        <w:t>Nie tylko każdy z zaborców miał inny system map, jednostek i układów odniesienia, ale stosowano także różne rodzaje map w obrębie jednego zaboru, na przykład pomiędzy terenami dawnego Królestwa Polskiego (potocznie zwanego Kongresowym), a terenami wschodnimi włączonymi bezpośrednio do Rosji stosowano inne mapy. Ta sama sytuacja dotyczyła Wolnego Miasta Gdańska, Krakowa itp. Dlatego gdy Polska w 1918r odzyskała niepodległość posiadała 9 rodzajów map w różnych skalach i układach odniesieni, nie wspominając o standardach symboli i języku ! Innym problemem był niewielki stopień pokrycia terenu, mapy zaborcze pokrywały około 40% II RP. Największe pokrycie miało miejsce w zaborze Pruskim w mniejszym stopniu w Galicji, oraz rejonach głównych aglomeracji miejskich. Natomiast dla ogromnych obszarów w szczególności Polesia, Podola oraz większości pasm Karpat nie istniały mapy topograficzne, lub istniały szczątkowe opracowania miejscowości, lub pasów wzdłuż linii kolejowych. Dzięki ogromnemu przedsięwzięciu triangulacji, pomiarów geodezyjnych oraz kartowania map do 1939r udało się uzyskać pokrycie 100% kraju mapami topograficznymi w skali 1:100 000. Stawiało to Polskę jako jeden z lepiej skartowanych krajów na świecie, jeśli uwzględnić fakt że praktycznie dla całego kraju były prowadzone mapy katastralne, a praktycznie wszystkie miasta powiatowe posiadały wielkoskalowe mapy sytuacyjne (dzisiejsza mapa zasadnicza) można przedwojenną polską geodezje i kartografie zaliczyć do absolutnej czołówki. Mapy WIG przed wojną były bardzo cenione jako wzór opracowań topograficznych także za granicą, ich kopie (także nielegalnie zdobyte przez wywiad z racji wojskowego przeznaczenia) posiadało większość renomowanych uczelni kształcących w zakresie geodezji i kartografii (także w USA, Japonii czy Australii !), oraz wywiady praktycznie wszystkich europejskich państw. Reprinty popularnych WIG-ówek do dziś są popularne wśród turystów zwiedzających dawne Kresy Wschodnie II RP, w szczególności pasma górskie Karpat Wschodnich. Jeszcze 20 lat temu mapy WIG z ok 1935r były jedynymi dostępnymi mapami Bieszczadów Wschodnich, Gorganów czy nawet Czarnohory – najwyższego pasma górskiego obecnej Ukrainy. Do dziś przykładowo w Górach Czuwczyńskich (dawny trójstyk Polski, ZSRR i Rumunii obecnie granica Ukraińsko-Rumuńska) dostępna jest jedynie mapa WIG z 1936 r oraz obecnie odtajnione mapy sztabowe z czasów ZSRR – będące de facto kopią mapy WIG.</w:t>
      </w:r>
    </w:p>
    <w:p>
      <w:pPr>
        <w:pStyle w:val="Normal"/>
        <w:jc w:val="both"/>
        <w:rPr/>
      </w:pPr>
      <w:r>
        <w:rPr>
          <w:b/>
          <w:lang w:eastAsia="pl-PL"/>
        </w:rPr>
        <w:t>Slajd 11.</w:t>
      </w:r>
    </w:p>
    <w:p>
      <w:pPr>
        <w:pStyle w:val="Normal"/>
        <w:jc w:val="both"/>
        <w:rPr>
          <w:lang w:eastAsia="pl-PL"/>
        </w:rPr>
      </w:pPr>
      <w:r>
        <w:rPr>
          <w:lang w:eastAsia="pl-PL"/>
        </w:rPr>
        <w:t>Odwzorowanie Borowa Góra, jest odwzorowaniem powierzchni Ziemi, której przybliżeniem jest tkzw Elipsoida Bessela (nazwana tak od nazwiska uczonego, który w 1841r wyznaczył jej parametry a więc długość obydwu półosi, inne elipsoidy to elipsoida Krassowskiego opracowana w czasie II wojny światowej w ZSRR, oraz elipsoida WGS-84 stosowana obecnie w układach GPS, szacunkowo najdokładniejsza gdyż wyznaczona nie metodą naziemnych pomiarów geodezyjnych krzywizny, lecz pomiarów przez satelity systemu GPS). Punkt znajdujący się na powierzchni Ziemi, którą przybliża się elipsoidą Bessela rzutuje się na płaszczyznę sieczną, w taki sposób że ognisko promieni rzutujących znajduje się na przeciwległym krańcu Ziemi. Jest to tak zwane odwzorowanie stereograficzne Roussilhe’a, w mapach WIG zastosowano uproszczony sposób przeliczania współrzędnych geograficznych na płaskie, opracowany przez matematyków z Politechniki Lwowskiej polegający na dwuetapowym przeliczaniu, nazwany odwzorowaniem quasi-stereograficznym.</w:t>
      </w:r>
    </w:p>
    <w:p>
      <w:pPr>
        <w:pStyle w:val="Normal"/>
        <w:jc w:val="both"/>
        <w:rPr/>
      </w:pPr>
      <w:r>
        <w:rPr>
          <w:b/>
          <w:lang w:eastAsia="pl-PL"/>
        </w:rPr>
        <w:t>Slajd 14.</w:t>
      </w:r>
    </w:p>
    <w:p>
      <w:pPr>
        <w:pStyle w:val="Normal"/>
        <w:jc w:val="both"/>
        <w:rPr>
          <w:lang w:eastAsia="pl-PL"/>
        </w:rPr>
      </w:pPr>
      <w:r>
        <w:rPr>
          <w:lang w:eastAsia="pl-PL"/>
        </w:rPr>
        <w:t>Układ współrzędnych 1965 jest powszechnie stosowanym w czasach PRL układem współrzędnych płaskich, Polska jest podzielona na 5 stref, każda ma inny punkt środkowy odwzorowania. Układ jest obarczony dużymi odkształceniami a przeliczanie współrzędnych geograficznych na płaskie w układzie „1965” i na odwrót jest możliwe tylko w sposób przybliżony (stosuje się tkzw. układ empiryczna zamiast matematycznego), ponadto zastosowano elipsoidę Krassowskiego co praktycznie dyskwalifikuje ten układ z zastosowania w technologii GPS. Choć od 1 stycznia 2010r jedynymi obowiązującymi w Polsce układami są układ „2000” dla opracowań wielkoskalowych oraz układ „1992” dla małoskalowych, przestarzały układ „1965” nadal jest często spotykany, a współczesne mapy topograficzne o skali 1:10 000, odwzorowane w układzie „1992” i posiadające współczesną aktualność pokrywają 20-30% Polski.</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pPr>
      <w:r>
        <w:rPr>
          <w:b/>
          <w:lang w:eastAsia="pl-PL"/>
        </w:rPr>
        <w:t>Slajd 16.</w:t>
      </w:r>
    </w:p>
    <w:p>
      <w:pPr>
        <w:pStyle w:val="Normal"/>
        <w:jc w:val="both"/>
        <w:rPr>
          <w:lang w:eastAsia="pl-PL"/>
        </w:rPr>
      </w:pPr>
      <w:r>
        <w:rPr>
          <w:lang w:eastAsia="pl-PL"/>
        </w:rPr>
        <w:t>Jest to raczej funkcja poboczna, podstawową jest dostęp do zintegrowanej w jednym układzie współrzędnych (w tym przypadku „1992”) ortofotomapy oraz mapy ewidencyjnej.</w:t>
      </w:r>
    </w:p>
    <w:p>
      <w:pPr>
        <w:pStyle w:val="Normal"/>
        <w:jc w:val="both"/>
        <w:rPr/>
      </w:pPr>
      <w:r>
        <w:rPr>
          <w:b/>
          <w:lang w:eastAsia="pl-PL"/>
        </w:rPr>
        <w:t>Slajd 17.</w:t>
      </w:r>
    </w:p>
    <w:p>
      <w:pPr>
        <w:pStyle w:val="Normal"/>
        <w:jc w:val="both"/>
        <w:rPr>
          <w:lang w:eastAsia="pl-PL"/>
        </w:rPr>
      </w:pPr>
      <w:r>
        <w:rPr>
          <w:lang w:eastAsia="pl-PL"/>
        </w:rPr>
        <w:t>Mapy topograficzne prezentowane w Geoportalu to opracowania numeryczne TBD (topograficzna baza danych) są one tworzone jako urzędowy system odniesień przestrzennych, taki model terenu może być traktowany jako mapa topograficzna choć jej treść jest dość uboga i obejmuje jedynie, drogi i koleje, budynki i budowle, rzeki i cieki wodne oraz kompleksy użytkowania terenu (przykładowo lasy). TBD jest tworzone równolegle z Państwowych Rejestrem Granic oraz systemem ewidencji działek rolniczych LPIS i jest to najaktualniejsze opracowanie topograficzne Polski (choć na razie ubogie w treść).</w:t>
      </w:r>
    </w:p>
    <w:p>
      <w:pPr>
        <w:pStyle w:val="Normal"/>
        <w:jc w:val="both"/>
        <w:rPr/>
      </w:pPr>
      <w:r>
        <w:rPr>
          <w:b/>
          <w:lang w:eastAsia="pl-PL"/>
        </w:rPr>
        <w:t>Slajd 18.</w:t>
      </w:r>
    </w:p>
    <w:p>
      <w:pPr>
        <w:pStyle w:val="Normal"/>
        <w:jc w:val="both"/>
        <w:rPr>
          <w:lang w:eastAsia="pl-PL"/>
        </w:rPr>
      </w:pPr>
      <w:r>
        <w:rPr>
          <w:lang w:eastAsia="pl-PL"/>
        </w:rPr>
        <w:t>Geoportal dysponuje skalibrowanymi do układu współrzędnych „1992” skanami Państwowych Map Topograficznych w skali 1:10000, jednak ich treść odpowiada aktualności tych map i nie są one obecnie aktualizowane gdyż niezależnie jest tworzony model TBD. Dlatego sytuacja w mało zurbanizowanych terenach może mieć aktualność nawet z końca lat 70-tych.</w:t>
      </w:r>
    </w:p>
    <w:p>
      <w:pPr>
        <w:pStyle w:val="Normal"/>
        <w:jc w:val="both"/>
        <w:rPr/>
      </w:pPr>
      <w:r>
        <w:rPr>
          <w:b/>
          <w:lang w:eastAsia="pl-PL"/>
        </w:rPr>
        <w:t>Slajd 19.</w:t>
      </w:r>
    </w:p>
    <w:p>
      <w:pPr>
        <w:pStyle w:val="Normal"/>
        <w:jc w:val="both"/>
        <w:rPr>
          <w:lang w:eastAsia="pl-PL"/>
        </w:rPr>
      </w:pPr>
      <w:r>
        <w:rPr>
          <w:lang w:eastAsia="pl-PL"/>
        </w:rPr>
        <w:t>Ortofotomapa to zdjęcie lotnicze lub satelitarne terenu, które poddane zostało takiej obróbce cyfrowej, aby reprezentowało nie teren pofałdowany lecz rzutowany na poziom morza. Jeśli teren jest płaski i znajduje się na wysokości 0 m n.p.m. ortofotomapa to nic innego jak zdjęcie wykonane pod kątem prostym do terenu, jeśli zaś teren jest pofałdowany określa się współrzędne przestrzenne każdego piksela i stosując odpowiednie odwzorowanie kartograficzne przelicza się jego położenie na płaski układ współrzędnych stosowany na mapie. Ortofotomapy dostępne na stronie Geoportalu to najaktualniejsze zobrazowania terenu Polski, ich aktualność nie przekracza stanu na 3-5 lat wstecz.</w:t>
      </w:r>
    </w:p>
    <w:p>
      <w:pPr>
        <w:pStyle w:val="Normal"/>
        <w:jc w:val="both"/>
        <w:rPr>
          <w:lang w:eastAsia="pl-PL"/>
        </w:rPr>
      </w:pPr>
      <w:r>
        <w:rPr>
          <w:lang w:eastAsia="pl-PL"/>
        </w:rPr>
      </w:r>
    </w:p>
    <w:p>
      <w:pPr>
        <w:pStyle w:val="Normal"/>
        <w:jc w:val="both"/>
        <w:rPr/>
      </w:pPr>
      <w:r>
        <w:rPr>
          <w:b/>
          <w:lang w:eastAsia="pl-PL"/>
        </w:rPr>
        <w:t>Slajd 20.</w:t>
      </w:r>
    </w:p>
    <w:p>
      <w:pPr>
        <w:pStyle w:val="Normal"/>
        <w:jc w:val="both"/>
        <w:rPr>
          <w:lang w:eastAsia="pl-PL"/>
        </w:rPr>
      </w:pPr>
      <w:r>
        <w:rPr>
          <w:lang w:eastAsia="pl-PL"/>
        </w:rPr>
        <w:t>W Polsce opracowanie map tematycznych reguluje instrukcja K-3 wydana przez Główny Urząd Geodezji i Kartografii w Warszawie, jest to standard techniczny i dotyczy on jedynie opracowań wykonywanych przez instytucje państwowe, prywatne firmy wykonujące takie mapy w celach komercyjnych stosują dowolny krój i symbolikę.</w:t>
      </w:r>
    </w:p>
    <w:p>
      <w:pPr>
        <w:pStyle w:val="Normal"/>
        <w:jc w:val="both"/>
        <w:rPr/>
      </w:pPr>
      <w:r>
        <w:rPr>
          <w:b/>
          <w:lang w:eastAsia="pl-PL"/>
        </w:rPr>
        <w:t>Slajd 21.</w:t>
      </w:r>
    </w:p>
    <w:p>
      <w:pPr>
        <w:pStyle w:val="Normal"/>
        <w:jc w:val="both"/>
        <w:rPr>
          <w:lang w:eastAsia="pl-PL"/>
        </w:rPr>
      </w:pPr>
      <w:r>
        <w:rPr>
          <w:lang w:eastAsia="pl-PL"/>
        </w:rPr>
        <w:t>Mapa wykonana według standardowego kroju i metodyki stosowanej przez Eugeniusza Romera przy tworzeniu map hipsometrycznych. Kryterium wybarwienia nie jest jednak wysokość a procentowy udział osób, które zadeklarowały że na co dzień posługują się językiem polskim. Ponieważ spisy powszechne były tworzone w państwach zaborczych według innych kryteriów, oraz miały miejsce głównie w miastach, nie było to odwzorowanie idealnie i pierwszy spis powszechny przeprowadzony przez Państwo Polskie w 1921r dał znacznie odbiegające wyniki. Niemniej jednak z naukowego punktu widzenia jest to mapa bardzo dobra i stanowiła w ówczesnych standardach wyjątkowo rzetelne i niezależne opracowanie. Na mapie zastosowano jeden próg, była nim ilość osób deklarujących że na co dzień posługują się językiem polskim wynosząca 50% ogółu, tereny gdzie Polacy stanowią ponad 50% ludności zostały wybarwione na czerwono. W tym przypadku przyjęta metodyka: pomiar wartości w określonych punktach (miejsca gdzie prowadzony był spis ludności), triangulacja obszaru i interpolacja izolinii 50% nie jest najlepszy gdyż nie uwzględnia liczby ludności. Województwo Lwowskie było zamieszkiwane w 55-60% przez Polaków, którzy zamieszkiwali głównie duże miasta tworząc szereg enklaw, jednocześnie Ukraińcy stanowiący tylko 20% ludności dawnego województwa, stanowili większość na ponad 50% powierzchni – rzadko zaludnionych terenach wiejskich. Odwzorowanie barwne dobrze oddaje rozmieszczenie ludności, ale zupełnie nie uwzględnia ilości gdyż przykładowo Lwów liczący 300tys ludności w tym 70% Polaków, przy interpolacji warstwic ma takie same znaczenie (wartość 70%) jak wioska licząca 300 mieszkańców.</w:t>
      </w:r>
    </w:p>
    <w:p>
      <w:pPr>
        <w:pStyle w:val="Normal"/>
        <w:jc w:val="both"/>
        <w:rPr/>
      </w:pPr>
      <w:r>
        <w:rPr>
          <w:b/>
          <w:lang w:eastAsia="pl-PL"/>
        </w:rPr>
        <w:t>Slajd 22.</w:t>
      </w:r>
    </w:p>
    <w:p>
      <w:pPr>
        <w:pStyle w:val="Normal"/>
        <w:jc w:val="both"/>
        <w:rPr>
          <w:lang w:eastAsia="pl-PL"/>
        </w:rPr>
      </w:pPr>
      <w:r>
        <w:rPr>
          <w:lang w:eastAsia="pl-PL"/>
        </w:rPr>
        <w:t>W przypadku Europy i gęstości zaludnienia w Wielkiej Brytanii zachodzi sytuacja nieco przypominająca rozmieszczenie ludności polskiej w dawnym Województwie Lwowskim, patrząc na rozkład izolinii wydaje się że obszary gęsto zaludnione są stosunkowo nieliczne, większość powierzchni kraju zajmują tereny średnio zaludnione, a Szkocja ma nawet mniejsze zaludnienie niż większość krajów europejskich. Tymczasem duże zagęszczenie ludności w miastach (Londyn ponad 10 mln ludności) powoduje że średnio Wlk. Brytania jest krajem o jednej z największych gęstości zaludnienia.</w:t>
      </w:r>
    </w:p>
    <w:p>
      <w:pPr>
        <w:pStyle w:val="Normal"/>
        <w:jc w:val="both"/>
        <w:rPr/>
      </w:pPr>
      <w:r>
        <w:rPr>
          <w:b/>
          <w:lang w:eastAsia="pl-PL"/>
        </w:rPr>
        <w:t>Slajd 23.</w:t>
      </w:r>
    </w:p>
    <w:p>
      <w:pPr>
        <w:pStyle w:val="Normal"/>
        <w:jc w:val="both"/>
        <w:rPr>
          <w:lang w:eastAsia="pl-PL"/>
        </w:rPr>
      </w:pPr>
      <w:r>
        <w:rPr>
          <w:lang w:eastAsia="pl-PL"/>
        </w:rPr>
        <w:t>Są też tworzone opracowania i mapy całkowicie niezależnie przez prywatne podmioty, na przykład podczas poszukiwania ropy i gazu oraz podczas inwestycji takich jak budowa zapór wodnych i tuneli drogowych. Są to opracowania komercyjne związane z realizacją inwestycji. Oprócz wieku i rodzaju skał, mogą także zawierać granice nasunięć geologicznych oraz fałdowań na przykład w układach grzbietów górskich (synkliny, antykliny, monokliny) oraz szereg innych informacji.</w:t>
      </w:r>
    </w:p>
    <w:p>
      <w:pPr>
        <w:pStyle w:val="Normal"/>
        <w:jc w:val="both"/>
        <w:rPr>
          <w:b/>
          <w:b/>
          <w:lang w:eastAsia="pl-PL"/>
        </w:rPr>
      </w:pPr>
      <w:r>
        <w:rPr>
          <w:b/>
          <w:lang w:eastAsia="pl-PL"/>
        </w:rPr>
        <w:t>Prezentacja dotycząca GPS.</w:t>
      </w:r>
    </w:p>
    <w:p>
      <w:pPr>
        <w:pStyle w:val="Normal"/>
        <w:spacing w:before="0" w:after="120"/>
        <w:jc w:val="both"/>
        <w:rPr/>
      </w:pPr>
      <w:r>
        <w:rPr>
          <w:b/>
          <w:lang w:eastAsia="pl-PL"/>
        </w:rPr>
        <w:t>Slajd 3.</w:t>
      </w:r>
    </w:p>
    <w:p>
      <w:pPr>
        <w:pStyle w:val="Normal"/>
        <w:spacing w:before="0" w:after="120"/>
        <w:jc w:val="both"/>
        <w:rPr>
          <w:lang w:eastAsia="pl-PL"/>
        </w:rPr>
      </w:pPr>
      <w:r>
        <w:rPr>
          <w:lang w:eastAsia="pl-PL"/>
        </w:rPr>
        <w:t>System jest stale serwisowany, satelity ulegają uszkodzeniu oraz na skutek zakończenia czasu ich eksploatacji, dlatego na orbicie znajdują się nadliczbowe satelity zapasowe, które mogą zostać włączone kiedy zajdzie potrzeba. Oprócz tego są prowadzone prace modernizacyjne dlatego ilość satelitów i ich konfiguracja ulegają zmianie.</w:t>
      </w:r>
    </w:p>
    <w:p>
      <w:pPr>
        <w:pStyle w:val="Normal"/>
        <w:spacing w:before="0" w:after="120"/>
        <w:jc w:val="both"/>
        <w:rPr/>
      </w:pPr>
      <w:r>
        <w:rPr>
          <w:b/>
          <w:lang w:eastAsia="pl-PL"/>
        </w:rPr>
        <w:t>Slajd 5.</w:t>
      </w:r>
    </w:p>
    <w:p>
      <w:pPr>
        <w:pStyle w:val="Normal"/>
        <w:spacing w:before="0" w:after="120"/>
        <w:jc w:val="both"/>
        <w:rPr>
          <w:lang w:eastAsia="pl-PL"/>
        </w:rPr>
      </w:pPr>
      <w:r>
        <w:rPr>
          <w:lang w:eastAsia="pl-PL"/>
        </w:rPr>
        <w:t>Czas opóźnienia można przeliczyć na odległość, znając prędkość rozchodzenia się fal, która w kosmosie jest równa prędkości światła w próżni, natomiast w atmosferze nieznacznie spada, jednak znając położenie satelity można łatwo wyliczyć jaką drogę przebywają fale w atmosferze – zależną pod jakim kątem w stosunku do nas znajduje się satelita i na jakiej wysokości się znajdujemy. Dzięki czemu uzyskuje się bardzo dokładnie wyliczoną odległość.</w:t>
      </w:r>
    </w:p>
    <w:p>
      <w:pPr>
        <w:pStyle w:val="Normal"/>
        <w:spacing w:before="0" w:after="120"/>
        <w:jc w:val="both"/>
        <w:rPr>
          <w:b/>
          <w:b/>
          <w:lang w:eastAsia="pl-PL"/>
        </w:rPr>
      </w:pPr>
      <w:r>
        <w:rPr>
          <w:b/>
          <w:lang w:eastAsia="pl-PL"/>
        </w:rPr>
        <w:t>Slajd 7.</w:t>
      </w:r>
    </w:p>
    <w:p>
      <w:pPr>
        <w:pStyle w:val="Normal"/>
        <w:spacing w:before="0" w:after="120"/>
        <w:jc w:val="both"/>
        <w:rPr>
          <w:lang w:eastAsia="pl-PL"/>
        </w:rPr>
      </w:pPr>
      <w:r>
        <w:rPr>
          <w:lang w:eastAsia="pl-PL"/>
        </w:rPr>
        <w:t xml:space="preserve">Ponieważ czas staje się naszą czwartą niewiadomą, musimy dodać czwarte równanie. W rzeczywistości ten wzór jest uproszczeniem, gdyż sygnały docierają do odbiornika z różnym opóźnieniem i czas ich rejestracji jest zapisywany przez wewnętrzny zegar odbiornika GPS, natomiast czas nadania  sygnałów przesyłany w depeszy nawigacyjnej służy synchronizacji zegara wewnętrznego odbiornika GPS z czasem systemu GPS. Rozwiązywanie tego układu wprost byłoby możliwe, gdyby sygnały ze wszystkich satelitów dotarły do odbiornika w jednym czasie t co jest niemożliwe. Dlatego czas t można interpretować jako „czas nadania sygnału według wewnętrznego zegara odbiornika”, wartość ta jest przybliżana i uśredniana po odebraniu każdego sygnału. Powyższy układ równań nie da się rozwiązać analitycznie, jest on rozwiązywany metodą kolejnych przybliżeń za punkt wyjściowy przyjmuje się wynik poprzedniej iteracji aż do momentu w którym wynik nie zmienia się w kolejnych iteracjach. </w:t>
      </w:r>
    </w:p>
    <w:p>
      <w:pPr>
        <w:pStyle w:val="Normal"/>
        <w:spacing w:before="0" w:after="120"/>
        <w:jc w:val="both"/>
        <w:rPr/>
      </w:pPr>
      <w:r>
        <w:rPr>
          <w:b/>
          <w:lang w:eastAsia="pl-PL"/>
        </w:rPr>
        <w:t>Slajd 9.</w:t>
      </w:r>
    </w:p>
    <w:p>
      <w:pPr>
        <w:pStyle w:val="Normal"/>
        <w:spacing w:before="0" w:after="120"/>
        <w:jc w:val="both"/>
        <w:rPr/>
      </w:pPr>
      <w:r>
        <w:rPr>
          <w:lang w:eastAsia="pl-PL"/>
        </w:rPr>
        <w:t>Tak naprawdę dla 4 satelitów są możliwe 2 położenia spełniające warunki układu równań, jest to sytuacja analogiczna do dwóch okręgów na płaszczyźnie (tylko zachodząca dla trzech kul w przestrzeni trójwymiarowej), które przecinają się w dwóch miejscach. Rozwiązaniem układu są 2 punkty (x,y,x) z których jeden jest właściwym rozwiązaniem a drugi znajduje się po przeciwległej stronie płaszczyzny wyznaczanej przez 3 satelity a więc w przestrzeni kosmicznej i jest eliminowany jako nieprawdopodobny. Ponieważ występuje 4-ty satelita do wyznaczenia czasu sprawa się jeszcze bardziej komplikuje, gdyż istnieją 3 niezależnie płaszczyzny wyznaczenia wcięcia, ale idea pozostaje ta sama. Rozwiązywanie takich układów równań jest niemożliwe analitycznie i jest wykonywane metodą kolejnych iteracji, kiedy odbiornik znajdzie przybliżone położenie wykorzystuje je do kolejnych iteracji aż znajdzie najlepsze rozwiązanie. Dlatego odbiornik, który został włączony w nowym miejscu, lub utracił sygnał wymaga pewnego czasu na tkzw inicjalizację, która przebiega najszybciej jeśli w tym czasie odbiornik pozostanie nieruchomy.</w:t>
      </w:r>
    </w:p>
    <w:p>
      <w:pPr>
        <w:pStyle w:val="Normal"/>
        <w:spacing w:before="0" w:after="120"/>
        <w:jc w:val="both"/>
        <w:rPr/>
      </w:pPr>
      <w:r>
        <w:rPr>
          <w:b/>
        </w:rPr>
        <w:t>Slajd 11.</w:t>
      </w:r>
    </w:p>
    <w:p>
      <w:pPr>
        <w:pStyle w:val="Normal"/>
        <w:spacing w:before="0" w:after="120"/>
        <w:jc w:val="both"/>
        <w:rPr>
          <w:lang w:eastAsia="pl-PL"/>
        </w:rPr>
      </w:pPr>
      <w:r>
        <w:rPr>
          <w:lang w:eastAsia="pl-PL"/>
        </w:rPr>
        <w:t>Długość geodezyjna jest liczona klasycznie od południka zerowego który w modelu WGS-84 nazywa się po prostu południkiem zerowym jest de facto południk zerowy Greenwich jednak podczas pomiarów satelitarnych geometrii Ziemi w wyniku których przyjęto model elipsoidy WGS-84 przesunięto go o ok 102m na wschód w stosunku do swojego poprzenika (nie wynikało to z zamierzonego działania tylko iteracyjnego sposobu obliczeń) i jest tożsama z szerokością geograficzną, gdyż elipsoida jest symetryczna względem osi obrotu Ziemi (spłaszczenie występuje na biegunach), natomiast szerokość geodezyjna różni się od geograficznej, jest jej równa dla 0 (równik) oraz +90 i -90 stopni (bieguny), natomiast odchyłka przyjmuje wartość maksymalną dla +/-45 stopni a więc właśnie w rejonie Polski.  Wysokość elipsoidalna, jest odległością pomiędzy punktem a powierzchnią elipsoidy, która globalnie jest uśrednioną powierzchnią połączonych mórz i oceanów, ale lokalnie może od niej nieznacznie odbiegać. Prosta normalna (prostopadła) do powierzchni elipsoidy nie przechodzi przez jej środek, jest to ta sama prosta która wyznacza szerokość geodezyjną przecinając płaszczyznę równika.</w:t>
      </w:r>
    </w:p>
    <w:p>
      <w:pPr>
        <w:pStyle w:val="Normal"/>
        <w:spacing w:before="0" w:after="120"/>
        <w:jc w:val="both"/>
        <w:rPr/>
      </w:pPr>
      <w:r>
        <w:rPr>
          <w:b/>
          <w:lang w:eastAsia="pl-PL"/>
        </w:rPr>
        <w:t>Slajd 12.</w:t>
      </w:r>
    </w:p>
    <w:p>
      <w:pPr>
        <w:pStyle w:val="Normal"/>
        <w:spacing w:before="0" w:after="120"/>
        <w:jc w:val="both"/>
        <w:rPr>
          <w:lang w:eastAsia="pl-PL"/>
        </w:rPr>
      </w:pPr>
      <w:r>
        <w:rPr>
          <w:lang w:eastAsia="pl-PL"/>
        </w:rPr>
        <w:t>Sekunda długości, na równiku jest równa sekundzie szerokości geograficznej, jednak wraz ze wzrostem szerokości maleje w kierunku równików, w miarę jak zmniejsza się obwód równoleżników.</w:t>
      </w:r>
    </w:p>
    <w:p>
      <w:pPr>
        <w:pStyle w:val="Normal"/>
        <w:spacing w:before="0" w:after="120"/>
        <w:jc w:val="both"/>
        <w:rPr/>
      </w:pPr>
      <w:r>
        <w:rPr>
          <w:b/>
          <w:lang w:eastAsia="pl-PL"/>
        </w:rPr>
        <w:t>Slajd 14.</w:t>
      </w:r>
    </w:p>
    <w:p>
      <w:pPr>
        <w:pStyle w:val="Normal"/>
        <w:spacing w:before="0" w:after="120"/>
        <w:jc w:val="both"/>
        <w:rPr>
          <w:lang w:eastAsia="pl-PL"/>
        </w:rPr>
      </w:pPr>
      <w:r>
        <w:rPr>
          <w:lang w:eastAsia="pl-PL"/>
        </w:rPr>
        <w:t>Przeliczanie jest w zasadzie konieczne tylko z zapisu klasycznego na ułamkowy, gdyż klasyczny zapis występuje na mapach analogowych, zaś zapisu ułoamkowego wymagają niektóre serwisy typu GoogleMaps, większość urządzeń nawigacyjnych GPS ma możliwość zmiany trybu wyświetlania, poza tym istnieją kalkulatory internetowe dlatego ręczne przeliczanie może być potrzebne bardzo rzadko.</w:t>
      </w:r>
    </w:p>
    <w:p>
      <w:pPr>
        <w:pStyle w:val="Normal"/>
        <w:spacing w:before="0" w:after="120"/>
        <w:jc w:val="both"/>
        <w:rPr/>
      </w:pPr>
      <w:r>
        <w:rPr>
          <w:b/>
          <w:lang w:eastAsia="pl-PL"/>
        </w:rPr>
        <w:t>Slajd 15.</w:t>
      </w:r>
    </w:p>
    <w:p>
      <w:pPr>
        <w:pStyle w:val="Normal"/>
        <w:spacing w:before="0" w:after="120"/>
        <w:jc w:val="both"/>
        <w:rPr>
          <w:lang w:eastAsia="pl-PL"/>
        </w:rPr>
      </w:pPr>
      <w:r>
        <w:rPr>
          <w:lang w:eastAsia="pl-PL"/>
        </w:rPr>
        <w:t>Siatki przyjmują różny kształt zależnie od przyjętego odwzorowania kartograficznego, mogą być to linie proste lub krzywe. W mapach topograficznych o relatywnie dużych skalach rzędu 1:100 000 lub więcej stosuje się odwzorowanie Mercatora (układ UTM) wówczas siatkę tworzą prostokąty zorientowane dłuższym bokiem w stronę północy, ale o zmieniających się odstępach pomiędzy kolejnymi równoleżnikami, lub odwzorowania Gaussa-Krugera (Państwowe Układy Współrzędnych Geodezyjnych „1992” i „2000”) wówczas siatka wygląda mniej więcej tak jak na powyższym slajdzie. Należy pamiętać że typowa mapa topograficzna lub turystyczna obejmuje na tyle mały obszar że nie jesteśmy w stanie dostrzec ani zmienności odstępów między równoleżnikami, ani zakrzywienia równoleżników, czy rombowatości prostokątów. W przypadku miejsc będących dość daleko od południka osiowego odwzorowania Gaussa-Krugera (przy układzie „1992” wschodnie i zachodzie rejony kraju) dostrzega się pochylenie siatki względem północy.</w:t>
      </w:r>
    </w:p>
    <w:p>
      <w:pPr>
        <w:pStyle w:val="Normal"/>
        <w:spacing w:before="0" w:after="120"/>
        <w:jc w:val="both"/>
        <w:rPr/>
      </w:pPr>
      <w:r>
        <w:rPr>
          <w:b/>
          <w:lang w:eastAsia="pl-PL"/>
        </w:rPr>
        <w:t>Slajd 16.</w:t>
      </w:r>
    </w:p>
    <w:p>
      <w:pPr>
        <w:pStyle w:val="Normal"/>
        <w:spacing w:before="0" w:after="120"/>
        <w:jc w:val="both"/>
        <w:rPr>
          <w:lang w:eastAsia="pl-PL"/>
        </w:rPr>
      </w:pPr>
      <w:r>
        <w:rPr>
          <w:lang w:eastAsia="pl-PL"/>
        </w:rPr>
        <w:t>Nie można łatwo przeliczyć współrzędnych UTM czy PUWG-2000 na układ WGS-84 BLH i na odwrót, należy skorzystać z gotowych aplikacji gdyż zależności matematyczne są mocno skomplikowane. Natomiast odbiorniki GPS zwłaszcza te stosowane w turystyce mają wbudowane kalkulatory dzięki czemu mogą pracować w dowolnym układzie współrzędnych, dokonując przeliczeń w czasie rzeczywistym.</w:t>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Heading3"/>
        <w:numPr>
          <w:ilvl w:val="0"/>
          <w:numId w:val="4"/>
        </w:numPr>
        <w:spacing w:before="120" w:after="120"/>
        <w:ind w:left="0" w:hanging="360"/>
        <w:jc w:val="both"/>
        <w:rPr/>
      </w:pPr>
      <w:r>
        <w:rPr>
          <w:rFonts w:cs="Calibri" w:ascii="Calibri" w:hAnsi="Calibri"/>
          <w:color w:val="000000"/>
          <w:sz w:val="22"/>
          <w:szCs w:val="22"/>
        </w:rPr>
        <w:t>Zadanie do samodzielnego wykonania – praca z mapą topograficzną.</w:t>
      </w:r>
    </w:p>
    <w:p>
      <w:pPr>
        <w:pStyle w:val="Normal"/>
        <w:jc w:val="both"/>
        <w:rPr>
          <w:lang w:eastAsia="pl-PL"/>
        </w:rPr>
      </w:pPr>
      <w:r>
        <w:rPr>
          <w:lang w:eastAsia="pl-PL"/>
        </w:rPr>
        <w:t>Metoda 1 – Mapa tradycyjna.</w:t>
      </w:r>
    </w:p>
    <w:p>
      <w:pPr>
        <w:pStyle w:val="Normal"/>
        <w:jc w:val="both"/>
        <w:rPr>
          <w:lang w:eastAsia="pl-PL"/>
        </w:rPr>
      </w:pPr>
      <w:r>
        <w:rPr>
          <w:lang w:eastAsia="pl-PL"/>
        </w:rPr>
        <w:t xml:space="preserve">Najlepsze są arkusze map w skali 1:25 000 i 1:10 000, znajdują się one dość często na wyposażeniu pracowni geograficznych, ponadto istnieje możliwość zakupu przez szkołę w Powiatowych Ośrodkach Dokumentacji Geodezyjnej i  Kartograficznej (zależnie od starostwa – najczęściej komórka jest oznaczona jako „Sprzedaż map topograficznych”) itp.), lub zamówić w Centralnym Ośrodku Dokumentacji Geodezyjnej i Kartograficznej w Warszawie. Na stronie </w:t>
      </w:r>
      <w:hyperlink r:id="rId2">
        <w:r>
          <w:rPr>
            <w:rStyle w:val="InternetLink"/>
            <w:lang w:eastAsia="pl-PL"/>
          </w:rPr>
          <w:t>http://www.codgik.gov.pl/mapy-topograficzne.html</w:t>
        </w:r>
      </w:hyperlink>
      <w:r>
        <w:rPr>
          <w:lang w:eastAsia="pl-PL"/>
        </w:rPr>
        <w:t xml:space="preserve"> są dostępne formularze do zamówienia map drogą elektroniczną, zostają one przesłane pocztą wraz z fakturą na wskazany adres. Należy skorzystać z zakładki strony </w:t>
      </w:r>
      <w:hyperlink r:id="rId3">
        <w:r>
          <w:rPr>
            <w:rStyle w:val="InternetLink"/>
            <w:lang w:eastAsia="pl-PL"/>
          </w:rPr>
          <w:t>http://serwisy.codgik.gov.pl/topo/</w:t>
        </w:r>
      </w:hyperlink>
      <w:r>
        <w:rPr>
          <w:lang w:eastAsia="pl-PL"/>
        </w:rPr>
        <w:t xml:space="preserve"> na której znajduje się prosta przeglądarka godeł map, gdyż na zamówieniu należy wpisać godło mapy. Nauczyciel musi wcześniej dysponować mapami, aby dostosować ćwiczenia do rejonu w którym będą prowadzone zajęcia. Uczniowie powinni wcześniej zapoznać się z mapą, tak aby korzystać zarówno z legendy mapy jak i w celu ułatwienia mogą dysponować wydrukowanym słowniczkiem podstawowych symboli topograficznych [</w:t>
      </w:r>
      <w:r>
        <w:rPr>
          <w:b/>
          <w:lang w:eastAsia="pl-PL"/>
        </w:rPr>
        <w:t>klasa2_Przyroda_T65_Wybrane_znaki_topograficzne_w01</w:t>
      </w:r>
      <w:r>
        <w:rPr>
          <w:lang w:eastAsia="pl-PL"/>
        </w:rPr>
        <w:t>].</w:t>
      </w:r>
    </w:p>
    <w:p>
      <w:pPr>
        <w:pStyle w:val="Normal"/>
        <w:jc w:val="both"/>
        <w:rPr>
          <w:lang w:eastAsia="pl-PL"/>
        </w:rPr>
      </w:pPr>
      <w:r>
        <w:rPr>
          <w:lang w:eastAsia="pl-PL"/>
        </w:rPr>
        <w:t>Praca z mapą musi być dostosowana do wiedzy uczniów oraz dostępnych map, najlepiej jeśli mapa obejmuje rejon szkoły i zamieszkania uczniów, tak aby mogli na niej odszukać swoje domy oraz budynki i obiekty topograficzne takie jak rzeki, drogi i mosty znane ze swojej okolicy. Przykładowe zadania, które można zrealizować, uszeregowane do najłatwiejszych do najtrudniejszych, mogą się prezentować następująco:</w:t>
      </w:r>
    </w:p>
    <w:p>
      <w:pPr>
        <w:pStyle w:val="Akapitzlist"/>
        <w:numPr>
          <w:ilvl w:val="0"/>
          <w:numId w:val="5"/>
        </w:numPr>
        <w:jc w:val="both"/>
        <w:rPr>
          <w:lang w:eastAsia="pl-PL"/>
        </w:rPr>
      </w:pPr>
      <w:r>
        <w:rPr>
          <w:lang w:eastAsia="pl-PL"/>
        </w:rPr>
        <w:t>Odnalezienie na mapie zadanego obiektu (szkoła, dom rodzinny, kościół itp.) i odczytanie jego współrzędnych z wykorzystaniem linijki i siatki współrzędnych znajdującej się na mapie.</w:t>
      </w:r>
    </w:p>
    <w:p>
      <w:pPr>
        <w:pStyle w:val="Akapitzlist"/>
        <w:numPr>
          <w:ilvl w:val="0"/>
          <w:numId w:val="5"/>
        </w:numPr>
        <w:jc w:val="both"/>
        <w:rPr>
          <w:lang w:eastAsia="pl-PL"/>
        </w:rPr>
      </w:pPr>
      <w:r>
        <w:rPr>
          <w:lang w:eastAsia="pl-PL"/>
        </w:rPr>
        <w:t>Odnalezienie na mapie obiektu o zadanych przez nauczyciela współrzędnych.</w:t>
      </w:r>
    </w:p>
    <w:p>
      <w:pPr>
        <w:pStyle w:val="Akapitzlist"/>
        <w:numPr>
          <w:ilvl w:val="0"/>
          <w:numId w:val="5"/>
        </w:numPr>
        <w:jc w:val="both"/>
        <w:rPr>
          <w:lang w:eastAsia="pl-PL"/>
        </w:rPr>
      </w:pPr>
      <w:r>
        <w:rPr>
          <w:lang w:eastAsia="pl-PL"/>
        </w:rPr>
        <w:t>Pomiar odległości pomiędzy wskazanymi przez nauczyciela obiektami (pomiar odległości linijką i przeliczenie w oparciu o skalę mapy, lub z wykorzystaniem kroczka i podziałki liniowej).</w:t>
      </w:r>
    </w:p>
    <w:p>
      <w:pPr>
        <w:pStyle w:val="Akapitzlist"/>
        <w:numPr>
          <w:ilvl w:val="0"/>
          <w:numId w:val="5"/>
        </w:numPr>
        <w:jc w:val="both"/>
        <w:rPr>
          <w:lang w:eastAsia="pl-PL"/>
        </w:rPr>
      </w:pPr>
      <w:r>
        <w:rPr>
          <w:lang w:eastAsia="pl-PL"/>
        </w:rPr>
        <w:t>Oszacowanie wysokości zadanego obiektu na podstawie warstwic.</w:t>
      </w:r>
    </w:p>
    <w:p>
      <w:pPr>
        <w:pStyle w:val="Akapitzlist"/>
        <w:numPr>
          <w:ilvl w:val="0"/>
          <w:numId w:val="5"/>
        </w:numPr>
        <w:jc w:val="both"/>
        <w:rPr>
          <w:lang w:eastAsia="pl-PL"/>
        </w:rPr>
      </w:pPr>
      <w:r>
        <w:rPr>
          <w:lang w:eastAsia="pl-PL"/>
        </w:rPr>
        <w:t>Pomiar powierzchni obiektu powierzchniowego (kompleks leśny, jezioro itp.) metodą graficzną – przekalowaniu ołówkiem konturu obiektu na papier milimetrowy oraz policzenie ilości kwadratów po wcześniejszym obliczeniu powierzchni jednego kwadratu (1mm x 1mm) na powierzchnie terenową w oparciu o skalę mapy. Lub metodą analityczną, poprzez przekalkowanie kontury obiektu za pomocą ołówka na folie kreślarską, podział na figury proste (prostokąty, trójkąty, romby itp.) oraz analityczne obliczenie ich sumarycznej powierzchni.</w:t>
      </w:r>
    </w:p>
    <w:p>
      <w:pPr>
        <w:pStyle w:val="Normal"/>
        <w:jc w:val="both"/>
        <w:rPr/>
      </w:pPr>
      <w:r>
        <w:rPr>
          <w:lang w:eastAsia="pl-PL"/>
        </w:rPr>
        <w:t>Metoda 2 – Korzystanie z wirtualnej mapy topograficznej.</w:t>
      </w:r>
    </w:p>
    <w:p>
      <w:pPr>
        <w:pStyle w:val="Normal"/>
        <w:jc w:val="both"/>
        <w:rPr/>
      </w:pPr>
      <w:r>
        <w:rPr>
          <w:lang w:eastAsia="pl-PL"/>
        </w:rPr>
        <w:t xml:space="preserve">Podstawą będzie mapa topograficzna w skali 1:10 000 i 1:25 000, która zeskanowana i wpasowana w układ współrzędnych „1992” stanowi jedną z zakładek tematycznych polskiego Geoportalu: </w:t>
      </w:r>
      <w:hyperlink r:id="rId4">
        <w:r>
          <w:rPr>
            <w:rStyle w:val="InternetLink"/>
            <w:lang w:eastAsia="pl-PL"/>
          </w:rPr>
          <w:t>http://www.geoportal.gov.pl/</w:t>
        </w:r>
      </w:hyperlink>
      <w:r>
        <w:rPr>
          <w:lang w:eastAsia="pl-PL"/>
        </w:rPr>
        <w:t xml:space="preserve"> , na stronie głównej po wyborze zakładki „MAPY” oraz powiększeniu interesującego nas obszaru kraju wybieramy opcje „RASTER”. </w:t>
      </w:r>
    </w:p>
    <w:p>
      <w:pPr>
        <w:pStyle w:val="Normal"/>
        <w:jc w:val="both"/>
        <w:rPr>
          <w:lang w:eastAsia="pl-PL"/>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3474085</wp:posOffset>
                </wp:positionV>
                <wp:extent cx="552450" cy="542925"/>
                <wp:effectExtent l="12700" t="31750" r="19050" b="31115"/>
                <wp:wrapNone/>
                <wp:docPr id="1" name="Strzałka w prawo 2"/>
                <a:graphic xmlns:a="http://schemas.openxmlformats.org/drawingml/2006/main">
                  <a:graphicData uri="http://schemas.microsoft.com/office/word/2010/wordprocessingShape">
                    <wps:wsp>
                      <wps:cNvSpPr/>
                      <wps:spPr>
                        <a:xfrm>
                          <a:off x="0" y="0"/>
                          <a:ext cx="552600" cy="542880"/>
                        </a:xfrm>
                        <a:prstGeom prst="rightArrow">
                          <a:avLst>
                            <a:gd name="adj1" fmla="val 50000"/>
                            <a:gd name="adj2" fmla="val 50018"/>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pl-PL" w:bidi="ar-SA"/>
                              </w:rPr>
                              <w:t>1,2</w:t>
                            </w:r>
                            <w:r>
                              <w:rPr>
                                <w:kern w:val="2"/>
                                <w:sz w:val="0"/>
                                <w:w w:val="100"/>
                                <w:szCs w:val="0"/>
                                <w:rFonts w:cs="Times New Roman" w:ascii="Times New Roman" w:hAnsi="Times New Roman" w:eastAsia="Times New Roman"/>
                                <w:color w:val="000000"/>
                                <w:lang w:val="en-US" w:bidi="en-US"/>
                              </w:rPr>
                              <w:t xml:space="preserve"> </w:t>
                            </w:r>
                            <w:r>
                              <w:rPr>
                                <w:kern w:val="2"/>
                                <w:sz w:val="24"/>
                                <w:b/>
                                <w:szCs w:val="24"/>
                                <w:rFonts w:cs="Times New Roman" w:ascii="Calibri" w:hAnsi="Calibri" w:eastAsia="Calibri"/>
                                <w:color w:val="auto"/>
                                <w:lang w:val="en-US" w:eastAsia="en-US" w:bidi="ar-SA"/>
                              </w:rPr>
                              <w:br/>
                            </w:r>
                          </w:p>
                        </w:txbxContent>
                      </wps:txbx>
                      <wps:bodyPr anchor="ctr">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trzałka w prawo 2" fillcolor="red" stroked="t" o:allowincell="f" style="position:absolute;margin-left:14.65pt;margin-top:273.55pt;width:43.45pt;height:42.7pt;mso-wrap-style:square;v-text-anchor:middle" type="_x0000_t13">
                <v:textbox>
                  <w:txbxContent>
                    <w:p>
                      <w:pPr>
                        <w:overflowPunct w:val="false"/>
                        <w:bidi w:val="0"/>
                        <w:spacing w:before="0" w:after="200" w:lineRule="auto" w:line="276"/>
                        <w:jc w:val="center"/>
                        <w:rPr/>
                      </w:pPr>
                      <w:r>
                        <w:rPr>
                          <w:kern w:val="2"/>
                          <w:sz w:val="24"/>
                          <w:b/>
                          <w:szCs w:val="24"/>
                          <w:rFonts w:ascii="Calibri" w:hAnsi="Calibri" w:eastAsia="Calibri" w:cs="Times New Roman"/>
                          <w:color w:val="auto"/>
                          <w:lang w:val="pl-PL" w:bidi="ar-SA"/>
                        </w:rPr>
                        <w:t>1,2</w:t>
                      </w:r>
                      <w:r>
                        <w:rPr>
                          <w:kern w:val="2"/>
                          <w:sz w:val="0"/>
                          <w:w w:val="100"/>
                          <w:szCs w:val="0"/>
                          <w:rFonts w:cs="Times New Roman" w:ascii="Times New Roman" w:hAnsi="Times New Roman" w:eastAsia="Times New Roman"/>
                          <w:color w:val="000000"/>
                          <w:lang w:val="en-US" w:bidi="en-US"/>
                        </w:rPr>
                        <w:t xml:space="preserve"> </w:t>
                      </w:r>
                      <w:r>
                        <w:rPr>
                          <w:kern w:val="2"/>
                          <w:sz w:val="24"/>
                          <w:b/>
                          <w:szCs w:val="24"/>
                          <w:rFonts w:cs="Times New Roman" w:ascii="Calibri" w:hAnsi="Calibri" w:eastAsia="Calibri"/>
                          <w:color w:val="auto"/>
                          <w:lang w:val="en-US" w:eastAsia="en-US" w:bidi="ar-SA"/>
                        </w:rPr>
                        <w:br/>
                      </w:r>
                    </w:p>
                  </w:txbxContent>
                </v:textbox>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76655</wp:posOffset>
                </wp:positionH>
                <wp:positionV relativeFrom="paragraph">
                  <wp:posOffset>-1905</wp:posOffset>
                </wp:positionV>
                <wp:extent cx="457200" cy="419100"/>
                <wp:effectExtent l="33020" t="12700" r="33655" b="18415"/>
                <wp:wrapNone/>
                <wp:docPr id="2" name="Strzałka w dół 8"/>
                <a:graphic xmlns:a="http://schemas.openxmlformats.org/drawingml/2006/main">
                  <a:graphicData uri="http://schemas.microsoft.com/office/word/2010/wordprocessingShape">
                    <wps:wsp>
                      <wps:cNvSpPr/>
                      <wps:spPr>
                        <a:xfrm>
                          <a:off x="0" y="0"/>
                          <a:ext cx="457200" cy="419040"/>
                        </a:xfrm>
                        <a:prstGeom prst="downArrow">
                          <a:avLst>
                            <a:gd name="adj1" fmla="val 50000"/>
                            <a:gd name="adj2" fmla="val 50000"/>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2"/>
                                <w:rFonts w:ascii="Calibri" w:hAnsi="Calibri" w:eastAsia="Calibri" w:cs="Times New Roman"/>
                                <w:color w:val="auto"/>
                                <w:lang w:val="pl-PL" w:bidi="ar-SA"/>
                              </w:rPr>
                              <w:t>3</w:t>
                            </w:r>
                          </w:p>
                        </w:txbxContent>
                      </wps:txbx>
                      <wps:bodyPr anchor="ctr">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trzałka w dół 8" fillcolor="red" stroked="t" o:allowincell="f" style="position:absolute;margin-left:92.65pt;margin-top:-0.15pt;width:35.95pt;height:32.95pt;mso-wrap-style:square;v-text-anchor:middle" type="_x0000_t67">
                <v:textbox>
                  <w:txbxContent>
                    <w:p>
                      <w:pPr>
                        <w:overflowPunct w:val="false"/>
                        <w:bidi w:val="0"/>
                        <w:spacing w:before="0" w:after="200" w:lineRule="auto" w:line="276"/>
                        <w:rPr/>
                      </w:pPr>
                      <w:r>
                        <w:rPr>
                          <w:kern w:val="2"/>
                          <w:sz w:val="24"/>
                          <w:b/>
                          <w:szCs w:val="22"/>
                          <w:rFonts w:ascii="Calibri" w:hAnsi="Calibri" w:eastAsia="Calibri" w:cs="Times New Roman"/>
                          <w:color w:val="auto"/>
                          <w:lang w:val="pl-PL" w:bidi="ar-SA"/>
                        </w:rPr>
                        <w:t>3</w:t>
                      </w:r>
                    </w:p>
                  </w:txbxContent>
                </v:textbox>
                <v:fill o:detectmouseclick="t" type="solid" color2="aqua"/>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52855</wp:posOffset>
                </wp:positionH>
                <wp:positionV relativeFrom="paragraph">
                  <wp:posOffset>541020</wp:posOffset>
                </wp:positionV>
                <wp:extent cx="485775" cy="514350"/>
                <wp:effectExtent l="31750" t="18415" r="30480" b="12700"/>
                <wp:wrapNone/>
                <wp:docPr id="3" name="Strzałka w górę 13"/>
                <a:graphic xmlns:a="http://schemas.openxmlformats.org/drawingml/2006/main">
                  <a:graphicData uri="http://schemas.microsoft.com/office/word/2010/wordprocessingShape">
                    <wps:wsp>
                      <wps:cNvSpPr/>
                      <wps:spPr>
                        <a:xfrm>
                          <a:off x="0" y="0"/>
                          <a:ext cx="485640" cy="514440"/>
                        </a:xfrm>
                        <a:prstGeom prst="upArrow">
                          <a:avLst>
                            <a:gd name="adj1" fmla="val 50000"/>
                            <a:gd name="adj2" fmla="val 50023"/>
                          </a:avLst>
                        </a:prstGeom>
                        <a:solidFill>
                          <a:srgbClr val="ff0000"/>
                        </a:solidFill>
                        <a:ln w="25560">
                          <a:solidFill>
                            <a:srgbClr val="ff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5</w:t>
                            </w:r>
                          </w:p>
                        </w:txbxContent>
                      </wps:txbx>
                      <wps:bodyPr anchor="ctr">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Strzałka w górę 13" fillcolor="red" stroked="t" o:allowincell="f" style="position:absolute;margin-left:98.65pt;margin-top:42.6pt;width:38.2pt;height:40.45pt;mso-wrap-style:square;v-text-anchor:middle" type="_x0000_t68">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pl-PL" w:bidi="ar-SA"/>
                        </w:rPr>
                        <w:t>5</w:t>
                      </w:r>
                    </w:p>
                  </w:txbxContent>
                </v:textbox>
                <v:fill o:detectmouseclick="t" type="solid" color2="aqua"/>
                <v:stroke color="red" weight="25560" joinstyle="miter" endcap="flat"/>
                <w10:wrap type="none"/>
              </v:shape>
            </w:pict>
          </mc:Fallback>
        </mc:AlternateContent>
        <w:drawing>
          <wp:inline distT="0" distB="0" distL="0" distR="0">
            <wp:extent cx="7024370" cy="38195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5" t="-9" r="-5" b="-9"/>
                    <a:stretch>
                      <a:fillRect/>
                    </a:stretch>
                  </pic:blipFill>
                  <pic:spPr bwMode="auto">
                    <a:xfrm>
                      <a:off x="0" y="0"/>
                      <a:ext cx="7024370" cy="3819525"/>
                    </a:xfrm>
                    <a:prstGeom prst="rect">
                      <a:avLst/>
                    </a:prstGeom>
                  </pic:spPr>
                </pic:pic>
              </a:graphicData>
            </a:graphic>
          </wp:inline>
        </w:drawing>
      </w:r>
    </w:p>
    <w:p>
      <w:pPr>
        <w:pStyle w:val="Normal"/>
        <w:jc w:val="both"/>
        <w:rPr>
          <w:lang w:eastAsia="pl-PL"/>
        </w:rPr>
      </w:pPr>
      <w:r>
        <w:rPr>
          <w:lang w:eastAsia="pl-PL"/>
        </w:rPr>
        <w:t>Geoportal pozwala na dokonanie klasycznych czynności związanych z czytaniem mapy takich jak przeliczanie odległości, odczytywanie współrzędnych w sposób całkowicie automatyczny i bezmyślny, bardziej zasadna jest praca z tym narzędziem jako uzupełnienie metody 1, a nie jako jedyna metoda korzystania z map.</w:t>
      </w:r>
    </w:p>
    <w:p>
      <w:pPr>
        <w:pStyle w:val="Normal"/>
        <w:jc w:val="both"/>
        <w:rPr>
          <w:lang w:eastAsia="pl-PL"/>
        </w:rPr>
      </w:pPr>
      <w:r>
        <w:rPr>
          <w:lang w:eastAsia="pl-PL"/>
        </w:rPr>
      </w:r>
    </w:p>
    <w:p>
      <w:pPr>
        <w:pStyle w:val="Akapitzlist"/>
        <w:numPr>
          <w:ilvl w:val="0"/>
          <w:numId w:val="7"/>
        </w:numPr>
        <w:jc w:val="both"/>
        <w:rPr>
          <w:lang w:eastAsia="pl-PL"/>
        </w:rPr>
      </w:pPr>
      <w:r>
        <w:rPr>
          <w:lang w:eastAsia="pl-PL"/>
        </w:rPr>
        <w:t>Podczas przesuwania kursora po ramce mapy, w lewym dolnym rogu są wyświetlane współrzędne płaskie w układzie „1992” oraz współrzędne geograficzne, co umożliwia zarówno odczytanie współrzędnych znalezionego obiektu jak i odnalezienie obiektu o znanych współrzędnych.</w:t>
      </w:r>
    </w:p>
    <w:p>
      <w:pPr>
        <w:pStyle w:val="Normal"/>
        <w:ind w:left="12" w:firstLine="708"/>
        <w:jc w:val="both"/>
        <w:rPr>
          <w:lang w:eastAsia="pl-PL"/>
        </w:rPr>
      </w:pPr>
      <w:r>
        <w:rPr>
          <w:lang w:val="en-US" w:eastAsia="en-US"/>
        </w:rPr>
        <w:drawing>
          <wp:inline distT="0" distB="0" distL="0" distR="0">
            <wp:extent cx="2524760" cy="609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6"/>
                    <a:srcRect l="-19" t="-79" r="-19" b="-79"/>
                    <a:stretch>
                      <a:fillRect/>
                    </a:stretch>
                  </pic:blipFill>
                  <pic:spPr bwMode="auto">
                    <a:xfrm>
                      <a:off x="0" y="0"/>
                      <a:ext cx="2524760" cy="609600"/>
                    </a:xfrm>
                    <a:prstGeom prst="rect">
                      <a:avLst/>
                    </a:prstGeom>
                  </pic:spPr>
                </pic:pic>
              </a:graphicData>
            </a:graphic>
          </wp:inline>
        </w:drawing>
      </w:r>
    </w:p>
    <w:p>
      <w:pPr>
        <w:pStyle w:val="Akapitzlist"/>
        <w:numPr>
          <w:ilvl w:val="0"/>
          <w:numId w:val="6"/>
        </w:numPr>
        <w:jc w:val="both"/>
        <w:rPr/>
      </w:pPr>
      <w:r>
        <w:rPr>
          <w:lang w:eastAsia="pl-PL"/>
        </w:rPr>
        <w:t xml:space="preserve">Do pomiaru odległości służy narzędzie </w:t>
      </w:r>
      <w:r>
        <w:rPr>
          <w:lang w:val="en-US" w:eastAsia="en-US"/>
        </w:rPr>
        <w:drawing>
          <wp:inline distT="0" distB="0" distL="0" distR="0">
            <wp:extent cx="304800" cy="304800"/>
            <wp:effectExtent l="0" t="0" r="0" b="0"/>
            <wp:docPr id="6"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9" descr=""/>
                    <pic:cNvPicPr>
                      <a:picLocks noChangeAspect="1" noChangeArrowheads="1"/>
                    </pic:cNvPicPr>
                  </pic:nvPicPr>
                  <pic:blipFill>
                    <a:blip r:embed="rId7"/>
                    <a:srcRect l="-157" t="-157" r="-157" b="-157"/>
                    <a:stretch>
                      <a:fillRect/>
                    </a:stretch>
                  </pic:blipFill>
                  <pic:spPr bwMode="auto">
                    <a:xfrm>
                      <a:off x="0" y="0"/>
                      <a:ext cx="304800" cy="304800"/>
                    </a:xfrm>
                    <a:prstGeom prst="rect">
                      <a:avLst/>
                    </a:prstGeom>
                  </pic:spPr>
                </pic:pic>
              </a:graphicData>
            </a:graphic>
          </wp:inline>
        </w:drawing>
      </w:r>
      <w:r>
        <w:rPr>
          <w:lang w:eastAsia="pl-PL"/>
        </w:rPr>
        <w:t xml:space="preserve"> umożliwiające pomiar odległości zarówno odcinka jak i sumarycznej długości linii łamanej – program wyświetla wszystkie odcinki przez nas wskazane oraz przy ostatnim w miejscu kursora odległość sumaryczną.</w:t>
      </w:r>
    </w:p>
    <w:p>
      <w:pPr>
        <w:pStyle w:val="Normal"/>
        <w:ind w:firstLine="708"/>
        <w:jc w:val="both"/>
        <w:rPr>
          <w:lang w:eastAsia="pl-PL"/>
        </w:rPr>
      </w:pPr>
      <w:r>
        <w:rPr>
          <w:lang w:val="en-US" w:eastAsia="en-US"/>
        </w:rPr>
        <w:drawing>
          <wp:inline distT="0" distB="0" distL="0" distR="0">
            <wp:extent cx="1896110" cy="1920240"/>
            <wp:effectExtent l="0" t="0" r="0" b="0"/>
            <wp:docPr id="7"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 descr=""/>
                    <pic:cNvPicPr>
                      <a:picLocks noChangeAspect="1" noChangeArrowheads="1"/>
                    </pic:cNvPicPr>
                  </pic:nvPicPr>
                  <pic:blipFill>
                    <a:blip r:embed="rId8"/>
                    <a:srcRect l="-14" t="-14" r="-14" b="-14"/>
                    <a:stretch>
                      <a:fillRect/>
                    </a:stretch>
                  </pic:blipFill>
                  <pic:spPr bwMode="auto">
                    <a:xfrm>
                      <a:off x="0" y="0"/>
                      <a:ext cx="1896110" cy="1920240"/>
                    </a:xfrm>
                    <a:prstGeom prst="rect">
                      <a:avLst/>
                    </a:prstGeom>
                  </pic:spPr>
                </pic:pic>
              </a:graphicData>
            </a:graphic>
          </wp:inline>
        </w:drawing>
      </w:r>
    </w:p>
    <w:p>
      <w:pPr>
        <w:pStyle w:val="Akapitzlist"/>
        <w:numPr>
          <w:ilvl w:val="0"/>
          <w:numId w:val="6"/>
        </w:numPr>
        <w:jc w:val="both"/>
        <w:rPr>
          <w:lang w:eastAsia="pl-PL"/>
        </w:rPr>
      </w:pPr>
      <w:r>
        <w:rPr>
          <w:lang w:eastAsia="pl-PL"/>
        </w:rPr>
        <w:t>Do skanów map topograficznych nie jest dołączony model DTM (numeryczny model terenu) dlatego jesteśmy zmuszeni odczytywać wysokości tak samo jak na analogowej mapie z wykorzystaniem warstwic.</w:t>
      </w:r>
    </w:p>
    <w:p>
      <w:pPr>
        <w:pStyle w:val="Akapitzlist"/>
        <w:numPr>
          <w:ilvl w:val="0"/>
          <w:numId w:val="6"/>
        </w:numPr>
        <w:jc w:val="both"/>
        <w:rPr>
          <w:lang w:eastAsia="pl-PL"/>
        </w:rPr>
      </w:pPr>
      <w:r>
        <w:rPr>
          <w:lang w:eastAsia="pl-PL"/>
        </w:rPr>
        <w:t xml:space="preserve">Do pomiaru powierzchni służy narzędzie </w:t>
      </w:r>
      <w:r>
        <w:rPr>
          <w:lang w:val="en-US" w:eastAsia="en-US"/>
        </w:rPr>
        <w:drawing>
          <wp:inline distT="0" distB="0" distL="0" distR="0">
            <wp:extent cx="314325" cy="295275"/>
            <wp:effectExtent l="0" t="0" r="0" b="0"/>
            <wp:docPr id="8"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1" descr=""/>
                    <pic:cNvPicPr>
                      <a:picLocks noChangeAspect="1" noChangeArrowheads="1"/>
                    </pic:cNvPicPr>
                  </pic:nvPicPr>
                  <pic:blipFill>
                    <a:blip r:embed="rId9"/>
                    <a:srcRect l="-151" t="-164" r="-151" b="-164"/>
                    <a:stretch>
                      <a:fillRect/>
                    </a:stretch>
                  </pic:blipFill>
                  <pic:spPr bwMode="auto">
                    <a:xfrm>
                      <a:off x="0" y="0"/>
                      <a:ext cx="314325" cy="295275"/>
                    </a:xfrm>
                    <a:prstGeom prst="rect">
                      <a:avLst/>
                    </a:prstGeom>
                  </pic:spPr>
                </pic:pic>
              </a:graphicData>
            </a:graphic>
          </wp:inline>
        </w:drawing>
      </w:r>
      <w:r>
        <w:rPr>
          <w:lang w:eastAsia="pl-PL"/>
        </w:rPr>
        <w:t xml:space="preserve">   umożliwiające pomiar powierzchni zamkniętego obszaru, który wskazujemy przez kliknięcie w punktach załamania, powierzchnia podawana jest w arach. Nie ma znaczenia czy obwiednie zaznaczamy w lewą czy prawą stronę, natomiast algorytm nie wykrywa figur skręconych (których boki przecinają się) i wyliczane wówczas powierzchnie są błędne.</w:t>
      </w:r>
    </w:p>
    <w:p>
      <w:pPr>
        <w:pStyle w:val="Normal"/>
        <w:ind w:firstLine="708"/>
        <w:jc w:val="both"/>
        <w:rPr>
          <w:lang w:eastAsia="pl-PL"/>
        </w:rPr>
      </w:pPr>
      <w:r>
        <w:rPr>
          <w:lang w:val="en-US" w:eastAsia="en-US"/>
        </w:rPr>
        <w:drawing>
          <wp:inline distT="0" distB="0" distL="0" distR="0">
            <wp:extent cx="1388745" cy="1677035"/>
            <wp:effectExtent l="0" t="0" r="0" b="0"/>
            <wp:docPr id="9"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2" descr=""/>
                    <pic:cNvPicPr>
                      <a:picLocks noChangeAspect="1" noChangeArrowheads="1"/>
                    </pic:cNvPicPr>
                  </pic:nvPicPr>
                  <pic:blipFill>
                    <a:blip r:embed="rId10"/>
                    <a:srcRect l="-18" t="-15" r="-18" b="-15"/>
                    <a:stretch>
                      <a:fillRect/>
                    </a:stretch>
                  </pic:blipFill>
                  <pic:spPr bwMode="auto">
                    <a:xfrm>
                      <a:off x="0" y="0"/>
                      <a:ext cx="1388745" cy="1677035"/>
                    </a:xfrm>
                    <a:prstGeom prst="rect">
                      <a:avLst/>
                    </a:prstGeom>
                  </pic:spPr>
                </pic:pic>
              </a:graphicData>
            </a:graphic>
          </wp:inline>
        </w:drawing>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Normal"/>
        <w:ind w:firstLine="708"/>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mapą topograficzną wyjście w teren.</w:t>
      </w:r>
    </w:p>
    <w:p>
      <w:pPr>
        <w:pStyle w:val="Normal"/>
        <w:jc w:val="both"/>
        <w:rPr>
          <w:lang w:eastAsia="pl-PL"/>
        </w:rPr>
      </w:pPr>
      <w:r>
        <w:rPr>
          <w:lang w:eastAsia="pl-PL"/>
        </w:rPr>
        <w:t>Wyjście w teren wymaga posiadania map papierowych (patrz Zadanie 2 Metoda 1), wydruk z Geoportalu jest możliwy jako zrzut ekranowy, oczywiście możliwe jest także po założeniu konta sciąganie rastrów za pomocą dostępnych w internecie nakładek. Ta metoda jednak choć powszechna w środowisku geodetów łamie regulamin korzystania w usług Geoportalu  (pkt III ppkt 4 oraz pkt V ppkt 2.2) dlatego nie należy jej polecać. W zasadzie jedynym legalnym źródłem bezpłatnej mapy topograficznej jest samodzielne wydrukowanie całego zrzutu ekranowego przez uczniów we własnym zakresie. Warto nadmienić także że na przedwojenne mapy WIG wygasły prawa autorskie i obecnie mogą być drukowane, reprodukowane i powielane w dowolnym celu, choć z racji na zupełną nieaktualność w miastach nie nadają się do tego ćwiczenia.</w:t>
      </w:r>
    </w:p>
    <w:p>
      <w:pPr>
        <w:pStyle w:val="Normal"/>
        <w:jc w:val="both"/>
        <w:rPr>
          <w:lang w:eastAsia="pl-PL"/>
        </w:rPr>
      </w:pPr>
      <w:r>
        <w:rPr>
          <w:lang w:eastAsia="pl-PL"/>
        </w:rPr>
        <w:t>Ćwiczenie musi zostać przygotowane przez nauczyciela, gdyż zależy od skali i aktualności dostępnych map oraz lokalizacji szkoły. Aby uczniowie mogli korzystać z mapy muszą zorientować ją sytuacyjnie oraz kierunkowo. Orientacja sytuacyjna nie stanowi większego problemu po samodzielnej pracy uczniów nad zadaniem nr 2, odnalezienie na mapie budynku szkoły lub znajdujących się w sąsiedztwie szkoły charakterystycznych budynków nie powinno nastręczać trudności. Orientacje mapy w kierunkach świata można przeprowadzić na dwa sposoby:</w:t>
      </w:r>
    </w:p>
    <w:p>
      <w:pPr>
        <w:pStyle w:val="Akapitzlist"/>
        <w:numPr>
          <w:ilvl w:val="0"/>
          <w:numId w:val="3"/>
        </w:numPr>
        <w:jc w:val="both"/>
        <w:rPr/>
      </w:pPr>
      <w:r>
        <w:rPr>
          <w:b/>
          <w:lang w:eastAsia="pl-PL"/>
        </w:rPr>
        <w:t>Za pomocą kompasu lub busoli</w:t>
      </w:r>
      <w:r>
        <w:rPr>
          <w:lang w:eastAsia="pl-PL"/>
        </w:rPr>
        <w:t xml:space="preserve"> – kładziemy mapę poziomo, najlepiej na stoliku lub ławce, w miejscu w którym się znajdujemy ustawiamy kompas lub busolę, następnie obracamy arkusz mapy tak aby kierunek północy na mapie pokrył się z kierunkiem północy wskazywanym przez kompas.</w:t>
      </w:r>
    </w:p>
    <w:p>
      <w:pPr>
        <w:pStyle w:val="Akapitzlist"/>
        <w:numPr>
          <w:ilvl w:val="0"/>
          <w:numId w:val="3"/>
        </w:numPr>
        <w:jc w:val="both"/>
        <w:rPr>
          <w:lang w:eastAsia="pl-PL"/>
        </w:rPr>
      </w:pPr>
      <w:r>
        <w:rPr>
          <w:b/>
          <w:lang w:eastAsia="pl-PL"/>
        </w:rPr>
        <w:t>Za pomocą szczegółów terenowych</w:t>
      </w:r>
      <w:r>
        <w:rPr>
          <w:lang w:eastAsia="pl-PL"/>
        </w:rPr>
        <w:t xml:space="preserve"> – aby była możliwa musimy oprócz ustalenia punktu w którym się znajdujemy, widzieć w terenie jeszcze jeden charakterystyczny punkt, który również możemy rozpoznać na mapie. Najlepiej do orientacji nadają się obiekty dalekie, takie jak wieże kościołów, kominy fabryk, lub słupy wysokiego napięcia – ważne aby obiekt był mały i niepowtarzalny. Ten punkt służy jako punkt odniesienia do obrócenia mapy w właściwym kierunku.</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mapą posiadająca siatkę współrzędnych GPS.</w:t>
      </w:r>
    </w:p>
    <w:p>
      <w:pPr>
        <w:pStyle w:val="Normal"/>
        <w:spacing w:before="0" w:after="0"/>
        <w:jc w:val="both"/>
        <w:rPr>
          <w:lang w:eastAsia="pl-PL"/>
        </w:rPr>
      </w:pPr>
      <w:r>
        <w:rPr>
          <w:lang w:eastAsia="pl-PL"/>
        </w:rPr>
        <w:t xml:space="preserve">Ćwiczenie należy przeprowadzić z wykorzystaniem map turystycznych zawierających siatkę zgodną ze standardem GPS, obecnie takie rozwiązanie staje się standardem i większość map wydawanych przez takie wydawnictwa jak „Compass”, „Demart” , „ComfortMap” itp. stosuje ten standard. Dobrym rozwiązaniem jest zapowiedzenie uczniom aby przynieśli posiadane przez siebie mapy (na przykład miejsc gdzie spędzili wakacje itp.), nie koniecznie terenów Polski (dobrym przykładem są tu Słowackie mapy „VKU Harmenec” zawierające siatkę kartograficzną w układzie GPS (WGS-84) oraz dodawaną do każdego arkusza linijkę z kontowym podziałem innym dla długości a innym dla szerokości geograficznej). </w:t>
      </w:r>
    </w:p>
    <w:p>
      <w:pPr>
        <w:pStyle w:val="Akapitzlist"/>
        <w:numPr>
          <w:ilvl w:val="0"/>
          <w:numId w:val="2"/>
        </w:numPr>
        <w:spacing w:before="0" w:after="0"/>
        <w:contextualSpacing/>
        <w:jc w:val="both"/>
        <w:rPr>
          <w:lang w:eastAsia="pl-PL"/>
        </w:rPr>
      </w:pPr>
      <w:r>
        <w:rPr>
          <w:lang w:eastAsia="pl-PL"/>
        </w:rPr>
        <w:t>Dzielimy uczniów na grupy, w zależności od ilości posiadanych map, oraz każdej grupie zadajemy jakiś charakterystyczny obiekt, który łatwo można rozpoznać zarówno na mapie (najlepiej jak jest zaznaczony symbolem, lub jest to na przykład skrzyżowanie dróg albo wieża kościoła itp) jak i na zdjęciu satelitarnym.</w:t>
      </w:r>
    </w:p>
    <w:p>
      <w:pPr>
        <w:pStyle w:val="Akapitzlist"/>
        <w:numPr>
          <w:ilvl w:val="0"/>
          <w:numId w:val="2"/>
        </w:numPr>
        <w:jc w:val="both"/>
        <w:rPr>
          <w:lang w:eastAsia="pl-PL"/>
        </w:rPr>
      </w:pPr>
      <w:r>
        <w:rPr>
          <w:lang w:eastAsia="pl-PL"/>
        </w:rPr>
        <w:t>Zlecamy uczniom ustalić możliwie jak najdokładniej współrzędne tego obiektu, najlepiej metodą interpolacji (linijka i przeliczenie z proporcji), lub za pomocą wykonanej wcześniej podziałki sekundowej ułatwiającej szacowanie.</w:t>
      </w:r>
    </w:p>
    <w:p>
      <w:pPr>
        <w:pStyle w:val="Akapitzlist"/>
        <w:numPr>
          <w:ilvl w:val="0"/>
          <w:numId w:val="2"/>
        </w:numPr>
        <w:jc w:val="both"/>
        <w:rPr>
          <w:lang w:eastAsia="pl-PL"/>
        </w:rPr>
      </w:pPr>
      <w:r>
        <w:rPr>
          <w:lang w:eastAsia="pl-PL"/>
        </w:rPr>
        <w:t>Przeliczyć współrzędne ze stopni, minut i sekund na zapis ułamkowy.</w:t>
      </w:r>
    </w:p>
    <w:p>
      <w:pPr>
        <w:pStyle w:val="Akapitzlist"/>
        <w:numPr>
          <w:ilvl w:val="0"/>
          <w:numId w:val="2"/>
        </w:numPr>
        <w:jc w:val="both"/>
        <w:rPr/>
      </w:pPr>
      <w:r>
        <w:rPr>
          <w:lang w:eastAsia="pl-PL"/>
        </w:rPr>
        <w:t xml:space="preserve">Wprowadzić współrzędne ułamkowe do wiersza poleceń witryny GoogleMaps </w:t>
      </w:r>
      <w:hyperlink r:id="rId11">
        <w:r>
          <w:rPr>
            <w:rStyle w:val="InternetLink"/>
            <w:lang w:eastAsia="pl-PL"/>
          </w:rPr>
          <w:t>http://maps.google.pl/</w:t>
        </w:r>
      </w:hyperlink>
      <w:r>
        <w:rPr>
          <w:lang w:eastAsia="pl-PL"/>
        </w:rPr>
        <w:t xml:space="preserve"> </w:t>
      </w:r>
    </w:p>
    <w:p>
      <w:pPr>
        <w:pStyle w:val="Akapitzlist"/>
        <w:jc w:val="both"/>
        <w:rPr>
          <w:lang w:val="en-US" w:eastAsia="en-US"/>
        </w:rPr>
      </w:pPr>
      <w:r>
        <w:rPr>
          <w:lang w:val="en-US" w:eastAsia="en-US"/>
        </w:rPr>
        <w:drawing>
          <wp:inline distT="0" distB="0" distL="0" distR="0">
            <wp:extent cx="5064125" cy="386080"/>
            <wp:effectExtent l="0" t="0" r="0" b="0"/>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2"/>
                    <a:srcRect l="-5" t="-59" r="-5" b="-59"/>
                    <a:stretch>
                      <a:fillRect/>
                    </a:stretch>
                  </pic:blipFill>
                  <pic:spPr bwMode="auto">
                    <a:xfrm>
                      <a:off x="0" y="0"/>
                      <a:ext cx="5064125" cy="386080"/>
                    </a:xfrm>
                    <a:prstGeom prst="rect">
                      <a:avLst/>
                    </a:prstGeom>
                  </pic:spPr>
                </pic:pic>
              </a:graphicData>
            </a:graphic>
          </wp:inline>
        </w:drawing>
      </w:r>
    </w:p>
    <w:p>
      <w:pPr>
        <w:pStyle w:val="Akapitzlist"/>
        <w:numPr>
          <w:ilvl w:val="0"/>
          <w:numId w:val="2"/>
        </w:numPr>
        <w:jc w:val="both"/>
        <w:rPr>
          <w:lang w:eastAsia="pl-PL"/>
        </w:rPr>
      </w:pPr>
      <w:r>
        <w:rPr>
          <w:lang w:eastAsia="pl-PL"/>
        </w:rPr>
        <w:t>Kliknąć „szukaj”, następnie ocenić po pozycji wskaźnika dokładność wyznaczenie szczegółu topograficznego w oparciu o mapę turystyczną. Wyniki czasem bywają zaskakujące, poniższe zdjęcie pokazuje wyznaczenie Barbakanu, w oparciu o mapkę z Informacji Turystycznej Miasta Kraków.</w:t>
      </w:r>
      <w:r>
        <w:rPr>
          <w:lang w:val="en-US" w:eastAsia="en-US"/>
        </w:rPr>
        <w:drawing>
          <wp:inline distT="0" distB="0" distL="0" distR="0">
            <wp:extent cx="2792095" cy="1534160"/>
            <wp:effectExtent l="0" t="0" r="0" b="0"/>
            <wp:docPr id="1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6" descr=""/>
                    <pic:cNvPicPr>
                      <a:picLocks noChangeAspect="1" noChangeArrowheads="1"/>
                    </pic:cNvPicPr>
                  </pic:nvPicPr>
                  <pic:blipFill>
                    <a:blip r:embed="rId13"/>
                    <a:srcRect l="-6" t="-11" r="-6" b="-11"/>
                    <a:stretch>
                      <a:fillRect/>
                    </a:stretch>
                  </pic:blipFill>
                  <pic:spPr bwMode="auto">
                    <a:xfrm>
                      <a:off x="0" y="0"/>
                      <a:ext cx="2792095" cy="1534160"/>
                    </a:xfrm>
                    <a:prstGeom prst="rect">
                      <a:avLst/>
                    </a:prstGeom>
                  </pic:spPr>
                </pic:pic>
              </a:graphicData>
            </a:graphic>
          </wp:inline>
        </w:drawing>
      </w:r>
    </w:p>
    <w:p>
      <w:pPr>
        <w:pStyle w:val="Akapitzlist"/>
        <w:jc w:val="both"/>
        <w:rPr>
          <w:lang w:eastAsia="pl-PL"/>
        </w:rPr>
      </w:pPr>
      <w:r>
        <w:rPr>
          <w:lang w:eastAsia="pl-PL"/>
        </w:rPr>
      </w:r>
    </w:p>
    <w:p>
      <w:pPr>
        <w:pStyle w:val="Heading3"/>
        <w:numPr>
          <w:ilvl w:val="0"/>
          <w:numId w:val="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 – praca z odbiornikiem GPS.</w:t>
      </w:r>
    </w:p>
    <w:p>
      <w:pPr>
        <w:pStyle w:val="Normal"/>
        <w:jc w:val="both"/>
        <w:rPr>
          <w:lang w:eastAsia="pl-PL"/>
        </w:rPr>
      </w:pPr>
      <w:r>
        <w:rPr>
          <w:lang w:eastAsia="pl-PL"/>
        </w:rPr>
        <w:t>Najlepiej nadają się turystyczne odbiorniki GPS, gdyż są dość dokładne, można także skorzystać z telefonów z wbudowanym modułem GPS, palmtopów itp. Nie są istotne wbudowane mapy i systemy nawigacji typu „TomTom” czy „Automapa”, chodzi o odczyt współrzędnych. Większość osób korzystała z nawigacji ale za pewne nigdy nie chodziła po terenie odludnym z odbiornikiem GPS korzystając z waypointów lub map rastrowych, dlatego nie jest świadoma rzeczywistej dokładności tych urządzeń gdyż system „dociąga” naszą pozycje do najbliższej drogi przez co wydaje nam się że jest niemal bezbłędny.</w:t>
      </w:r>
    </w:p>
    <w:p>
      <w:pPr>
        <w:pStyle w:val="Normal"/>
        <w:jc w:val="both"/>
        <w:rPr>
          <w:lang w:eastAsia="pl-PL"/>
        </w:rPr>
      </w:pPr>
      <w:r>
        <w:rPr>
          <w:lang w:eastAsia="pl-PL"/>
        </w:rPr>
        <w:t>Aby przeprowadzić ćwiczenie trzeba wcześniej w serwisie GoogleMaps rozeznać jakość i zdjęć satelitarnych lub lotniczych okolic szkoły oraz wybrać charakterystyczne obiekty. Dość dobrze sprawdza się w tym celu boisko piłkarskie oraz skrzyżowania dróg lub alejek oraz place, fontanny i pomniki w parkach.</w:t>
      </w:r>
    </w:p>
    <w:p>
      <w:pPr>
        <w:pStyle w:val="Akapitzlist"/>
        <w:numPr>
          <w:ilvl w:val="0"/>
          <w:numId w:val="2"/>
        </w:numPr>
        <w:jc w:val="both"/>
        <w:rPr>
          <w:lang w:eastAsia="pl-PL"/>
        </w:rPr>
      </w:pPr>
      <w:r>
        <w:rPr>
          <w:lang w:eastAsia="pl-PL"/>
        </w:rPr>
        <w:t>Dzielimy uczniów na grupy tak aby każda posiadała jeden odbiornik GPS.</w:t>
      </w:r>
    </w:p>
    <w:p>
      <w:pPr>
        <w:pStyle w:val="Akapitzlist"/>
        <w:numPr>
          <w:ilvl w:val="0"/>
          <w:numId w:val="2"/>
        </w:numPr>
        <w:jc w:val="both"/>
        <w:rPr>
          <w:lang w:eastAsia="pl-PL"/>
        </w:rPr>
      </w:pPr>
      <w:r>
        <w:rPr>
          <w:lang w:eastAsia="pl-PL"/>
        </w:rPr>
        <w:t>Wyznaczamy listę obiektów charakterystycznych do pomiaru, dobrze jest wybrać jakiś obiekt znajdujący się pod ścianą (zwłaszcza obitą blachą), pod metalowym banerem reklamowym lub możliwie blisko trakcji tramwajowej (kolejowej lub trolejbusowej), gdyż w szczególności moduły GPS wbudowane w telefony komórkowe nie posiadające anten ekranowanych przez sygnałem odbitym często w takich miejscach podają wyniki bardzo mocno zafałszowane.</w:t>
      </w:r>
    </w:p>
    <w:p>
      <w:pPr>
        <w:pStyle w:val="Akapitzlist"/>
        <w:numPr>
          <w:ilvl w:val="0"/>
          <w:numId w:val="2"/>
        </w:numPr>
        <w:jc w:val="both"/>
        <w:rPr/>
      </w:pPr>
      <w:r>
        <w:rPr>
          <w:lang w:eastAsia="pl-PL"/>
        </w:rPr>
        <w:t xml:space="preserve">Dokonujemy konfrontacji z modelem GoogleMaps </w:t>
      </w:r>
      <w:hyperlink r:id="rId14">
        <w:r>
          <w:rPr>
            <w:rStyle w:val="InternetLink"/>
            <w:lang w:eastAsia="pl-PL"/>
          </w:rPr>
          <w:t>http://maps.google.pl/</w:t>
        </w:r>
      </w:hyperlink>
      <w:r>
        <w:rPr>
          <w:lang w:eastAsia="pl-PL"/>
        </w:rPr>
        <w:t xml:space="preserve"> analogicznie jak w ćwiczeniu 4.</w:t>
      </w:r>
    </w:p>
    <w:p>
      <w:pPr>
        <w:pStyle w:val="Normal"/>
        <w:ind w:left="360" w:hanging="0"/>
        <w:jc w:val="both"/>
        <w:rPr>
          <w:lang w:eastAsia="pl-PL"/>
        </w:rPr>
      </w:pPr>
      <w:r>
        <w:rPr>
          <w:lang w:eastAsia="pl-PL"/>
        </w:rPr>
      </w:r>
    </w:p>
    <w:p>
      <w:pPr>
        <w:pStyle w:val="Normal"/>
        <w:jc w:val="both"/>
        <w:rPr>
          <w:lang w:eastAsia="pl-PL"/>
        </w:rPr>
      </w:pPr>
      <w:r>
        <w:rPr>
          <w:lang w:eastAsia="pl-PL"/>
        </w:rPr>
        <w:t>Warto nadmienić że model terenu, znajdujący się na witrynie internetowej GoogleMaps nie jest nieomylny, jednak zdjęcia są wpasowywane z dokładnością subpikselową a więc pojedynczych metrów a w przypadku ortofotomapy utworzonej metodą aerotriangulacji na terenie miast, są to dokładności kilkudziesięciu centymetrów. Dlatego w naszym przypadku można rozpatrywać ten model jako wystarczająco dobry układ odniesienia.</w:t>
      </w:r>
    </w:p>
    <w:p>
      <w:pPr>
        <w:pStyle w:val="Normal"/>
        <w:spacing w:before="0" w:after="200"/>
        <w:jc w:val="both"/>
        <w:rPr>
          <w:lang w:eastAsia="pl-PL"/>
        </w:rPr>
      </w:pPr>
      <w:r>
        <w:rPr>
          <w:lang w:eastAsia="pl-PL"/>
        </w:rPr>
      </w:r>
    </w:p>
    <w:sectPr>
      <w:headerReference w:type="default" r:id="rId15"/>
      <w:footerReference w:type="default" r:id="rId1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880745</wp:posOffset>
          </wp:positionH>
          <wp:positionV relativeFrom="paragraph">
            <wp:posOffset>330200</wp:posOffset>
          </wp:positionV>
          <wp:extent cx="10691495" cy="906145"/>
          <wp:effectExtent l="0" t="0" r="0" b="0"/>
          <wp:wrapSquare wrapText="bothSides"/>
          <wp:docPr id="14"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9296400" cy="7439025"/>
          <wp:effectExtent l="0" t="0" r="0" b="0"/>
          <wp:wrapNone/>
          <wp:docPr id="1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80745</wp:posOffset>
          </wp:positionH>
          <wp:positionV relativeFrom="paragraph">
            <wp:posOffset>-994410</wp:posOffset>
          </wp:positionV>
          <wp:extent cx="10687050" cy="1266825"/>
          <wp:effectExtent l="0" t="0" r="0" b="0"/>
          <wp:wrapSquare wrapText="bothSides"/>
          <wp:docPr id="13"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gik.gov.pl/mapy-topograficzne.html" TargetMode="External"/><Relationship Id="rId3" Type="http://schemas.openxmlformats.org/officeDocument/2006/relationships/hyperlink" Target="http://serwisy.codgik.gov.pl/topo/" TargetMode="External"/><Relationship Id="rId4" Type="http://schemas.openxmlformats.org/officeDocument/2006/relationships/hyperlink" Target="http://www.geoportal.gov.p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maps.google.p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maps.google.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png"/>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57:00Z</dcterms:created>
  <dc:creator>Asia</dc:creator>
  <dc:description/>
  <dc:language>en-US</dc:language>
  <cp:lastModifiedBy>Asia</cp:lastModifiedBy>
  <dcterms:modified xsi:type="dcterms:W3CDTF">2013-08-13T17:57:00Z</dcterms:modified>
  <cp:revision>2</cp:revision>
  <dc:subject/>
  <dc:title/>
</cp:coreProperties>
</file>