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before="120" w:after="120"/>
        <w:jc w:val="both"/>
        <w:rPr>
          <w:b/>
          <w:b/>
        </w:rPr>
      </w:pPr>
      <w:r>
        <w:rPr>
          <w:b/>
          <w:color w:val="000000"/>
        </w:rPr>
        <w:t xml:space="preserve">z przyrody: </w:t>
      </w:r>
      <w:r>
        <w:rPr>
          <w:b/>
          <w:bCs/>
        </w:rPr>
        <w:t>Ziemia z satelity.</w:t>
      </w:r>
    </w:p>
    <w:p>
      <w:pPr>
        <w:pStyle w:val="Normal"/>
        <w:spacing w:lineRule="auto" w:line="240" w:before="120" w:after="120"/>
        <w:jc w:val="both"/>
        <w:rPr>
          <w:b/>
          <w:b/>
          <w:color w:val="000000"/>
        </w:rPr>
      </w:pPr>
      <w:r>
        <w:rPr>
          <w:b/>
          <w:color w:val="000000"/>
        </w:rPr>
      </w:r>
    </w:p>
    <w:p>
      <w:pPr>
        <w:pStyle w:val="Heading3"/>
        <w:numPr>
          <w:ilvl w:val="0"/>
          <w:numId w:val="2"/>
        </w:numPr>
        <w:spacing w:before="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spacing w:before="0" w:after="120"/>
        <w:jc w:val="both"/>
        <w:rPr>
          <w:b/>
          <w:b/>
          <w:lang w:eastAsia="pl-PL"/>
        </w:rPr>
      </w:pPr>
      <w:r>
        <w:rPr>
          <w:b/>
          <w:lang w:eastAsia="pl-PL"/>
        </w:rPr>
        <w:t>Slajd 2.</w:t>
      </w:r>
    </w:p>
    <w:p>
      <w:pPr>
        <w:pStyle w:val="Normal"/>
        <w:spacing w:before="0" w:after="120"/>
        <w:jc w:val="both"/>
        <w:rPr>
          <w:lang w:eastAsia="pl-PL"/>
        </w:rPr>
      </w:pPr>
      <w:r>
        <w:rPr>
          <w:lang w:eastAsia="pl-PL"/>
        </w:rPr>
        <w:t>Pierwsze zdjęcia wykonywano z balonów oraz balonów na uwięzi wyposażonych zdalnie uruchamiany za pomocą linki aparat. Zdjęcia takie wykorzystywano do opracowań kartograficznych, ale także w celach szpiegowskich oraz podczas działań wojennych. Podczas I Wojny Światowej wykorzystywano zdjęcia wykonane z samolotów, balonów, sterowców a nawet z latawców wynoszonych nad pozycje wroga za pomocą wiatru, z podczepionym na lince aparatem (podczas wojny pozycyjnej linie okopów były oddalone nieraz tylko o kilkaset metrów).</w:t>
      </w:r>
    </w:p>
    <w:p>
      <w:pPr>
        <w:pStyle w:val="Normal"/>
        <w:spacing w:before="0" w:after="120"/>
        <w:jc w:val="both"/>
        <w:rPr>
          <w:b/>
          <w:b/>
          <w:lang w:eastAsia="pl-PL"/>
        </w:rPr>
      </w:pPr>
      <w:r>
        <w:rPr>
          <w:b/>
          <w:lang w:eastAsia="pl-PL"/>
        </w:rPr>
        <w:t>Slajd 3.</w:t>
      </w:r>
    </w:p>
    <w:p>
      <w:pPr>
        <w:pStyle w:val="Normal"/>
        <w:spacing w:before="0" w:after="120"/>
        <w:jc w:val="both"/>
        <w:rPr>
          <w:lang w:eastAsia="pl-PL"/>
        </w:rPr>
      </w:pPr>
      <w:r>
        <w:rPr>
          <w:lang w:eastAsia="pl-PL"/>
        </w:rPr>
        <w:t>Na zdjęciu widoczna jest ramka z czterema punktami pomiarowymi, umieszczonymi w narożnikach, służyły one kalibrowaniu fotografii aby mogła służyć do kartowania map w analogowych przyrządach (np. stereokomparataory, autografy analogowe), po prawej stronie odfotografowują się wskaźniki pokładowe, wysokość samolotu, data i godzina, numer kolejnej fotografii. Rozdzielczość takich zdjęć była naprawdę duża, czarno-białe klisze fotograficzne o formacie 23cm x 23cm pozwalały na wykonywanie zdjęć z rozdzielczością rzędu 500-1000 linii/mm co odpowiada kilkudziesięciu tysiącom megapikseli!</w:t>
      </w:r>
    </w:p>
    <w:p>
      <w:pPr>
        <w:pStyle w:val="Normal"/>
        <w:spacing w:before="0" w:after="120"/>
        <w:jc w:val="both"/>
        <w:rPr>
          <w:b/>
          <w:b/>
          <w:lang w:eastAsia="pl-PL"/>
        </w:rPr>
      </w:pPr>
      <w:r>
        <w:rPr>
          <w:b/>
          <w:lang w:eastAsia="pl-PL"/>
        </w:rPr>
        <w:t>Slajd 5.</w:t>
      </w:r>
    </w:p>
    <w:p>
      <w:pPr>
        <w:pStyle w:val="Normal"/>
        <w:spacing w:before="0" w:after="120"/>
        <w:jc w:val="both"/>
        <w:rPr>
          <w:lang w:eastAsia="pl-PL"/>
        </w:rPr>
      </w:pPr>
      <w:r>
        <w:rPr>
          <w:lang w:eastAsia="pl-PL"/>
        </w:rPr>
        <w:t>Standardowa rozdzielczość zdjęć satelitarnych jest na poziomie pojedynczych metrów, obecnie istnieją satelity wykonujące zdjęcia barwne o terenowych rozmiarach piksela rzędu 1m x 1m lub nawet mniej, przykładowo Geoserver udostępnia zdjęcia o pikselu 82cm x 82cm. To nieporównywalnie gorzej niż zdjęcia lotnicze których dokładność może być w zasadzie nieograniczona. Zaletą zdjęć satelitarnych jest jej aktualność satelity okrążają Ziemie w czasie rzędu godziny, cały czas wykonując zdjęcia w pasie nad którym się znajdują. Orbita satelity jest dokładnie znana, i takie fotografie są w czasie rzeczywistym przeliczane przez algorytmy komputerowe i archiwizowane. Wykonanie zdjęć lotniczych wymaga przelotu samolotu nad danym obszarem (wcześniej trzeba zdobyć wymagane pozwolenia), następnie zdjęcia wymagają opracowania, aby powiązań piksele zdjęcia ze współrzędnymi terenowymi.</w:t>
      </w:r>
    </w:p>
    <w:p>
      <w:pPr>
        <w:pStyle w:val="Normal"/>
        <w:spacing w:before="0" w:after="120"/>
        <w:jc w:val="both"/>
        <w:rPr>
          <w:b/>
          <w:b/>
          <w:lang w:eastAsia="pl-PL"/>
        </w:rPr>
      </w:pPr>
      <w:r>
        <w:rPr>
          <w:b/>
          <w:lang w:eastAsia="pl-PL"/>
        </w:rPr>
        <w:t>Slajd 6.</w:t>
      </w:r>
    </w:p>
    <w:p>
      <w:pPr>
        <w:pStyle w:val="Normal"/>
        <w:spacing w:before="0" w:after="120"/>
        <w:jc w:val="both"/>
        <w:rPr>
          <w:lang w:eastAsia="pl-PL"/>
        </w:rPr>
      </w:pPr>
      <w:r>
        <w:rPr>
          <w:lang w:eastAsia="pl-PL"/>
        </w:rPr>
        <w:t>Zdjęcia satelitarne charakteryzują się mniejszą głębią ostrości oraz znacznie mniej czytelną ostrością szczegółów spowodowaną falowaniem powietrza, turbulencjami i prądami konwekcyjnymi czyli ogólnie wpływem atmosfery, który w przypadku samolotu lecącego na wysokości rzędu kilku km jest pomijalny. Z drugiej strony z racji tego że satelita znajduje się o kilka rzędów wielkości dalej niż wynoszą różnice wysokości terenu w obrębie zdjęcia, takie zdjęcie jest bardzo zbliżone do rzutu ortogonalnego, wysokie budynku są fotografowane niemalże idealnie „z góry” podczas gdy na zdjęciach lotniczych widzimy także fragmenty ścian (zwłaszcza dla obiektów które znalazły się z boku kadru).</w:t>
      </w:r>
    </w:p>
    <w:p>
      <w:pPr>
        <w:pStyle w:val="Normal"/>
        <w:spacing w:before="0" w:after="120"/>
        <w:jc w:val="both"/>
        <w:rPr>
          <w:b/>
          <w:b/>
          <w:lang w:eastAsia="pl-PL"/>
        </w:rPr>
      </w:pPr>
      <w:r>
        <w:rPr>
          <w:b/>
          <w:lang w:eastAsia="pl-PL"/>
        </w:rPr>
        <w:t>Slajd 7.</w:t>
      </w:r>
    </w:p>
    <w:p>
      <w:pPr>
        <w:pStyle w:val="Normal"/>
        <w:spacing w:before="0" w:after="120"/>
        <w:jc w:val="both"/>
        <w:rPr>
          <w:lang w:eastAsia="pl-PL"/>
        </w:rPr>
      </w:pPr>
      <w:r>
        <w:rPr>
          <w:lang w:eastAsia="pl-PL"/>
        </w:rPr>
        <w:t>Na zdjęciu są widoczne smugi dymu znoszonego przez wiatry na południowy zachód.</w:t>
      </w:r>
    </w:p>
    <w:p>
      <w:pPr>
        <w:pStyle w:val="Normal"/>
        <w:spacing w:before="0" w:after="120"/>
        <w:jc w:val="both"/>
        <w:rPr>
          <w:b/>
          <w:b/>
          <w:lang w:eastAsia="pl-PL"/>
        </w:rPr>
      </w:pPr>
      <w:r>
        <w:rPr>
          <w:b/>
          <w:lang w:eastAsia="pl-PL"/>
        </w:rPr>
        <w:t>Slajd 9.</w:t>
      </w:r>
    </w:p>
    <w:p>
      <w:pPr>
        <w:pStyle w:val="Normal"/>
        <w:spacing w:before="0" w:after="120"/>
        <w:jc w:val="both"/>
        <w:rPr>
          <w:lang w:eastAsia="pl-PL"/>
        </w:rPr>
      </w:pPr>
      <w:r>
        <w:rPr>
          <w:lang w:eastAsia="pl-PL"/>
        </w:rPr>
        <w:t>Zdjęcie multispektralne może obejmować więcej zakresów światła widzialnego niż 3 kolory podstawowe ale w praktyce takie rozwiązanie nie jest stosowane gdyż znacznie więcej informacji niesie niewidzialne dla oczu promieniowanie podczerwone. Dlatego większość zobrazowań multispektralnych obejmuje 3 kolory podstawowe oraz dodatkowe zakresy podczerwone. W przypadku zdjęć satelitarnych powierzchni Ziemi praktycznie nie stosuje się obrazowania w ultrafiolecie ponieważ ziemska atmosfera bardzo słabo przepuszcza promieniowanie UV, natomiast zakresy ultrafioletowe są wykorzystywane przez satelity meteorologiczne.</w:t>
      </w:r>
    </w:p>
    <w:p>
      <w:pPr>
        <w:pStyle w:val="Normal"/>
        <w:spacing w:before="0" w:after="120"/>
        <w:jc w:val="both"/>
        <w:rPr>
          <w:b/>
          <w:b/>
          <w:lang w:eastAsia="pl-PL"/>
        </w:rPr>
      </w:pPr>
      <w:r>
        <w:rPr>
          <w:b/>
          <w:lang w:eastAsia="pl-PL"/>
        </w:rPr>
        <w:t>Slajd 11.</w:t>
      </w:r>
    </w:p>
    <w:p>
      <w:pPr>
        <w:pStyle w:val="Normal"/>
        <w:spacing w:before="0" w:after="120"/>
        <w:jc w:val="both"/>
        <w:rPr>
          <w:lang w:eastAsia="pl-PL"/>
        </w:rPr>
      </w:pPr>
      <w:r>
        <w:rPr>
          <w:lang w:eastAsia="pl-PL"/>
        </w:rPr>
        <w:t>Jeśli tworząc obraz jako barwę czerwoną wykorzystamy kanał znajdujący się w zakresie czerwieni, za zieloną w zakresie zieleni a za niebieską w zakresie koloru niebieskiego uzyskamy klasyczny obraz barwny w palecie barw RGB odbieranej przez ludzki wzrok. Każda inna kombinacja zarówno w zakresie światła widzialnego jak i podczerwieni lub ultrafioletu, jest nazywana barwami fałszywymi gdyż nie mogłaby być dostrzeżona przez ludzki wzrok i stanowi tylko komputerową wizualizacje.</w:t>
      </w:r>
    </w:p>
    <w:p>
      <w:pPr>
        <w:pStyle w:val="Normal"/>
        <w:spacing w:before="0" w:after="120"/>
        <w:jc w:val="both"/>
        <w:rPr>
          <w:lang w:eastAsia="pl-PL"/>
        </w:rPr>
      </w:pPr>
      <w:r>
        <w:rPr>
          <w:lang w:eastAsia="pl-PL"/>
        </w:rPr>
      </w:r>
    </w:p>
    <w:p>
      <w:pPr>
        <w:pStyle w:val="Normal"/>
        <w:spacing w:before="0" w:after="120"/>
        <w:jc w:val="both"/>
        <w:rPr>
          <w:b/>
          <w:b/>
          <w:lang w:eastAsia="pl-PL"/>
        </w:rPr>
      </w:pPr>
      <w:r>
        <w:rPr>
          <w:b/>
          <w:lang w:eastAsia="pl-PL"/>
        </w:rPr>
        <w:t>Slajd 12.</w:t>
      </w:r>
    </w:p>
    <w:p>
      <w:pPr>
        <w:pStyle w:val="Normal"/>
        <w:spacing w:before="0" w:after="120"/>
        <w:jc w:val="both"/>
        <w:rPr>
          <w:lang w:eastAsia="pl-PL"/>
        </w:rPr>
      </w:pPr>
      <w:r>
        <w:rPr>
          <w:lang w:eastAsia="pl-PL"/>
        </w:rPr>
        <w:t>Obrazy multispektralne obejmują wiele zakresów, a do dyspozycji mamy tylko 3 kolory, dlatego w praktyce stosuje się różne palety w zależności na zobrazowaniu jakiego czynnika nam zależy. Szczególnie często jest używana paleta w której kolorowi czerwonemu na ekranie odpowiada bliska podczerwień zaś kolorowi zielonemu na ekranie kolor czerwony (kolor niebieski na ekranie bywa interpretowany różnie najczęściej jako zielony ale także niebieski itp.). Taka paleta bardzo dobrze oddaje stopień zurbanizowania terenu oraz roślinność, tereny leśne i rolnicze posiadają intensywnie czerwony kolor w odróżnieniu od znacznie ciemniejszych terenów zabudowanych nawet jeśli dachy posiadają zielony kolor a między blokami rosną drzewa.</w:t>
      </w:r>
    </w:p>
    <w:p>
      <w:pPr>
        <w:pStyle w:val="Normal"/>
        <w:spacing w:before="0" w:after="120"/>
        <w:jc w:val="both"/>
        <w:rPr>
          <w:b/>
          <w:b/>
          <w:lang w:eastAsia="pl-PL"/>
        </w:rPr>
      </w:pPr>
      <w:r>
        <w:rPr>
          <w:b/>
          <w:lang w:eastAsia="pl-PL"/>
        </w:rPr>
        <w:t>Slajd 14.</w:t>
      </w:r>
    </w:p>
    <w:p>
      <w:pPr>
        <w:pStyle w:val="Normal"/>
        <w:spacing w:before="0" w:after="120"/>
        <w:jc w:val="both"/>
        <w:rPr>
          <w:lang w:eastAsia="pl-PL"/>
        </w:rPr>
      </w:pPr>
      <w:r>
        <w:rPr>
          <w:lang w:eastAsia="pl-PL"/>
        </w:rPr>
        <w:t>Rośliny pochłaniają intensywnie światło czerwone o długości fali około 700nm, natomiast bardzo słabo bliską podczerwień, dlatego wskaźnik dość dobrze rozróżnia stopień pokrycia terenu roślinnością i kondycje upraw. Jest to dużo lepsze narzędzie niż ocena barwy w zakresie widzialnym gdzie dominacja barwy zielonej (najsłabiej absorbowanej przez chlorofil) też jest wskaźnikiem obecności roślin, ale znacznie bardziej zakłóconym przez na przykład obecność żółtej gleby lub piasku w obszarach pustynnych, która także zawiera składową zieloną.</w:t>
      </w:r>
    </w:p>
    <w:p>
      <w:pPr>
        <w:pStyle w:val="Normal"/>
        <w:spacing w:before="0" w:after="120"/>
        <w:jc w:val="both"/>
        <w:rPr>
          <w:b/>
          <w:b/>
          <w:lang w:eastAsia="pl-PL"/>
        </w:rPr>
      </w:pPr>
      <w:r>
        <w:rPr>
          <w:b/>
          <w:lang w:eastAsia="pl-PL"/>
        </w:rPr>
        <w:t>Slajd 15.</w:t>
      </w:r>
    </w:p>
    <w:p>
      <w:pPr>
        <w:pStyle w:val="Normal"/>
        <w:spacing w:before="0" w:after="120"/>
        <w:jc w:val="both"/>
        <w:rPr>
          <w:lang w:eastAsia="pl-PL"/>
        </w:rPr>
      </w:pPr>
      <w:r>
        <w:rPr>
          <w:lang w:eastAsia="pl-PL"/>
        </w:rPr>
        <w:t>Ponieważ człowiek interpretuje kolor zielony jako obszary uprawne, lasy, łąki itp. zaś żółty jako pustynie, na powyższym slajdzie została przedstawiona często stosowana paleta barw fałszywych. Kryterium jest wskaźnik NDVI wyliczany z dwóch kanałów spektralnych (czerwonego i podczerwonego), składowa niebieska obrazu zawsze wynosi 0%, zielona 100% zaś czerwona jest odwrotnie proporcjonalna dla wskaźnika NDVI, dzięki czemu kiedy jest on niski powstaje kolor żółty (żółty jest sumą czerwonego i zielonego) zaś kiedy wskaźnik NDVI jest wysoki, składowa czerwona jest zerowa i pozostaje tylko kolor zielony. Jest to dobry przykład jak umiejętnie dobierając palety barw fałszywych można wizualizować interesujące nas wartości.</w:t>
      </w:r>
    </w:p>
    <w:p>
      <w:pPr>
        <w:pStyle w:val="Normal"/>
        <w:spacing w:before="0" w:after="120"/>
        <w:jc w:val="both"/>
        <w:rPr>
          <w:b/>
          <w:b/>
          <w:lang w:eastAsia="pl-PL"/>
        </w:rPr>
      </w:pPr>
      <w:r>
        <w:rPr>
          <w:b/>
          <w:lang w:eastAsia="pl-PL"/>
        </w:rPr>
        <w:t>Slajd 19.</w:t>
      </w:r>
    </w:p>
    <w:p>
      <w:pPr>
        <w:pStyle w:val="Normal"/>
        <w:spacing w:before="0" w:after="120"/>
        <w:jc w:val="both"/>
        <w:rPr>
          <w:lang w:eastAsia="pl-PL"/>
        </w:rPr>
      </w:pPr>
      <w:r>
        <w:rPr>
          <w:lang w:eastAsia="pl-PL"/>
        </w:rPr>
        <w:t>Teoretycznie jest to możliwe, ale taki satelita musiałby mieć zupełnie inną budowę niż satelity typu Landsat, musiałby posiadać dobrej klasy teleskop optyczny. Wielokrotna zmiana orbity nie jest możliwa z racji ograniczonych zasobów paliwa, dlatego taki satelita albo poruszałby się po orbitach zbliżonych do satelitów teledetekcyjnych, wówczas pojawiałby się w interesującym miejscu raz na 15-30 dni, przelatując nad nim z prędkością około 7 kilometrów na sekundę. Mógłby wykonać wysokorozdzielcze zdjęcie, ale tylko raz w tym okresie i to pod warunkiem że wcześniej zwierciadło teleskopu zostałoby skierowane w interesujące miejsce. Śledzenie jednego miejsca w czasie rzeczywistym byłoby możliwe gdyby satelita znajdował się na orbicie geostacjonarnej, ale taka orbita daje satelicie możliwość śledzenie niewielkiego obszaru w rejonie równika. Wykonanie takiej jakości zdjęcia ponadto wymaga bezchmurnego nieba i dobrej widoczności, która na terenie przykładowo Polski zdarza się kilka razy w roku (z Krakowa musi być widać Tatry), średnia podczerwień daje możliwość obserwacji przez chmury i mgłę ale nie daje rozróżnienia kolorów takich jakie widzi nasze oko, nie przenosi informacji o barwie skóry, kolorze ubrania itp. Dlatego w celach militarnych obecnie powszechnie wykorzystuje się bezzałogowe samoloty (drony) wyposażone w wysokiej rozdzielczości kamery.</w:t>
      </w:r>
    </w:p>
    <w:p>
      <w:pPr>
        <w:pStyle w:val="Normal"/>
        <w:spacing w:before="0" w:after="120"/>
        <w:jc w:val="both"/>
        <w:rPr>
          <w:b/>
          <w:b/>
          <w:lang w:eastAsia="pl-PL"/>
        </w:rPr>
      </w:pPr>
      <w:r>
        <w:rPr>
          <w:b/>
          <w:lang w:eastAsia="pl-PL"/>
        </w:rPr>
        <w:t>Slajd 21.</w:t>
      </w:r>
    </w:p>
    <w:p>
      <w:pPr>
        <w:pStyle w:val="Normal"/>
        <w:spacing w:before="0" w:after="120"/>
        <w:jc w:val="both"/>
        <w:rPr>
          <w:lang w:eastAsia="pl-PL"/>
        </w:rPr>
      </w:pPr>
      <w:r>
        <w:rPr>
          <w:lang w:eastAsia="pl-PL"/>
        </w:rPr>
        <w:t>Satelita to nie zdalnie sterowany samolot, porusza się po orbicie okołoziemskiej, większość satelitów fotografujących powierzchnie Ziemi w tym także wojskowych rozpoznawczych porusza się po relatywnie niskich orbitach, których płaszczyzny są zbliżone do osi obrotu Ziemi. Dlatego satelita możliwie szybko (kilkanaście razy na dobę) okrąża Ziemie w kierunku południkowym, jednocześnie Ziemia wykonuje obrót wokół własnej osi przez co satelita za każdym razem przelatuje w innym miejscu. Dzięki temu jest możliwe cykliczne wykonywanie zdjęć całej powierzchni Ziemi, są możliwe oczywiście inaczej pochylone płaszczyzny orbit, wówczas będą występować miejsca obfotografowywane częściej ale i takie nad którymi satelita nigdy się nie znajdzie. Satelity nie można przesunąć, jego manewrowe silniki rakietowe posiadają niewielką ilość paliwa i mogą nieznacznie zmienić prędkość orbitowania co spowoduje podniesienie lub obniżenie orbity i jednoczesną zmianę czasu obiegu wokół Ziemi. Przykładowo jeśli satelita ma przelecieć nad Warszawą za 3 miesiące w określony dzień o 11.00, można zmodyfikować jego orbitę tak aby przeleciał na przykład o 13.15 ale nie można go zmusić aby to zrobił od razu.</w:t>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w:t>
      </w:r>
    </w:p>
    <w:p>
      <w:pPr>
        <w:pStyle w:val="Normal"/>
        <w:jc w:val="both"/>
        <w:rPr>
          <w:lang w:eastAsia="pl-PL"/>
        </w:rPr>
      </w:pPr>
      <w:r>
        <w:rPr>
          <w:lang w:eastAsia="pl-PL"/>
        </w:rPr>
        <w:t>Korzystając z aplikacje GoogleMaps lub GoogleEarth (zakładka satelita) przyjrzeć się powierzchni Ziemi, posługując się małymi powiększeniami (widok w zakresie całego miasta, a nie pojedynczych domów) zobaczyć jak widoczny jest wpływ działalności człowieka na środowisko. Umieszczona w karcie pracy ucznia tabelka pozwala ocenić czy uczniowie potrafią obserwować  zdjęcie w sposób uogólniony pod kątem geograficznym i przyrodniczym a nie tylko odnajdywać na niej własny dom. Szczególną uwagę należy zwrócić na:</w:t>
      </w:r>
    </w:p>
    <w:p>
      <w:pPr>
        <w:pStyle w:val="Akapitzlist"/>
        <w:numPr>
          <w:ilvl w:val="0"/>
          <w:numId w:val="3"/>
        </w:numPr>
        <w:jc w:val="both"/>
        <w:rPr>
          <w:lang w:eastAsia="pl-PL"/>
        </w:rPr>
      </w:pPr>
      <w:r>
        <w:rPr>
          <w:lang w:eastAsia="pl-PL"/>
        </w:rPr>
        <w:t>Terenu zurbanizowane, deficyt koloru zielonego w miastach (doskonale widoczny kontrast aglomeracji miejskiej Krakowa i Puszczy Niepołomickiej)</w:t>
      </w:r>
    </w:p>
    <w:p>
      <w:pPr>
        <w:pStyle w:val="Akapitzlist"/>
        <w:numPr>
          <w:ilvl w:val="0"/>
          <w:numId w:val="3"/>
        </w:numPr>
        <w:jc w:val="both"/>
        <w:rPr>
          <w:lang w:eastAsia="pl-PL"/>
        </w:rPr>
      </w:pPr>
      <w:r>
        <w:rPr>
          <w:lang w:eastAsia="pl-PL"/>
        </w:rPr>
        <w:t xml:space="preserve">Obiekty liniowe – autostrady i linie kolejowe (przykładowo A4) </w:t>
      </w:r>
    </w:p>
    <w:p>
      <w:pPr>
        <w:pStyle w:val="Akapitzlist"/>
        <w:numPr>
          <w:ilvl w:val="0"/>
          <w:numId w:val="3"/>
        </w:numPr>
        <w:jc w:val="both"/>
        <w:rPr>
          <w:lang w:eastAsia="pl-PL"/>
        </w:rPr>
      </w:pPr>
      <w:r>
        <w:rPr>
          <w:lang w:eastAsia="pl-PL"/>
        </w:rPr>
        <w:t>Hałdy kopalniane i wyrobiska</w:t>
      </w:r>
    </w:p>
    <w:p>
      <w:pPr>
        <w:pStyle w:val="Akapitzlist"/>
        <w:numPr>
          <w:ilvl w:val="0"/>
          <w:numId w:val="3"/>
        </w:numPr>
        <w:jc w:val="both"/>
        <w:rPr>
          <w:lang w:eastAsia="pl-PL"/>
        </w:rPr>
      </w:pPr>
      <w:r>
        <w:rPr>
          <w:lang w:eastAsia="pl-PL"/>
        </w:rPr>
        <w:t>Szatę roślinną, ze szczególnym uwzględnieniem pól uprawnych oraz gospodarki leśnej, warto zwrócić uwagę na planową gospodarkę leśną w Puszczy Niepołomickiej (widoczne kwartały zalesione drzewostanem o innym wieku i składzie gatunkowym), oraz na wyrąb zupełny lasów prowadzony pasami wzdłuż stoków górskich na terenie Słowacji.</w:t>
      </w:r>
    </w:p>
    <w:p>
      <w:pPr>
        <w:pStyle w:val="Akapitzlist"/>
        <w:numPr>
          <w:ilvl w:val="0"/>
          <w:numId w:val="3"/>
        </w:numPr>
        <w:jc w:val="both"/>
        <w:rPr>
          <w:lang w:eastAsia="pl-PL"/>
        </w:rPr>
      </w:pPr>
      <w:r>
        <w:rPr>
          <w:lang w:eastAsia="pl-PL"/>
        </w:rPr>
        <w:t>Spróbować odnaleźć  zakwity glonów  w rejonach przybrzeżnych Zalewy Wiślanego</w:t>
      </w:r>
    </w:p>
    <w:p>
      <w:pPr>
        <w:pStyle w:val="Akapitzlist"/>
        <w:numPr>
          <w:ilvl w:val="0"/>
          <w:numId w:val="3"/>
        </w:numPr>
        <w:spacing w:before="0" w:after="200"/>
        <w:contextualSpacing/>
        <w:jc w:val="both"/>
        <w:rPr/>
      </w:pPr>
      <w:r>
        <w:rPr>
          <w:lang w:eastAsia="pl-PL"/>
        </w:rPr>
        <w:t>Odnaleźć sztuczne zbiorniki wodne, oraz zaobserwować proces zamulania i zarastania rejonu cofki zbiorników zaporowych na skutek sedymentacji osadów rzecznych. Dobrym porównaniem jest jezioro Rożnowskie wybudowane w 1940r, oraz jezioro Solińskie z 1968r.</w:t>
      </w:r>
    </w:p>
    <w:sectPr>
      <w:headerReference w:type="default" r:id="rId2"/>
      <w:footerReference w:type="default" r:id="rId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27:00Z</dcterms:created>
  <dc:creator>Asia</dc:creator>
  <dc:description/>
  <dc:language>en-US</dc:language>
  <cp:lastModifiedBy>Asia</cp:lastModifiedBy>
  <dcterms:modified xsi:type="dcterms:W3CDTF">2013-08-13T17:27:00Z</dcterms:modified>
  <cp:revision>2</cp:revision>
  <dc:subject/>
  <dc:title/>
</cp:coreProperties>
</file>