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.</w:t>
      </w:r>
    </w:p>
    <w:p>
      <w:pPr>
        <w:pStyle w:val="Default"/>
        <w:rPr>
          <w:b/>
          <w:b/>
        </w:rPr>
      </w:pPr>
      <w:r>
        <w:rPr>
          <w:b/>
        </w:rPr>
        <w:t>Temat: 57.  Reakcje rozszczepienia jąder atomowych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wyjaśnieniu egzotermicznego charakteru reakcji  łańcuchowego i lawinowego rozszczepienia jąder atomowych.</w:t>
      </w:r>
    </w:p>
    <w:p>
      <w:pPr>
        <w:pStyle w:val="Heading6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: 35 (minuty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 xml:space="preserve">Czas realizacji: </w:t>
        <w:br/>
        <w:t>(ilość jednostek lekcyjnyc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anim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z klasy I dotyczącej budowy atomu, deficytu masy i energii wiązania jąder atomowych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z klasy I dotyczące zjawiska rozszczepienia jąder atomowych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 reakcja rozszczepienia, masa krytyczna,  neutrony termiczne, neutrony prędkie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Analiza reakcji rozszczepienia na przykładach: reakcji zachodzących w reaktorach i bombach atomow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zasady działania reaktora jądrowego i bomby atomowej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różnicę między reakcjami syntezy i rozszczepieni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różnicą reakcji rozszczepienia zachodzących na neutronach termicznych i prędki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reakcje rozszczepienia na przykładzie reakcji zachodzących w reaktorach jądrowy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powstawanie izotopów różnych pierwiastków w czasie reakcji rozszczepieni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równuje ilości wydzielanych energii w procesach zachodzących w bombach atomowych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prawdzian wiadom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kran (biała ściana), 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nimacja prezentująca działanie reaktora jądrowego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ian wiadomości z bieżącej lekcji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Reakcja rozszczepienia;</w:t>
      </w:r>
      <w:r>
        <w:rPr>
          <w:color w:val="000000"/>
        </w:rPr>
        <w:t xml:space="preserve"> polega na pochłonięciu przez jądro neutronu i rozpadzie na dwa jądra o zbliżonej masie atomowej. W wyniku tej reakcji mogą zostać uwolnione neutrony i inne cząstki. Reakcje rozszczepienia zachodzą w jądrach ciężkich izotopów pierwiastków np. uranu, plutonu i in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Masa krytyczn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ajmniejsza ilość materiału rozszczepialnego, w której zachodzi łańcuchowa (lawinowa) reakcja rozszczepienia jąder atomow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największa ilość materiału rozszczepialnego, w której nie zachodzi łańcuchowa (lawinowa) reakcja rozszczepienia jąder atomowych.</w:t>
      </w:r>
    </w:p>
    <w:p>
      <w:pPr>
        <w:pStyle w:val="Normal"/>
        <w:spacing w:lineRule="auto" w:line="240" w:before="0" w:after="0"/>
        <w:jc w:val="both"/>
        <w:rPr/>
      </w:pPr>
      <w:r>
        <w:rPr/>
        <w:t>Masa krytyczna zależy od formy geometrycznej bryły materiału, czystości oraz innych czynników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Neutrony termiczne -</w:t>
      </w:r>
      <w:r>
        <w:rPr>
          <w:color w:val="000000"/>
        </w:rPr>
        <w:t xml:space="preserve"> neutrony obdarzone niską energią kinetyczną Ek=0.025eV, dla których prędkość wynosi v=2.2km/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Neutrony prędkie -</w:t>
      </w:r>
      <w:r>
        <w:rPr>
          <w:color w:val="000000"/>
        </w:rPr>
        <w:t xml:space="preserve"> neutrony obdarzone dużą energią kinetyczną Ek&gt;1MeV,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Reakcje egzoenergetyczne –</w:t>
      </w:r>
      <w:r>
        <w:rPr>
          <w:color w:val="000000"/>
        </w:rPr>
        <w:t xml:space="preserve"> reakcje chemiczne lub jądrowe, w których energia zostaje wydzielona do otoczenia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</w:rPr>
        <w:t>Reakcje endoenergetyczne</w:t>
      </w:r>
      <w:r>
        <w:rPr>
          <w:color w:val="000000"/>
        </w:rPr>
        <w:t xml:space="preserve"> – reakcje chemiczne lub jądrowe, w których energia pochłaniana jest z otoczeni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ypomnienie wiadomości z klasy I na temat budowy atomu – deficytu masy i energii wiązani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dzielają odpowiedzi ustnych nt. budowy atomu, ilustrują je odpowiednimi rysunkami, zapisami reak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sanie wzorami deficytu masy i energii wiąz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ypomnienie wiadomości z klasy I dotyczące zjawiska rozszczepienia jąder atomow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ezentacja „Najważniejszej Krzywej Wszechświata” i ustalenia pierwiastków należących do grupy materiałów łatwo rozszczepial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Interpretacji danych zawartych w „Najważniejszej Krzywej Wszechświata”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enie podstawowych pojęć – reakcja rozszczepienia, masa krytyczna,  neutrony termiczne, neutrony prędkie.</w:t>
            </w:r>
          </w:p>
          <w:p>
            <w:pPr>
              <w:pStyle w:val="Normal"/>
              <w:spacing w:before="0" w:after="20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jęć – ze szczególnym uwzględnieniem rodzaju neutronów wywołujących reakcje rozszczepie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różnianie neutronów termicznych, pośrednich i prędkich oraz określenie ich roli w reakcjach rozszczepie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Analiza reakcji rozszczepienia na przykładach: reakcji zachodzących w reaktorach i bombach atom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anie ogólnego równania reakcji rozszczepienia. Prezentacja różnego typu reakcji rozszczepienia. Animacja deficytu masy w reakcji rozszczepienia jądra atomowego (gif, fil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ąganie wniosków nt. powstawania różnego typu pierwiastków w reakcjach rozszczepien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enie zasady działania reaktora jądrowego i bomby atomow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zedstawienie budowy i zasady działania reaktora jądrowego i bomby atomow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stawienie zasady działania reaktora w tym roli poszczególnych jego części w działaniu reaktora i bomby atomow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Podsumowanie materiału – praca domowa nt. „pozytywne i negatywne aspekty energii uzyskanej z rozszczepienia jąder atomowych”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aca ucz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55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3-14T22:51:00Z</dcterms:modified>
  <cp:revision>6</cp:revision>
  <dc:subject/>
  <dc:title>Scenariusz lekcji, </dc:title>
</cp:coreProperties>
</file>