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both"/>
        <w:outlineLvl w:val="1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Mikroskopia fluorescencyjna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Luminescencja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bCs/>
          <w:lang w:eastAsia="pl-PL"/>
        </w:rPr>
        <w:t xml:space="preserve">Luminescencja – emisja fal świetlnych przez ciało (nazywane luminoforem) pod wpływem innym, niż działanie wysokiej temperatury. Promieniowanie to jest generowane przy przejściu atomów lub cząsteczek ze stanu wzbudzonego do stanu podstawowego. </w:t>
      </w:r>
    </w:p>
    <w:p>
      <w:pPr>
        <w:pStyle w:val="Normal"/>
        <w:spacing w:lineRule="auto" w:line="240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Wyróżniamy, m.in., fotoluminescencję (emisja wywoływana przez pochłonięcie promieniowania elektromagnetycznego z obszaru widzialnego, ultrafioletu lub podczerwieni), którą możemy podzielić na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fluorescencję (świecenie jest zjawiskiem krótkotrwałym, zanika wraz z przerwaniem wzbudzania; jest wynikiem zmian energii wewnątrz atomów lub cząsteczek danej substancji)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eastAsia="Times New Roman"/>
          <w:bCs/>
          <w:lang w:eastAsia="pl-PL"/>
        </w:rPr>
        <w:t>fosforescencję (emisja światła rozpoczyna się dopiero po pewnym czasie od wzbudzania i może trwać przez dłuższy czas; jest wynikiem zachodzących zmian energii między cząsteczkami związku).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Reguła Stokesa</w:t>
      </w:r>
    </w:p>
    <w:p>
      <w:pPr>
        <w:pStyle w:val="Normal"/>
        <w:spacing w:lineRule="auto" w:line="240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Stan wzbudzenia elektronu jest bardzo nietrwały i elektron szybko przechodzi w stan podstawowy, pozbywając się nadmiaru energii poprzez emisję fotonu, którą obserwujemy jako fluorescencję.  Cząsteczka, podczas stanu wzbudzonego, traci także energię poprzez zderzenia z innymi cząsteczkami, dlatego energia emitowanego fotonu jest mniejsza lub równa energii fotonu zaabsorbowanego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bCs/>
          <w:lang w:eastAsia="pl-PL"/>
        </w:rPr>
        <w:t>Przekłada się to także na długość fali emitowanego fotonu (im energia mniejsza, tym fala dłuższa), a więc następuje przesunięcie widma promieniowania w kierunku czerwieni. Obserwowana różnica w długości fali nosi nazwę reguły Stokesa. Opiera się na niej działanie mikroskopu fluorescencyjnego.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Mikroskopia fluorescencyjna</w:t>
      </w:r>
    </w:p>
    <w:p>
      <w:pPr>
        <w:pStyle w:val="Normal"/>
        <w:spacing w:lineRule="auto" w:line="240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Wyróżniamy dwa sposoby oświetlania preparatu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eastAsia="Times New Roman"/>
          <w:bCs/>
          <w:lang w:eastAsia="pl-PL"/>
        </w:rPr>
        <w:t>system diailuminacji – źródło światła znajduje się bezpośrednio pod preparatem, tak samo jak w klasycznym mikroskopie optycznym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eastAsia="Times New Roman"/>
          <w:bCs/>
          <w:lang w:eastAsia="pl-PL"/>
        </w:rPr>
        <w:t>system epiiluminacji – promienie UV padają na preparat od góry od strony obiektywu. Źródło światła znajduje się zazwyczaj z boku, a na preparat kierowane jest przez dzięki zwierciadłu półprzepuszczalnemu znajdującemu na linii preparat-obiektyw. Oświetlenie to jest obecnie częściej stosowane, ponieważ wiązka wzbudzająca (promienie UV) po przejściu przez badaną próbkę ulega rozproszeniu i w zdecydowanej większości nie wraca do obiektywu, a obraz tworzony jest praktycznie wyłącznie przez promieniowanie emitowane na drodze fluorescencji z preparatu. Polepsza to jakość obrazu i zmniejsza ekspozycję prowadzącego badania na szkodliwe dla żywych komórek promieniowanie UV.</w:t>
      </w:r>
    </w:p>
    <w:p>
      <w:pPr>
        <w:pStyle w:val="Normal"/>
        <w:spacing w:lineRule="auto" w:line="240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Źródłem światła w mikroskopie fluorescencyjnym jest zazwyczaj wysokociśnieniowa lampa rtęciowa, ale często spotykane są także lampy ksenonowe, halogenowe i lasery (argonowe, argonowo-kryptonowe praz helowo-neonowe).</w:t>
      </w:r>
    </w:p>
    <w:p>
      <w:pPr>
        <w:pStyle w:val="Normal"/>
        <w:spacing w:lineRule="auto" w:line="240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 xml:space="preserve">Za źródłem światła znajdują się filtry cieplne, których zadaniem jest wyeliminowanie promieniowania podczerwonego, dzięki czemu preparat i cały mikroskop zabezpieczone są przed nadmiernym przegrzewaniem. Kolejnym elementem jest filtr wzbudzający, przepuszczający tylko fale odpowiedniej długości, konieczne do wzbudzenia fluorescencji w badanej próbce. </w:t>
      </w:r>
    </w:p>
    <w:p>
      <w:pPr>
        <w:pStyle w:val="Normal"/>
        <w:spacing w:lineRule="auto" w:line="240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Następnie fala (w mikroskopie typu epi), odbijając się od półprzepuszczalnego zwierciadła, trafia przez obiektyw na badaną próbkę, powoduje wzbudzenie fluorescencji, a pochodzące z niej promieniowanie widzialne przez obiektyw i półprzepuszczalne zwierciadło trafia na filtr barierowy (supresyjny), który przepuszcza jedynie widzialną część widma, zatrzymując promieniowanie ultrafioletowe.</w:t>
      </w:r>
    </w:p>
    <w:p>
      <w:pPr>
        <w:pStyle w:val="Normal"/>
        <w:spacing w:lineRule="auto" w:line="240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Poniżej został przedstawiony schemat mikroskopu fluorescencyjnego:</w:t>
      </w:r>
    </w:p>
    <w:p>
      <w:pPr>
        <w:pStyle w:val="Normal"/>
        <w:spacing w:lineRule="auto" w:line="240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drawing>
          <wp:inline distT="0" distB="0" distL="0" distR="0">
            <wp:extent cx="5756910" cy="449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49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000000"/>
        </w:rPr>
      </w:pPr>
      <w:r>
        <w:rPr>
          <w:rFonts w:eastAsia="Times New Roman"/>
          <w:bCs/>
          <w:i/>
          <w:lang w:eastAsia="pl-PL"/>
        </w:rPr>
        <w:t xml:space="preserve">Źródło obrazka: </w:t>
      </w:r>
      <w:r>
        <w:rPr>
          <w:i/>
          <w:color w:val="000000"/>
        </w:rPr>
        <w:t>Kurczyńska E., Borowska-Wykręt D., Mikroskopia świetlna w badaniach komórki roślinnej. Ćwiczenia, Warszawa 2013.</w:t>
      </w:r>
    </w:p>
    <w:p>
      <w:pPr>
        <w:pStyle w:val="Normal"/>
        <w:spacing w:before="0" w:after="200"/>
        <w:rPr>
          <w:i/>
          <w:i/>
          <w:color w:val="000000"/>
        </w:rPr>
      </w:pPr>
      <w:r>
        <w:rPr>
          <w:i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8:47:00Z</dcterms:created>
  <dc:creator>Dawid Suder</dc:creator>
  <dc:description/>
  <cp:keywords/>
  <dc:language>en-US</dc:language>
  <cp:lastModifiedBy>Dawid Suder</cp:lastModifiedBy>
  <dcterms:modified xsi:type="dcterms:W3CDTF">2013-08-08T08:53:00Z</dcterms:modified>
  <cp:revision>4</cp:revision>
  <dc:subject/>
  <dc:title/>
</cp:coreProperties>
</file>