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00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Karta pracy do tematu 29: Zobaczyć niewidoczne:</w:t>
        <w:br/>
        <w:t>wynalezienie mikroskopu, ulepszanie jego budowy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ind w:left="714" w:hanging="357"/>
        <w:contextualSpacing/>
        <w:jc w:val="both"/>
        <w:rPr/>
      </w:pPr>
      <w:r>
        <w:rPr/>
        <w:t>Krótko przedstaw etapy rozwoju mikroskopu optycznego.</w:t>
      </w:r>
    </w:p>
    <w:p>
      <w:pPr>
        <w:pStyle w:val="Akapitzlist"/>
        <w:spacing w:lineRule="auto" w:line="240" w:before="240" w:after="200"/>
        <w:ind w:left="71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Uzupełnij tekst:</w:t>
      </w:r>
    </w:p>
    <w:p>
      <w:pPr>
        <w:pStyle w:val="Akapitzlist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  <w:t>„</w:t>
      </w:r>
      <w:r>
        <w:rPr/>
        <w:t>Mikroskop składa się z dwóch głównych zespołów: ………………. oraz ……………….. W skład tego pierwszego wchodzą: ………………., ………………., ………………., ………………., ………………. i ……………….. Zadaniem ……………….………………. jest zapewnianie stabilności urządzenia, zaś ………………. utrzymuje stolik przedmiotowy i tubus. Obrotowa tarcza umożliwiająca szybkie przełączanie obiektywów nosi nazwę ……………….. Wzajemne położenie obiektywu i preparatu regulują dwie śruby: ………………. i ………………., co pozwala na uzyskanie pożądanej ostrości obrazu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  <w:t>W drugim zestawie ………………. służy do oświetlania preparatu, zaś ………………. umożliwiają uzyskanie światła monochromatycznego, czyli jednej barwy. ………………. reguluje ilość światła docierającego do preparatu, a w konsekwencji jasność uzyskiwanego obrazu. Za podawanie światła na preparat odpowiada układ soczewek zwany ……………….. Zaś ………………. i ………………. to dwa główne elementy odpowiedzialne za powiększanie obrazu”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Podpisz elementy mikroskopu: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  <w:drawing>
          <wp:inline distT="0" distB="0" distL="0" distR="0">
            <wp:extent cx="2491740" cy="375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Omów zjawisko plamek Airy’ego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Przedstaw metody zmiany maksymalnej zdolności rozdzielczej.</w:t>
      </w:r>
    </w:p>
    <w:p>
      <w:pPr>
        <w:pStyle w:val="Akapitzlist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Na podstawie załączonego artykułu „Mikroskopia fluorescencyjna” przedstaw definicję luminescencji.</w:t>
      </w:r>
    </w:p>
    <w:p>
      <w:pPr>
        <w:pStyle w:val="Akapitzlist"/>
        <w:spacing w:lineRule="auto" w:line="240" w:before="240" w:after="20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240" w:after="200"/>
        <w:contextualSpacing/>
        <w:jc w:val="both"/>
        <w:rPr/>
      </w:pPr>
      <w:r>
        <w:rPr/>
        <w:t>Przedstaw dwa sposoby oświetlania preparatu w mikroskopii fluorescencyj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8:39:00Z</dcterms:created>
  <dc:creator>Dawid Suder</dc:creator>
  <dc:description/>
  <cp:keywords/>
  <dc:language>en-US</dc:language>
  <cp:lastModifiedBy>Dawid Suder</cp:lastModifiedBy>
  <dcterms:modified xsi:type="dcterms:W3CDTF">2013-08-08T08:53:00Z</dcterms:modified>
  <cp:revision>7</cp:revision>
  <dc:subject/>
  <dc:title/>
</cp:coreProperties>
</file>