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ZADANIE,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>Dla II/III klasy ponadgimnazjalnej,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dla scenariusza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T29: Zobaczyć niewidoczne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wynalezienie mikroskopu, ulepszanie jego budowy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Heading3"/>
        <w:jc w:val="left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  <w:u w:val="single"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Metryczka zadania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78"/>
        <w:gridCol w:w="1839"/>
        <w:gridCol w:w="1734"/>
        <w:gridCol w:w="1873"/>
      </w:tblGrid>
      <w:tr>
        <w:trPr>
          <w:trHeight w:val="172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znaczenie zadania (numer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Zakres materiał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Verdana" w:ascii="Verdana" w:hAnsi="Verdana"/>
                <w:color w:val="000000"/>
              </w:rPr>
              <w:t>(wg programu nauczania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</w:rPr>
              <w:t>Szacowana łatwość (w skali: b. łatwe, łatwe, średnio-trudne, trudne,</w:t>
            </w:r>
          </w:p>
          <w:p>
            <w:pPr>
              <w:pStyle w:val="Bezodstpw"/>
              <w:rPr>
                <w:lang w:eastAsia="en-US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b. trudne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Maksymalna liczba punkt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zacowany czas potrzebny na rozwiązani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w min)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berracja sferyczna i chromatyczn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Średnio-trudne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</w:tbl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Treść zad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charakteryzuj aberrację sferyczną i chromatyczną, omów ich skutki dla obrazu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Modelowe rozwiązanie (jeżeli istnieją różne sposoby rozwiązania to przynajmniej komentarz w tej kwestii)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/>
      </w:pPr>
      <w:r>
        <w:rPr>
          <w:rFonts w:cs="Verdana" w:ascii="Verdana" w:hAnsi="Verdana"/>
        </w:rPr>
        <w:t>Aberracja sferyczna – wada obrazu powstająca w wyniku odmiennych ogniskowych soczewki w zależności od miejsca, na które na soczewce pada promień świetlny. Promienie padające na punkty bardziej oddalone od osi soczewki uginają się bardziej. Zjawisko powoduje jednolity spadek ostrości obrazu. W soczewce idealnej (o nieskończenie małej grubości przekroju) aberracja sferyczna nie występuje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 xml:space="preserve">Aberracja chromatyczna – wada obrazu, wynikająca z różnego współczynnika załamania dla poszczególnych barw (fal o różnej długości), prowadząca do przesuwania się ognisk. Dzięki temu ognisko dla wszystkich barw nie tworzy się w jednym punkcie, są one rozciągnięte wzdłuż osi soczewki. Efektem zjawiska jest występowanie kolorowych obwódek wokół bardziej kontrastowych elementów na obrazie. 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Schemat oceniania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 przyczyn powstawania wad – po 1 pkt za każdą wadę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wskazanie efektów w obserwowanym obrazie – po 1 pkt za każdą wadę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Za logiczny i uporządkowany opis zjawiska – 1 pkt.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Sugerowana ocena:</w:t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  <w:t>5 pkt – bdb</w:t>
        <w:br/>
        <w:t>4 pkt – db</w:t>
        <w:br/>
        <w:t>3 pkt – dst</w:t>
        <w:br/>
        <w:t xml:space="preserve">2 pkt – dps </w:t>
      </w:r>
    </w:p>
    <w:p>
      <w:pPr>
        <w:pStyle w:val="Akapitzlist"/>
        <w:rPr/>
      </w:pPr>
      <w:r>
        <w:rPr>
          <w:rFonts w:cs="Verdana" w:ascii="Verdana" w:hAnsi="Verdana"/>
        </w:rPr>
        <w:t>0-1 pkt – ndst</w:t>
      </w:r>
    </w:p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Propozycje wykorzystania (na lekcji, </w:t>
      </w:r>
      <w:r>
        <w:rPr>
          <w:rFonts w:cs="Verdana" w:ascii="Verdana" w:hAnsi="Verdana"/>
          <w:b/>
        </w:rPr>
        <w:t>praca domowa</w:t>
      </w:r>
      <w:r>
        <w:rPr>
          <w:rFonts w:cs="Verdana" w:ascii="Verdana" w:hAnsi="Verdana"/>
        </w:rPr>
        <w:t>, zadanie dodatkowe, zadanie powtórkowe, praca samodzielna, materiały do MOODLE -a itp.)</w:t>
      </w:r>
    </w:p>
    <w:p>
      <w:pPr>
        <w:pStyle w:val="Normal"/>
        <w:spacing w:before="0" w:after="20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4:25:00Z</dcterms:created>
  <dc:creator>mpletnia</dc:creator>
  <dc:description/>
  <dc:language>en-US</dc:language>
  <cp:lastModifiedBy>Dawid Suder</cp:lastModifiedBy>
  <cp:lastPrinted>2012-09-03T10:42:00Z</cp:lastPrinted>
  <dcterms:modified xsi:type="dcterms:W3CDTF">2013-08-06T14:25:00Z</dcterms:modified>
  <cp:revision>2</cp:revision>
  <dc:subject/>
  <dc:title/>
</cp:coreProperties>
</file>