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29: Zobaczyć niewidoczn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wynalezienie mikroskopu, ulepszanie jego budowy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większenie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Łatw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W jaki sposób wyliczamy powiększenie całkowite mikroskopu? Czym jest powiększenie użyteczne, a czym – powiększenie puste?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większenie całkowite jest iloczynem powiększeń poszczególnych elementów optycznych mikroskopu, a więc okularu, obiektywu, a często także tubusa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Powiększenie użyteczne – maksymalne powiększenie, przy którym widoczne są jeszcze nowe szczegóły badanego preparat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Powiększenie puste – powiększenie większe od użytecznego, które pozwala jedynie przeskalować rozmiar uzyskiwanego obrazu bez pojawiania się jako widocznych nowych elementów preparatu. Często samo powiększanie obrazu odbierane jest przez obserwatora jako nieostrość.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rzedstawienie definicji powiększenia całkowit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składowych powiększenia całkowit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rzedstawienie definicji powiększenia użyteczn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przedstawienie definicji powiększenia pust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wad powiększenia pustego – 1 pkt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5 pkt – bdb</w:t>
        <w:br/>
        <w:t>4 pkt – db</w:t>
        <w:br/>
        <w:t>3 pkt – dst</w:t>
        <w:br/>
        <w:t xml:space="preserve">2 pkt – dps </w:t>
      </w:r>
    </w:p>
    <w:p>
      <w:pPr>
        <w:pStyle w:val="Akapitzlist"/>
        <w:rPr/>
      </w:pPr>
      <w:r>
        <w:rPr>
          <w:rFonts w:cs="Verdana" w:ascii="Verdana" w:hAnsi="Verdana"/>
        </w:rPr>
        <w:t>0-1 pkt – nds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44:00Z</dcterms:created>
  <dc:creator>mpletnia</dc:creator>
  <dc:description/>
  <dc:language>en-US</dc:language>
  <cp:lastModifiedBy>Dawid Suder</cp:lastModifiedBy>
  <cp:lastPrinted>2012-09-03T10:42:00Z</cp:lastPrinted>
  <dcterms:modified xsi:type="dcterms:W3CDTF">2013-08-06T14:44:00Z</dcterms:modified>
  <cp:revision>2</cp:revision>
  <dc:subject/>
  <dc:title/>
</cp:coreProperties>
</file>