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29: Zobaczyć niewidoczn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wynalezienie mikroskopu, ulepszanie jego budowy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większenie mikroskopu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Mikroskop wyposażony jest w obiektyw o powiększeniu 40x, okular powiększający 10x oraz tubus z powiększeniem 1,5x. Oblicz powiększenie całkowite mikroskop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Na powiększenie całkowite mikroskopu składają się powiększenia wszystkich elementów optycznych, zatem wynik to powiększenie 600x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</m:oMath>
      </m:oMathPara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rawidłowe przyporządkowanie – 1 p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1 pkt – bdb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0 pkt – nds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praca domowa, zadanie dodatkowe, zadanie powtórkowe, </w:t>
      </w:r>
      <w:r>
        <w:rPr>
          <w:rFonts w:cs="Verdana" w:ascii="Verdana" w:hAnsi="Verdana"/>
          <w:b/>
        </w:rPr>
        <w:t>praca samodzielna</w:t>
      </w:r>
      <w:r>
        <w:rPr>
          <w:rFonts w:cs="Verdana" w:ascii="Verdana" w:hAnsi="Verdana"/>
        </w:rPr>
        <w:t>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7:00Z</dcterms:created>
  <dc:creator>mpletnia</dc:creator>
  <dc:description/>
  <cp:keywords/>
  <dc:language>en-US</dc:language>
  <cp:lastModifiedBy>Dawid Suder</cp:lastModifiedBy>
  <cp:lastPrinted>2012-09-03T10:42:00Z</cp:lastPrinted>
  <dcterms:modified xsi:type="dcterms:W3CDTF">2013-08-08T08:58:00Z</dcterms:modified>
  <cp:revision>6</cp:revision>
  <dc:subject/>
  <dc:title/>
</cp:coreProperties>
</file>