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pPr>
      <w:r>
        <w:rPr>
          <w:rFonts w:cs="TimesNewRomanPS-BoldMT;Times New Roman"/>
          <w:b/>
          <w:bCs/>
        </w:rPr>
        <w:t>Możliwości zastosowania technik mikroskopii elektronowej transmisyjnej i skaningowej w nauce i diagnostyce</w:t>
      </w:r>
    </w:p>
    <w:p>
      <w:pPr>
        <w:pStyle w:val="Normal"/>
        <w:autoSpaceDE w:val="false"/>
        <w:spacing w:lineRule="auto" w:line="240"/>
        <w:rPr>
          <w:rFonts w:cs="TimesNewRomanPS-BoldMT;Times New Roman"/>
          <w:b/>
          <w:b/>
          <w:bCs/>
        </w:rPr>
      </w:pPr>
      <w:r>
        <w:rPr>
          <w:rFonts w:cs="TimesNewRomanPS-BoldMT;Times New Roman"/>
          <w:b/>
          <w:bCs/>
        </w:rPr>
        <w:t>mgr Teresa Agnieszka Karpińska</w:t>
        <w:br/>
      </w:r>
      <w:r>
        <w:rPr>
          <w:rFonts w:cs="TimesNewRomanPSMT;Times New Roman"/>
        </w:rPr>
        <w:t>Zakład Anatomii Patologicznej,</w:t>
        <w:br/>
        <w:t>Państwowy Instytut Weterynaryjny-Instytut Badawczy w Puławach.</w:t>
      </w:r>
    </w:p>
    <w:p>
      <w:pPr>
        <w:pStyle w:val="Normal"/>
        <w:autoSpaceDE w:val="false"/>
        <w:spacing w:lineRule="auto" w:line="240"/>
        <w:jc w:val="both"/>
        <w:rPr/>
      </w:pPr>
      <w:r>
        <w:rPr>
          <w:rFonts w:cs="TimesNewRomanPSMT;Times New Roman"/>
        </w:rPr>
        <w:t>Mikroskopia elektronowa w dzisiejszych czasach znajduje coraz szersze zastosowanie prawie w każdej dziedzinie nauk przyrodniczych i technicznych oraz w diagnostyce medycznej i weterynaryjnej. Dzieje się tak dlatego, że ludzkie zmysły są ograniczone w swoich możliwościach badawczych i aby dowiedzieć się więcej o otaczającym nas świecie i zwiększyć możliwości terapeutyczne, potrzebujemy coraz to bardziej skomplikowanych przyrządów.</w:t>
      </w:r>
    </w:p>
    <w:p>
      <w:pPr>
        <w:pStyle w:val="Normal"/>
        <w:autoSpaceDE w:val="false"/>
        <w:spacing w:lineRule="auto" w:line="240"/>
        <w:jc w:val="both"/>
        <w:rPr/>
      </w:pPr>
      <w:r>
        <w:rPr>
          <w:rFonts w:cs="TimesNewRomanPSMT;Times New Roman"/>
        </w:rPr>
        <w:t>Takim właśnie narzędziem, zwiększającym zakres percepcji oka ludzkiego, zakresie jeśli chodzi o widzenia obiektów bardzo małych, a nawet zajrzenia do ich środka, jest mikroskop. Mikroskopia optyczna napotyka na barierę – zbyt duża długość fali promienia światła widzialnego nie pozwala na osiągnięcie odpowiedniej rozdzielczości, czyli najmniejszej odległości dwóch punktów możliwych do rozróżnienia. Wielkością charakteryzującą każdy mikroskop jest powiększenie użyteczne. Jest to takie powiększenie, przy którym najmniejszy rozpoznawalny szczegół preparatu, równy zatem co do wielkości zdolności rozdzielczej danego mikroskopu, będzie powiększony do wielkości równej zdolności rozdzielczej oka nieuzbrojonego.</w:t>
      </w:r>
    </w:p>
    <w:p>
      <w:pPr>
        <w:pStyle w:val="Normal"/>
        <w:autoSpaceDE w:val="false"/>
        <w:spacing w:lineRule="auto" w:line="240"/>
        <w:jc w:val="both"/>
        <w:rPr/>
      </w:pPr>
      <w:r>
        <w:rPr>
          <w:rFonts w:cs="TimesNewRomanPSMT;Times New Roman"/>
        </w:rPr>
        <w:t>Człowiek z odległości 250 mm dobrze rozróżnia dwa punkty oddalone od siebie o ok. 1 mm. Mikroskop świetlny pozwala na obserwację obiektów nie mniejszych niż 0,001mm, czyli powiększa obraz do 1000x. Mikroskop elektronowy zaś, dzięki zastosowaniu promienia elektronowego zamiast promienia z fotonów widzialnych, ma zdolność rozdzielczą jeszcze 1000x większą. Zamiast żarówki halogenowej jest tu użyta katoda wolframowa rozgrzana do bardzo wysokiej temperatury, emitująca elektrony, przyspieszane przez anodę, skupiane przez diafragmy i pola elektryczne i magnetyczne, pełniące rolę soczewek.</w:t>
      </w:r>
    </w:p>
    <w:p>
      <w:pPr>
        <w:pStyle w:val="Normal"/>
        <w:autoSpaceDE w:val="false"/>
        <w:spacing w:lineRule="auto" w:line="240"/>
        <w:jc w:val="both"/>
        <w:rPr/>
      </w:pPr>
      <w:r>
        <w:rPr>
          <w:rFonts w:cs="TimesNewRomanPSMT;Times New Roman"/>
        </w:rPr>
        <w:t>Strumień elektronów o odpowiedniej energii, padając na próbkę powoduje powstanie szeregu zjawisk fizycznych, które są wykorzystywane praktycznie w mikroskopach jako źródło informacji o badanym materiale. Część elektronów przechodzi przez materiał, lub ugina się jak na siatce dyfrakcyjnej – te zjawiska wykorzystywane są w mikroskopie transmisyjnym. Część zostaje rozproszona na nierównościach preparatu, inne powodują wybicie z próbki elektronów wtórnych – te zjawiska są wykorzystywane w mikroskopie skaningowym.</w:t>
      </w:r>
    </w:p>
    <w:p>
      <w:pPr>
        <w:pStyle w:val="Normal"/>
        <w:autoSpaceDE w:val="false"/>
        <w:spacing w:lineRule="auto" w:line="240"/>
        <w:jc w:val="both"/>
        <w:rPr>
          <w:rFonts w:cs="TimesNewRomanPSMT;Times New Roman"/>
        </w:rPr>
      </w:pPr>
      <w:r>
        <w:rPr>
          <w:rFonts w:cs="TimesNewRomanPSMT;Times New Roman"/>
        </w:rPr>
        <w:t>Część elektronów zostaje zaabsorbowana przez materiał, powstają fotony światła widzialnego i rentgenowskie promieniowanie charakterystyczne. Wszystkie te zjawiska także możliwe są do wykorzystania w mikroskopie elektronowym, przy dołączeniu specjalistycznych urządzeń, w celu uzyskania większej ilości informacji o badanym materiale.</w:t>
      </w:r>
    </w:p>
    <w:p>
      <w:pPr>
        <w:pStyle w:val="Normal"/>
        <w:autoSpaceDE w:val="false"/>
        <w:spacing w:lineRule="auto" w:line="240"/>
        <w:jc w:val="both"/>
        <w:rPr>
          <w:rFonts w:cs="TimesNewRomanPSMT;Times New Roman"/>
        </w:rPr>
      </w:pPr>
      <w:r>
        <w:rPr>
          <w:rFonts w:cs="TimesNewRomanPSMT;Times New Roman"/>
        </w:rPr>
        <w:t>Ponieważ wiązka elektronów wymaga wysokiej próżni, więc materiał badany musi być odpowiednio przygotowany przed badaniem.</w:t>
      </w:r>
    </w:p>
    <w:p>
      <w:pPr>
        <w:pStyle w:val="Normal"/>
        <w:autoSpaceDE w:val="false"/>
        <w:spacing w:lineRule="auto" w:line="240"/>
        <w:jc w:val="both"/>
        <w:rPr/>
      </w:pPr>
      <w:r>
        <w:rPr>
          <w:rFonts w:cs="TimesNewRomanPSMT;Times New Roman"/>
        </w:rPr>
        <w:t>Do mikroskopii transmisyjnej materiał biologiczny musi być bardzo szybko utrwalony, najczęściej glutaraldehydem i kwasem osmowym, stopniowo pozbawiony wody i zatopiony w płynną żywicę epoksydową tak, aby komórki zachowały swoją ultrastrukturę prawie niezmienioną. Po utwardzeniu bloczka z materiałem, kroi się go nożem diamentowym w ultramikrotomie na skrawki grubości mniejszej niż 100nm, umieszcza na metalowych siateczkach i kontrastuje pierwiastkami ciężkimi takimi jak uran i ołów.</w:t>
      </w:r>
    </w:p>
    <w:p>
      <w:pPr>
        <w:pStyle w:val="Normal"/>
        <w:autoSpaceDE w:val="false"/>
        <w:spacing w:lineRule="auto" w:line="240"/>
        <w:jc w:val="both"/>
        <w:rPr>
          <w:rFonts w:cs="TimesNewRomanPSMT;Times New Roman"/>
        </w:rPr>
      </w:pPr>
      <w:r>
        <w:rPr>
          <w:rFonts w:cs="TimesNewRomanPSMT;Times New Roman"/>
        </w:rPr>
        <w:t>W mikroskopie skaningowym, badaniu podlega powierzchnia preparatu lub jego przełom, dlatego powinien on być dokładnie oczyszczony w płuczce ultradźwiękowej. Jeśli jest to materiał biologiczny, musi być utrwalony, stopniowo odwodniony, wysuszony w aparacie do suszenia w punkcie krytycznym, przyklejony klejem srebrowym do stolika aluminiowego i napylony cienką warstwą metalu szlachetnego.</w:t>
      </w:r>
    </w:p>
    <w:p>
      <w:pPr>
        <w:pStyle w:val="Normal"/>
        <w:autoSpaceDE w:val="false"/>
        <w:spacing w:lineRule="auto" w:line="240"/>
        <w:jc w:val="both"/>
        <w:rPr>
          <w:rFonts w:cs="TimesNewRomanPSMT;Times New Roman"/>
        </w:rPr>
      </w:pPr>
      <w:r>
        <w:rPr>
          <w:rFonts w:cs="TimesNewRomanPSMT;Times New Roman"/>
        </w:rPr>
        <w:t>Pracownia Mikroskopii Elektronowej w Państwowym Instytucie Weterynaryjnym – Państwowym Instytucie Badawczym w Puławach, jest wyposażona w dwa cyfrowe mikroskopy elektronowe:</w:t>
      </w:r>
    </w:p>
    <w:p>
      <w:pPr>
        <w:pStyle w:val="Akapitzlist"/>
        <w:numPr>
          <w:ilvl w:val="0"/>
          <w:numId w:val="1"/>
        </w:numPr>
        <w:autoSpaceDE w:val="false"/>
        <w:spacing w:lineRule="auto" w:line="240"/>
        <w:jc w:val="both"/>
        <w:rPr/>
      </w:pPr>
      <w:r>
        <w:rPr>
          <w:rFonts w:cs="TimesNewRomanPSMT;Times New Roman"/>
        </w:rPr>
        <w:t>transmisyjny LIBRA120, firmy Zeiss o rozdzielczości punktowej 0,34 nm przy napięciu przyspieszającym 120 kV, w którym można uzyskiwać powiększenia od 50x do 1 000 000x</w:t>
      </w:r>
    </w:p>
    <w:p>
      <w:pPr>
        <w:pStyle w:val="Akapitzlist"/>
        <w:numPr>
          <w:ilvl w:val="0"/>
          <w:numId w:val="1"/>
        </w:numPr>
        <w:autoSpaceDE w:val="false"/>
        <w:spacing w:lineRule="auto" w:line="240"/>
        <w:jc w:val="both"/>
        <w:rPr/>
      </w:pPr>
      <w:r>
        <w:rPr>
          <w:rFonts w:cs="TimesNewRomanPSMT;Times New Roman"/>
        </w:rPr>
        <w:t>skaningowy EVO40, firmy Zeiss, który posiada napięcie przyspieszające nastawialne płynnie od 200 V do 30 kV, zmienną próżnię w zakresie od 1Pa do 0,0001Pa i rozdzielczość 3,0-4,5 nm, w którym można badać preparaty nawet częściowo uwodnione i uzyskiwać powiększenia od 7x do 1 000 000x.</w:t>
      </w:r>
    </w:p>
    <w:p>
      <w:pPr>
        <w:pStyle w:val="Normal"/>
        <w:autoSpaceDE w:val="false"/>
        <w:spacing w:lineRule="auto" w:line="240"/>
        <w:jc w:val="both"/>
        <w:rPr>
          <w:rFonts w:cs="TimesNewRomanPSMT;Times New Roman"/>
        </w:rPr>
      </w:pPr>
      <w:r>
        <w:rPr>
          <w:rFonts w:cs="TimesNewRomanPSMT;Times New Roman"/>
        </w:rPr>
        <w:t>Technika mikroskopii elektronowej ujawnia ultrastrukturę cząstek materii ożywionej i nieożywionej. Dzięki temu możemy poznać budowę komórek ludzkich, zwierzęcych i roślinnych, a także strukturę kryształów, minerałów, stopów metalowych jak i tworzyw sztucznych. Znajduje więc zastosowanie zarówno w naukach przyrodniczych jak i technicznych(prace promocyjne, publikacje naukowe).</w:t>
      </w:r>
    </w:p>
    <w:p>
      <w:pPr>
        <w:pStyle w:val="Normal"/>
        <w:autoSpaceDE w:val="false"/>
        <w:spacing w:lineRule="auto" w:line="240"/>
        <w:jc w:val="both"/>
        <w:rPr/>
      </w:pPr>
      <w:r>
        <w:rPr>
          <w:rFonts w:cs="TimesNewRomanPSMT;Times New Roman"/>
        </w:rPr>
        <w:t>Znajomość morfologii organelli komórkowych i błon cytoplazmatycznych pomaga w zrozumieniu funkcjonowania biologicznego organizmu żywego, przydatna wiec jest w histologii, biologii i weterynarii jak i w dydaktyce. Umożliwia też śledzenie zmian w tkankach ludzkich, zwierzęcych i roślinnych spowodowanych chorobą lub działaniem substancji chemicznych i fizycznych takich jak trucizny, metale ciężkie, promieniowanie jonizujące lub cieplne. Może przyczynić się do znalezienia sposobu ochrony przed ich szkodliwością lub ocenić działanie uboczne leków lub kosmetyków. Dzięki temu techniki mikroskopii elektronowej mają zastosowanie, toksykologii, farmakologii czy radiobiologii. Szczególną użyteczność mikroskop elektronowy może mieć w onkologii, gdyż pomaga różnicować nowotwory oraz w immunologii do wykrywania umiejscowienia się przeciwciał w tkankach, za pomocą znakowania złotem koloidalnym.</w:t>
      </w:r>
    </w:p>
    <w:p>
      <w:pPr>
        <w:pStyle w:val="Normal"/>
        <w:autoSpaceDE w:val="false"/>
        <w:spacing w:lineRule="auto" w:line="240"/>
        <w:jc w:val="both"/>
        <w:rPr>
          <w:rFonts w:cs="TimesNewRomanPSMT;Times New Roman"/>
        </w:rPr>
      </w:pPr>
      <w:r>
        <w:rPr>
          <w:rFonts w:cs="TimesNewRomanPSMT;Times New Roman"/>
        </w:rPr>
        <w:t>Ma też zastosowanie na przykład w ortopedii, chirurgii i rehabilitacji - poprzez badanie przebiegu gojenia się wszczepów, protez i zastawek, w neuropatologii czy nefropatologii – do uściślania diagnozy.</w:t>
      </w:r>
    </w:p>
    <w:p>
      <w:pPr>
        <w:pStyle w:val="Normal"/>
        <w:autoSpaceDE w:val="false"/>
        <w:spacing w:lineRule="auto" w:line="240"/>
        <w:jc w:val="both"/>
        <w:rPr/>
      </w:pPr>
      <w:r>
        <w:rPr>
          <w:rFonts w:cs="TimesNewRomanPSMT;Times New Roman"/>
        </w:rPr>
        <w:t>W mikroskopie elektronowym można wykryć i rozpoznać bakterie, wirusy, pierwotniaki, grzyby czy inne pasożyty znajdujące się albo w organizmach żywych albo w paszy, glebie lub ściółce. Możliwe jest zbadanie struktury tych mikroorganizmów jak i zmian morfologicznych jakie powodują w tkankach żywiciela. Czyli technika ta ma zastosowanie dodatkowo w mikrobiologii i ochronie środowiska.</w:t>
      </w:r>
    </w:p>
    <w:p>
      <w:pPr>
        <w:pStyle w:val="Normal"/>
        <w:autoSpaceDE w:val="false"/>
        <w:spacing w:lineRule="auto" w:line="240" w:before="0" w:after="200"/>
        <w:jc w:val="both"/>
        <w:rPr>
          <w:rFonts w:cs="TimesNewRomanPSMT;Times New Roman"/>
        </w:rPr>
      </w:pPr>
      <w:r>
        <w:rPr>
          <w:rFonts w:cs="TimesNewRomanPSMT;Times New Roman"/>
        </w:rPr>
        <w:t>Dodatkowo przydatna może być w takich dziedzinach jak: dermatologia, stomatologia, farmacja, geologia, materiałoznawstwo czy medycyna sądow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9:09:00Z</dcterms:created>
  <dc:creator>Dawid Suder</dc:creator>
  <dc:description/>
  <dc:language>en-US</dc:language>
  <cp:lastModifiedBy>Dawid Suder</cp:lastModifiedBy>
  <dcterms:modified xsi:type="dcterms:W3CDTF">2013-08-09T09:16:00Z</dcterms:modified>
  <cp:revision>2</cp:revision>
  <dc:subject/>
  <dc:title/>
</cp:coreProperties>
</file>