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00"/>
        <w:rPr/>
      </w:pPr>
      <w:bookmarkStart w:id="0" w:name="_GoBack"/>
      <w:bookmarkEnd w:id="0"/>
      <w:r>
        <w:rPr>
          <w:b/>
          <w:sz w:val="28"/>
          <w:szCs w:val="28"/>
        </w:rPr>
        <w:t xml:space="preserve">Karta pracy do tematu 30: </w:t>
      </w:r>
      <w:r>
        <w:rPr>
          <w:b/>
          <w:bCs/>
          <w:sz w:val="28"/>
          <w:szCs w:val="28"/>
        </w:rPr>
        <w:t>Jak to działa?</w:t>
        <w:br/>
        <w:t>Połącz dyscypliny nauki, by „zrozumieć” mikroskop elektronowy</w:t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Jakie ograniczenie mikroskopu optycznego wpłynęło na rozwój mikroskopów elektronowych?</w:t>
      </w:r>
    </w:p>
    <w:p>
      <w:pPr>
        <w:pStyle w:val="Akapitzlist"/>
        <w:spacing w:lineRule="auto" w:line="240" w:before="240" w:after="200"/>
        <w:ind w:left="71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/>
        <w:t>O czym mówi hipoteza Louis de Broglie’a?</w:t>
      </w:r>
    </w:p>
    <w:p>
      <w:pPr>
        <w:pStyle w:val="Akapitzlist"/>
        <w:spacing w:lineRule="auto" w:line="240" w:before="240" w:after="200"/>
        <w:ind w:left="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/>
        <w:t>Jakie są typowe zdolności rozdzielcze współczesnych mikroskopów elektronowych? Z czego wynika mniejsza, niż szacowana teoretycznie na podstawie długości wykorzystywanej fali, ich zdolność rozdzielcza?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/>
        <w:t>Omów zasadę działania soczewek magnetycznych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/>
        <w:t>Podaj nazwiska twórców i daty powstania transmisyjnego (TEM) i skaningowego (SEM) mikroskopu elektronowego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/>
        <w:t>Omów budowę transmisyjnego mikroskopu elektronowego (TEM)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/>
        <w:t>Jakie są różnice w obrazach uzyskiwanych z TEM a SEM?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/>
        <w:t>Zapoznaj się z załączonym artykułem „Możliwości zastosowania technik mikroskopii elektronowej transmisyjnej i skaningowej w nauce i diagnostyce”, na podstawie zawartych w nim informacji oraz prezentacji multimedialnej przedstaw obszary zastosowań mikroskopów elektronow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9:17:00Z</dcterms:created>
  <dc:creator>Dawid Suder</dc:creator>
  <dc:description/>
  <dc:language>en-US</dc:language>
  <cp:lastModifiedBy>Dawid Suder</cp:lastModifiedBy>
  <dcterms:modified xsi:type="dcterms:W3CDTF">2013-08-09T09:41:00Z</dcterms:modified>
  <cp:revision>4</cp:revision>
  <dc:subject/>
  <dc:title/>
</cp:coreProperties>
</file>