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30: Jak to działa?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ołącz dyscypliny nauki, by „zrozumieć” mikroskop elektronowy</w:t>
      </w:r>
    </w:p>
    <w:p>
      <w:pPr>
        <w:pStyle w:val="Heading3"/>
        <w:jc w:val="left"/>
        <w:rPr>
          <w:rFonts w:ascii="Verdana" w:hAnsi="Verdana" w:cs="Verdana"/>
          <w:b w:val="false"/>
          <w:b w:val="false"/>
          <w:color w:val="000000"/>
          <w:sz w:val="20"/>
          <w:szCs w:val="24"/>
          <w:u w:val="single"/>
        </w:rPr>
      </w:pPr>
      <w:r>
        <w:rPr>
          <w:rFonts w:cs="Verdana" w:ascii="Verdana" w:hAnsi="Verdana"/>
          <w:b w:val="false"/>
          <w:color w:val="000000"/>
          <w:sz w:val="20"/>
          <w:szCs w:val="24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M i S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zostały zaprezentowane dwa zdjęcia: przedstawiają one obrazy uzyskane z transmisyjnego mikroskopu elektronowego (TEM) i skaningowego mikroskopu elektronowego (SEM). Przyporządkuj odmianę mikroskopu do odpowiedniego zdjęci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815715" cy="305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821430" cy="298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Źródła obrazków:</w:t>
        <w:br/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  <w:i/>
        </w:rPr>
        <w:t>http://upload.wikimedia.org/wikipedia/commons/d/df/Image-Metal_Foam_in_Scanning_Electron_Microscope,_magnification_10x_b.GIF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http://wormclassroom.org/files/worm/images/TEM.preview.jpg</w:t>
      </w:r>
    </w:p>
    <w:p>
      <w:pPr>
        <w:pStyle w:val="Akapitzlist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ierwsze zdjęcie pochodzi z mikroskopu SEM, przedstawia strukturę pianki metalowej. Cechuje je duża głębia ostrości i przestrzenność. Druga fotografia została wykonana przez mikroskop TEM, jest wyraźnie „cienka” i płask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oprawne przyporządkowanie zdjęć do mikroskopów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Propozycje wykorzystania (na lekcji, praca domowa, zadanie dodatkowe, zadanie powtórkowe, </w:t>
      </w:r>
      <w:r>
        <w:rPr>
          <w:rFonts w:cs="Verdana" w:ascii="Verdana" w:hAnsi="Verdana"/>
          <w:b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09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8-09T11:29:00Z</dcterms:modified>
  <cp:revision>3</cp:revision>
  <dc:subject/>
  <dc:title/>
</cp:coreProperties>
</file>