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30: Jak to działa?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ołącz dyscypliny nauki, by „zrozumieć” mikroskop elektronow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dowa mikroskopu T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przedstawiony został schemat transmisyjnego mikroskopu elektronowego. Podpisz jego poszczególne elementy składow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57805" cy="667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667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Źródło: Litwin J.A., Podstawy technik mikroskopowych, Kraków 1999.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Obrazek powinien zostać opisany tak jak poniżej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56275" cy="6844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84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Dopuszczalne są opisy równoważne, np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Filament – katoda</w:t>
        <w:br/>
        <w:t>Projektor pośredni – soczewka projektorowa pośrednia – soczewka pośrednia</w:t>
        <w:br/>
        <w:t>Projektor – soczewka projektorow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katody/filamentu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anody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kondensora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preparatu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obiektywu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soczewki pośredniej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soczewki projektorowej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opisanie ekranu fluorescencyjnego – 1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opisanie pozostałych, niewymaganych, elementów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9 pkt – cel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8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7-6 pkt – db</w:t>
        <w:br/>
        <w:t>5-4 pkt – dst</w:t>
        <w:br/>
        <w:t xml:space="preserve">3-2 pkt – dps </w:t>
      </w:r>
    </w:p>
    <w:p>
      <w:pPr>
        <w:pStyle w:val="Akapitzlist"/>
        <w:rPr/>
      </w:pPr>
      <w:r>
        <w:rPr>
          <w:rFonts w:cs="Verdana" w:ascii="Verdana" w:hAnsi="Verdana"/>
        </w:rPr>
        <w:t>0-1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</w:t>
      </w:r>
      <w:r>
        <w:rPr>
          <w:rFonts w:cs="Verdana" w:ascii="Verdana" w:hAnsi="Verdana"/>
          <w:b/>
        </w:rPr>
        <w:t>zadanie dodatkowe</w:t>
      </w:r>
      <w:r>
        <w:rPr>
          <w:rFonts w:cs="Verdana" w:ascii="Verdana" w:hAnsi="Verdana"/>
        </w:rPr>
        <w:t>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19:00Z</dcterms:created>
  <dc:creator>mpletnia</dc:creator>
  <dc:description/>
  <dc:language>en-US</dc:language>
  <cp:lastModifiedBy>Dawid Suder</cp:lastModifiedBy>
  <cp:lastPrinted>2012-09-03T10:42:00Z</cp:lastPrinted>
  <dcterms:modified xsi:type="dcterms:W3CDTF">2013-08-09T11:19:00Z</dcterms:modified>
  <cp:revision>2</cp:revision>
  <dc:subject/>
  <dc:title/>
</cp:coreProperties>
</file>