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cenariusz lekcji,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przyrody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B. Nauka i technologia  9. Wynalazki, które zmieniły świat  </w:t>
      </w:r>
    </w:p>
    <w:p>
      <w:pPr>
        <w:pStyle w:val="Normal"/>
        <w:ind w:left="2268" w:hanging="0"/>
        <w:rPr/>
      </w:pPr>
      <w:r>
        <w:rPr>
          <w:b/>
          <w:lang w:eastAsia="pl-PL"/>
        </w:rPr>
        <w:t>Temat 32: Nowoczesne szczepionki (przygotowanie - wycieczka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Elżbieta Ćwioro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color w:val="000000"/>
        </w:rPr>
        <w:t>Klasa: 2/3 (liczba uczniów 20 – 35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PRZYRODA</w:t>
      </w:r>
    </w:p>
    <w:p>
      <w:pPr>
        <w:pStyle w:val="Normal"/>
        <w:spacing w:lineRule="auto" w:line="360"/>
        <w:ind w:firstLine="708"/>
        <w:rPr>
          <w:i/>
          <w:i/>
        </w:rPr>
      </w:pPr>
      <w:r>
        <w:rPr>
          <w:i/>
        </w:rPr>
        <w:t>Jest to lekcja poświęcona biologii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zas trwani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35</w:t>
      </w:r>
      <w:r>
        <w:rPr>
          <w:rFonts w:cs="Calibri" w:ascii="Calibri" w:hAnsi="Calibri"/>
          <w:color w:val="000000"/>
          <w:sz w:val="22"/>
          <w:szCs w:val="22"/>
        </w:rPr>
        <w:t xml:space="preserve"> (minuty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 0,7</w:t>
        <w:br/>
        <w:t>(ilość jednostek lekcyjnych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 xml:space="preserve">Metody przeprowadzenia lekcji: 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ykład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prezentacj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pogadanka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praca indywidualna.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/>
      </w:pPr>
      <w:r>
        <w:rPr>
          <w:color w:val="000000"/>
        </w:rPr>
        <w:t xml:space="preserve">zapoznanie uczniów ze zjawiskami i procesami przyrodniczymi, osiągnięciami nauki i techniki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dostrzeganie i rozumienie przez uczniów zjawisk i procesów w rzeczywistości przyrodniczej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/>
      </w:pPr>
      <w:r>
        <w:rPr>
          <w:color w:val="000000"/>
        </w:rPr>
        <w:t>umiejętne wykorzystywanie wiedzy z zakresu immunologii, wakcynologi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rozwijanie zainteresowań przyrodnicz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 xml:space="preserve">kształtowanie postaw przyczyniających się do sprawnego i odpowiedzialnego funkcjonowania w otaczającym nas świecie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wzbudzanie motywacji do samorozwoju, pogłębiania wiedzy.</w:t>
      </w:r>
    </w:p>
    <w:p>
      <w:pPr>
        <w:pStyle w:val="Akapitzlist"/>
        <w:rPr>
          <w:color w:val="000000"/>
        </w:rPr>
      </w:pPr>
      <w:r>
        <w:rPr>
          <w:color w:val="000000"/>
        </w:rPr>
      </w:r>
    </w:p>
    <w:p>
      <w:pPr>
        <w:pStyle w:val="Akapitzlist"/>
        <w:rPr/>
      </w:pPr>
      <w:r>
        <w:rPr/>
        <w:t xml:space="preserve">Operacyjne cele kształcenia. </w:t>
      </w:r>
      <w:r>
        <w:rPr>
          <w:b/>
        </w:rPr>
        <w:t>Temat 32</w:t>
      </w:r>
      <w:r>
        <w:rPr/>
        <w:t>: Uczeń potrafi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ymienić rodzaje mechanizmów odporności, podać przykłady odporności  nieswoistej i swoistej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ymienić kilka przykładów szczepionek, określić rodzaj odporności nabytej w trakcie szczepień (po szczepieniach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Interpretować indywidualny kalendarz szczepień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yjaśnić najważniejsze pojęcia (atentacja, adiuwant, antygen, przeciwciało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yjaśnić różnice między szczepionkami monowalentnymi i poliwalentnym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ymienić przeciwwskazania szczepienio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Podać przykłady warunków, jakie muszą być spełnione, aby można było przeprowadzić szczepieni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Omówić rodzaje niepożądanych odczynów poszczepiennych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Umiejętność posługiwania się, ze zrozumieniem, przyswojoną terminologią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Umiejętność pracy w grupi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Umiejętności logicznego wiązania treści dotyczących nowatorskich dziedzin nauki z treściami dotyczącymi ochrony zdrowia, środowisk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Umiejętności sformułowania krótkiej, interesującej wypowiedzi ustnej, pisemnej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Umiejętność merytorycznej dyskusji.</w:t>
      </w:r>
    </w:p>
    <w:p>
      <w:pPr>
        <w:pStyle w:val="Normal"/>
        <w:spacing w:lineRule="auto" w:line="240" w:before="0" w:after="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Metody sprawdzania osiągniętych celów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Pytania sprawdzające (krótkie odpowiedzi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Odpowiedź ustna (dłuższa wypowiedź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Sprawdzanie (np. wybranych losowo) kart pracy.</w:t>
      </w:r>
    </w:p>
    <w:p>
      <w:pPr>
        <w:pStyle w:val="Normal"/>
        <w:spacing w:lineRule="auto" w:line="240" w:before="0" w:after="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posoby motywowania uczniów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astosowanie różnych, ciekawych metod prac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Możliwość wykazania się wiedzą, umiejętnościami, co umożliwi zdobycie pozytywnej ocen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Wizualizacja tematu: schematy.</w:t>
      </w:r>
    </w:p>
    <w:p>
      <w:pPr>
        <w:pStyle w:val="Normal"/>
        <w:spacing w:lineRule="auto" w:line="240" w:before="0" w:after="0"/>
        <w:ind w:left="1418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Przygotowanie do lekcji (jakie warunki powinny być spełnione aby prawidłowo przeprowadzić lekcje)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najomość merytoryczna omawianych zagadnień z zakresu biologii (podstawy fizjologii w zakresie szkoły średniej)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apoznanie się z literaturą popularnonaukową na temat szczepień, szczepionek. W miarę możliwości obejrzenie programów, w których wypowiadają się naukowcy, lekarze, zarówno zwolennicy szczepień, jak i osoby wskazujące na zagrożenia, jakie niosą ze sobą szczepienia wykonane w niewłaściwym czasie, niewłaściwymi szczepionkami. Filmy dostępne są  w Internecie, reportaże, wywiady i dyskusje ekspertów, emitowane w TVP1 i TVP Info – również dostępne w Internecie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4F6228"/>
        </w:rPr>
      </w:pPr>
      <w:r>
        <w:rPr>
          <w:b/>
          <w:color w:val="C00000"/>
        </w:rPr>
        <w:t>Dr n. med. J. Jaśkowski</w:t>
        <w:tab/>
      </w:r>
      <w:r>
        <w:rPr>
          <w:b/>
          <w:color w:val="00B050"/>
        </w:rPr>
        <w:tab/>
      </w:r>
      <w:r>
        <w:rPr>
          <w:color w:val="4F6228"/>
        </w:rPr>
        <w:tab/>
        <w:tab/>
      </w:r>
      <w:r>
        <w:rPr>
          <w:b/>
          <w:color w:val="4F6228"/>
        </w:rPr>
        <w:t>Prof. dr hab. Med. Mirosław J. Wysocki</w:t>
        <w:br/>
      </w:r>
      <w:r>
        <w:rPr>
          <w:b/>
          <w:color w:val="C00000"/>
        </w:rPr>
        <w:t>Prof. dr  hab. Maria Dorota Majewska</w:t>
        <w:tab/>
      </w:r>
      <w:r>
        <w:rPr>
          <w:color w:val="4F6228"/>
        </w:rPr>
        <w:tab/>
      </w:r>
      <w:r>
        <w:rPr>
          <w:b/>
          <w:color w:val="4F6228"/>
        </w:rPr>
        <w:t xml:space="preserve">Prof. dr hab. Lidia B. Brydak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dostęp do Internetu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należy pamiętać o bilansie czasu podczas lekcj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należy pamiętać o ocenianiu uczniów w trakcie lekcji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>
          <w:rFonts w:cs="Calibri"/>
        </w:rPr>
        <w:t xml:space="preserve"> </w:t>
      </w:r>
      <w:r>
        <w:rPr/>
        <w:t>Środki dydaktyczn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prezentacja multimedialn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karty pracy ucz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adania do rozwiązania na lekcji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adania domowe.</w:t>
      </w:r>
    </w:p>
    <w:p>
      <w:pPr>
        <w:pStyle w:val="Bezodstpw"/>
        <w:ind w:left="709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szczegółowy zakres treści nauczania, opracowany do każdego tematu lekcji, wraz z podziałem treści na kolejne zagadnienia tematyczne (punkty lekcji) z przyporządkowanym bilansu czasu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djęcia, schemat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18" w:hanging="272"/>
        <w:rPr>
          <w:color w:val="000000"/>
        </w:rPr>
      </w:pPr>
      <w:r>
        <w:rPr>
          <w:color w:val="000000"/>
        </w:rPr>
        <w:t>zadania  w kartach pracy, zadania ćwiczeniowe.</w:t>
      </w:r>
    </w:p>
    <w:p>
      <w:pPr>
        <w:pStyle w:val="Bezodstpw"/>
        <w:ind w:left="7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Słowniczek pojęć:</w:t>
      </w:r>
      <w:r>
        <w:rPr/>
        <w:t xml:space="preserve"> 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 xml:space="preserve">Immunologia </w:t>
      </w:r>
      <w:r>
        <w:rPr>
          <w:color w:val="000000"/>
        </w:rPr>
        <w:t>– (</w:t>
      </w:r>
      <w:r>
        <w:rPr>
          <w:i/>
          <w:color w:val="000000"/>
        </w:rPr>
        <w:t xml:space="preserve">immunis – </w:t>
      </w:r>
      <w:r>
        <w:rPr>
          <w:color w:val="000000"/>
        </w:rPr>
        <w:t>łac. wolny od obciążeń), nauka o odporności i reakcjach odpornościowych ustroju.</w:t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 xml:space="preserve">Antygen – </w:t>
      </w:r>
      <w:r>
        <w:rPr>
          <w:color w:val="000000"/>
        </w:rPr>
        <w:t>jest to obca cząsteczka, np. białko, albo fragment cząsteczki obcego kwasu nukleinowego (DNA lub RNA), wywołujące odpowiedź immunologiczną ustroju.</w:t>
      </w:r>
    </w:p>
    <w:p>
      <w:pPr>
        <w:pStyle w:val="Normal"/>
        <w:ind w:left="426" w:hanging="0"/>
        <w:rPr/>
      </w:pPr>
      <w:r>
        <w:rPr>
          <w:b/>
          <w:color w:val="000000"/>
        </w:rPr>
        <w:t>Przeciwciało –</w:t>
      </w:r>
      <w:r>
        <w:rPr>
          <w:color w:val="000000"/>
        </w:rPr>
        <w:t xml:space="preserve"> jest to białko wytwarzane przez komórki – limfocyty B w przebiegu reakcji odpornościowej, w której głównym zadaniem przeciwciała jest wiązanie antygenu, co umożliwia neutralizowanie obcych białek – toksyn, wirusów, bakterii.</w:t>
      </w:r>
    </w:p>
    <w:p>
      <w:pPr>
        <w:pStyle w:val="Normal"/>
        <w:ind w:left="426" w:hanging="0"/>
        <w:rPr/>
      </w:pPr>
      <w:r>
        <w:rPr>
          <w:b/>
          <w:color w:val="000000"/>
        </w:rPr>
        <w:t>Wakcynologia –</w:t>
      </w:r>
      <w:r>
        <w:rPr>
          <w:color w:val="000000"/>
        </w:rPr>
        <w:t xml:space="preserve"> to dziedzina medycyny, nauka zajmująca się szczepieniami ochronnymi.</w:t>
      </w:r>
    </w:p>
    <w:p>
      <w:pPr>
        <w:pStyle w:val="Normal"/>
        <w:ind w:left="426" w:hanging="0"/>
        <w:rPr/>
      </w:pPr>
      <w:r>
        <w:rPr>
          <w:b/>
          <w:color w:val="000000"/>
        </w:rPr>
        <w:t xml:space="preserve">Atenuacja </w:t>
      </w:r>
      <w:r>
        <w:rPr>
          <w:color w:val="000000"/>
        </w:rPr>
        <w:t xml:space="preserve">(osłabianie) – na przykład: wirusów, bakterii, odbywa się z udziałem czynników fizycznych, np. temperatury, chemicznych, np. formaldehydu. </w:t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 xml:space="preserve">Szczepionka </w:t>
      </w:r>
      <w:r>
        <w:rPr>
          <w:color w:val="000000"/>
        </w:rPr>
        <w:t>jest produktem pochodzenia biologicznego, zawierającym substancje zdolne do indukcji określonych procesów immunologicznych, warunkujących powstanie trwałej odporności (swoistej, czynnej). Szczepionka nie może wywoływać działań toksycznych.</w:t>
      </w:r>
      <w:r>
        <w:rPr>
          <w:rFonts w:eastAsia="+mn-ea" w:cs="Arial"/>
          <w:color w:val="C00000"/>
          <w:kern w:val="2"/>
          <w:sz w:val="64"/>
          <w:szCs w:val="64"/>
        </w:rPr>
        <w:t xml:space="preserve"> </w:t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 xml:space="preserve">Toksoid (anatoksyna) – </w:t>
      </w:r>
      <w:r>
        <w:rPr>
          <w:color w:val="000000"/>
        </w:rPr>
        <w:t>unieczynnione toksyna.</w:t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 xml:space="preserve">Adiuwant </w:t>
      </w:r>
      <w:r>
        <w:rPr>
          <w:color w:val="000000"/>
        </w:rPr>
        <w:t>(</w:t>
      </w:r>
      <w:r>
        <w:rPr>
          <w:i/>
          <w:iCs/>
          <w:color w:val="000000"/>
        </w:rPr>
        <w:t xml:space="preserve">adjuvare </w:t>
      </w:r>
      <w:r>
        <w:rPr>
          <w:color w:val="000000"/>
        </w:rPr>
        <w:t>= wzmacniać) – substancja dodawana do szczepionki, wzmacniająca jej immunogenność.</w:t>
      </w:r>
    </w:p>
    <w:p>
      <w:pPr>
        <w:pStyle w:val="Normal"/>
        <w:ind w:left="426" w:hanging="0"/>
        <w:rPr/>
      </w:pPr>
      <w:r>
        <w:rPr>
          <w:b/>
          <w:color w:val="000000"/>
        </w:rPr>
        <w:t>Szczepionki monowalentne</w:t>
      </w:r>
      <w:r>
        <w:rPr>
          <w:color w:val="000000"/>
        </w:rPr>
        <w:t xml:space="preserve"> – czyli uodparniające przeciw jednej chorobie, gdyż zawierają jednego rodzaju antygeny (albo zabite – np. komórki  bakteryjne, wyłącznie jednego szczepu).</w:t>
      </w:r>
    </w:p>
    <w:p>
      <w:pPr>
        <w:pStyle w:val="Normal"/>
        <w:ind w:left="426" w:hanging="0"/>
        <w:rPr/>
      </w:pPr>
      <w:r>
        <w:rPr>
          <w:b/>
          <w:color w:val="000000"/>
        </w:rPr>
        <w:t>Szczepionki poliwalentne (skojarzone)</w:t>
      </w:r>
      <w:r>
        <w:rPr>
          <w:color w:val="000000"/>
        </w:rPr>
        <w:t xml:space="preserve"> – uodparniają wobec kilku czynnikom zakaźnym, zawierają kilka antygenów lub np. różne szczepy drobnoustrojów. </w:t>
      </w:r>
    </w:p>
    <w:p>
      <w:pPr>
        <w:pStyle w:val="Normal"/>
        <w:ind w:left="426" w:hanging="0"/>
        <w:rPr>
          <w:color w:val="000000"/>
        </w:rPr>
      </w:pPr>
      <w:r>
        <w:rPr>
          <w:b/>
          <w:color w:val="000000"/>
        </w:rPr>
        <w:t>NOP</w:t>
      </w:r>
      <w:r>
        <w:rPr>
          <w:color w:val="000000"/>
        </w:rPr>
        <w:t xml:space="preserve"> – niepożądane odczyny poszczepienne.</w:t>
      </w:r>
    </w:p>
    <w:p>
      <w:pPr>
        <w:pStyle w:val="Normal"/>
        <w:spacing w:lineRule="auto" w:line="240" w:before="0" w:after="0"/>
        <w:ind w:left="78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/>
          <w:color w:val="000000"/>
        </w:rPr>
        <w:t xml:space="preserve"> </w:t>
      </w: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Czynności organizacyjne, sprawdzenie obecności, podanie tema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Zapisują tema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2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rótki wstęp, nakreślający to, o czym będzie mowa w trakcie lekcji. Następnie nauczyciel wprowadzając w zagadnienie szczepionek,  porządkuje wiedzę konieczną do zrozumienia tego zagadnienia: podstawowe pojęcia związane z immunologi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ótką pogadanką, do której włącza uczniów, nakreśla klasyczny podział rodzajów odporności, np. według schematu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2155" cy="1276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15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(możliwe skorzystanie z </w:t>
            </w:r>
            <w:r>
              <w:rPr>
                <w:b/>
                <w:color w:val="4F6228"/>
              </w:rPr>
              <w:t>prezentacji – załącznik, slajdy: 3,4,5,6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zabierają głos, próbują podać przykłady rodzajów odpornoś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7 min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zabierania głosu, utrzymanie porządku dyskusji, umiejętność szybkiej reakcji i dzięki temu możliwość zabrania głosu.</w:t>
            </w:r>
          </w:p>
        </w:tc>
      </w:tr>
      <w:tr>
        <w:trPr>
          <w:trHeight w:val="18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Nauczyciel przechodzi do zagadnienia: szczepionki, nowoczesne szczepionki, uruchamia prezentację multimedialną </w:t>
            </w:r>
            <w:r>
              <w:rPr>
                <w:b/>
                <w:color w:val="4F6228"/>
              </w:rPr>
              <w:t>(załącznik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sporządzają notat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miejętność selekcji materiału, umiejętność notowania w konkretnym tempie, z jakim omawiane są slajdy prezentacji.</w:t>
            </w:r>
          </w:p>
        </w:tc>
      </w:tr>
      <w:tr>
        <w:trPr>
          <w:trHeight w:val="207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F6228"/>
              </w:rPr>
            </w:pPr>
            <w:r>
              <w:rPr>
                <w:color w:val="000000"/>
              </w:rPr>
              <w:t xml:space="preserve">Nauczyciel rozdaje karty pracy </w:t>
            </w:r>
            <w:r>
              <w:rPr>
                <w:b/>
                <w:color w:val="4F6228"/>
              </w:rPr>
              <w:t>(załącznik – karta pracy)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o upływie wyznaczonego czasu, losowo typuje karty do sprawdzenia i oce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Rozwiązują zadania, uzupełniają karty prac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 mi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miejętność kontroli czasu pracy.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ałączniki:</w:t>
      </w:r>
    </w:p>
    <w:p>
      <w:pPr>
        <w:pStyle w:val="Normal"/>
        <w:jc w:val="center"/>
        <w:rPr/>
      </w:pPr>
      <w:r>
        <w:rPr>
          <w:color w:val="000000"/>
        </w:rPr>
        <w:t>Prezentacja multimedialna;</w:t>
      </w:r>
    </w:p>
    <w:p>
      <w:pPr>
        <w:pStyle w:val="Normal"/>
        <w:jc w:val="center"/>
        <w:rPr/>
      </w:pPr>
      <w:r>
        <w:rPr>
          <w:color w:val="000000"/>
        </w:rPr>
        <w:t>karta pracy ucznia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– odpowiedzi;</w:t>
      </w:r>
    </w:p>
    <w:p>
      <w:pPr>
        <w:pStyle w:val="Normal"/>
        <w:spacing w:before="0" w:after="200"/>
        <w:jc w:val="center"/>
        <w:rPr/>
      </w:pPr>
      <w:r>
        <w:rPr>
          <w:color w:val="000000"/>
        </w:rPr>
        <w:t>zadania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20:07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8-09T20:10:00Z</dcterms:modified>
  <cp:revision>4</cp:revision>
  <dc:subject/>
  <dc:title/>
</cp:coreProperties>
</file>