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wycieczki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32: Nowoczesne szczepionk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lendarz szczepie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orzystając z różnych źródeł, napisz porównanie, jak szczepiono do 2008 roku przeciw gruźlicy, a jak szczepi się obecnie przeciw gruźlicy (szczepionka BCG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edług źródeł do roku 2007 sczepiono przeciw gruźlicy wielokrotnie, od 2008 szczepionka BCG jest podawana jednorazowo, tuż po urodzeni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czerpującą odpowiedź 2 pkt, za braki ujmujemy pun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/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15:00Z</dcterms:created>
  <dc:creator>mpletnia</dc:creator>
  <dc:description/>
  <dc:language>en-US</dc:language>
  <cp:lastModifiedBy>Dawid Suder</cp:lastModifiedBy>
  <cp:lastPrinted>2012-09-03T10:42:00Z</cp:lastPrinted>
  <dcterms:modified xsi:type="dcterms:W3CDTF">2013-08-14T20:15:00Z</dcterms:modified>
  <cp:revision>2</cp:revision>
  <dc:subject/>
  <dc:title/>
</cp:coreProperties>
</file>