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wycieczki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emat 32: Nowoczesne szczepionki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lendarz szczepie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Ustal, korzystając z publikacji naukowych, dostępnych na przykład w Internecie, od kiedy szczepienie przeciw gruźlicy jest obowiązkowe w Polsce?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Jaki rodzaju szczepionką jest dopuszczona w Polsce szczepionka BCG? Ustal podmiot odpowiedzialny za jej produkcję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Szczepienia obowiązkowe przeciwko gruźlicy są w Polsce prowadzone od 1959 r.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BCG to szczepionka żywa, zawiera prątki bydlęce (</w:t>
      </w:r>
      <w:r>
        <w:rPr>
          <w:rFonts w:cs="Verdana" w:ascii="Verdana" w:hAnsi="Verdana"/>
          <w:i/>
        </w:rPr>
        <w:t>Mycobacterium bovis)</w:t>
      </w:r>
      <w:r>
        <w:rPr>
          <w:rFonts w:cs="Verdana" w:ascii="Verdana" w:hAnsi="Verdana"/>
        </w:rPr>
        <w:t>, pozbawione zjadliwości. Zawiesina do wstrzykiwań śródskórnych. Podmiot odpowiedzialny: Wytwórnia Surowic i Szczepionek Biomed Lublin.</w:t>
      </w:r>
    </w:p>
    <w:p>
      <w:pPr>
        <w:pStyle w:val="Akapitzlist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yczerpującą odpowiedź 2 pkt, za braki ujmujemy pun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, praca domow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dodatkowe,</w:t>
      </w:r>
      <w:r>
        <w:rPr>
          <w:rFonts w:cs="Verdana" w:ascii="Verdana" w:hAnsi="Verdana"/>
        </w:rPr>
        <w:t xml:space="preserve"> zadanie powtórkowe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rFonts w:ascii="Verdana" w:hAnsi="Verdana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0:15:00Z</dcterms:created>
  <dc:creator>mpletnia</dc:creator>
  <dc:description/>
  <dc:language>en-US</dc:language>
  <cp:lastModifiedBy>Dawid Suder</cp:lastModifiedBy>
  <cp:lastPrinted>2012-09-03T10:42:00Z</cp:lastPrinted>
  <dcterms:modified xsi:type="dcterms:W3CDTF">2013-08-14T20:15:00Z</dcterms:modified>
  <cp:revision>2</cp:revision>
  <dc:subject/>
  <dc:title/>
</cp:coreProperties>
</file>