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2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pisy historyczne pandemii różnych chorób, bakteryjnych i wirusowych mówią również o następującym postępowaniu ludzi – polegało ono na tym, że dzieci zdrowe ubierano w ubrania chorych np. na osp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Wyjaśnij celowość takiego postępowania, uwzględniając w wypowiedzi wiadomości o układzie odpornościowy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;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2:00Z</dcterms:created>
  <dc:creator>mpletnia</dc:creator>
  <dc:description/>
  <dc:language>en-US</dc:language>
  <cp:lastModifiedBy>Andrzej</cp:lastModifiedBy>
  <cp:lastPrinted>2013-08-29T19:51:00Z</cp:lastPrinted>
  <dcterms:modified xsi:type="dcterms:W3CDTF">2013-08-29T17:52:00Z</dcterms:modified>
  <cp:revision>2</cp:revision>
  <dc:subject/>
  <dc:title/>
</cp:coreProperties>
</file>