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/>
      </w:pPr>
      <w:bookmarkStart w:id="0" w:name="_GoBack"/>
      <w:bookmarkEnd w:id="0"/>
      <w:r>
        <w:rPr>
          <w:b/>
          <w:sz w:val="28"/>
          <w:szCs w:val="28"/>
        </w:rPr>
        <w:t xml:space="preserve">Karta pracy do tematu 32: </w:t>
      </w:r>
      <w:r>
        <w:rPr>
          <w:b/>
          <w:bCs/>
          <w:sz w:val="28"/>
          <w:szCs w:val="28"/>
        </w:rPr>
        <w:t>Nowoczesne szczepionki.</w:t>
        <w:br/>
        <w:t>Materiał przygotowujący do wycieczki.</w:t>
      </w:r>
    </w:p>
    <w:p>
      <w:pPr>
        <w:pStyle w:val="Normal"/>
        <w:spacing w:lineRule="auto" w:line="240"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wiązania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Napisz, z jakim rodzajem odporności mamy do czynienia po zastosowaniu szczepionki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  <w:t>Po zastosowaniu szczepienia, organizm dysponuje odpornością: swoistą(nabytą), czynną, sztuczną, długotrwałą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Wyjaśnij wszystkie użyte przez Ciebie  w zadaniu 1 określenia odporności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>
          <w:color w:val="76923C"/>
        </w:rPr>
        <w:t>Swoista – przeciwciała są tworzone wobec konkretnego antygenu, charakterystycznego dla danego, konkretnego czynnika chorobotwórczego (bakterii, wirusa czy pierwotniaka)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>
          <w:color w:val="76923C"/>
        </w:rPr>
        <w:t>Czynna – organizm wytwarza, „czyni” Ig – immunoglobuliny (przeciwciała)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>
          <w:color w:val="76923C"/>
        </w:rPr>
        <w:t>Sztuczna – nie w sposób naturalny (np. przez kontakt z osobą chorą), ale w sposób sztuczny (iniekcja) – podaje się antygeny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  <w:t>Długotrwała – powstają komórki pamięci immunologicznej, szybko reagujące nawet po kilku latach, gdy nastąpi kontakt ze znanym już antygenem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Jak nazywa się nauka o szczepieniach? Wytłumacz pochodzenie słowa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  <w:t>Wakcynologia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>
          <w:color w:val="76923C"/>
        </w:rPr>
        <w:t xml:space="preserve">W pierwszych szczepieniach użyto materiału z pęcherzy na wymionach krów, powstałych w ospie krowiej </w:t>
      </w:r>
      <w:r>
        <w:rPr>
          <w:i/>
          <w:color w:val="76923C"/>
        </w:rPr>
        <w:t>(Variola vaccina). Vaccina</w:t>
      </w:r>
      <w:r>
        <w:rPr>
          <w:color w:val="76923C"/>
        </w:rPr>
        <w:t xml:space="preserve"> (łac.) – krowa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Kiedy  po raz pierwszy (można określić wiek, albo, o ile pamiętasz, rok) – wykonano zabieg, który można określić jako szczepienie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  <w:t>1774, gdy głębiej sięgniemy do źródeł, w których jest mowa o farmerze, Benjaminie Jesty, który po raz pierwszy wykonał szczepienie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>
          <w:color w:val="76923C"/>
        </w:rPr>
        <w:t>1796, jak podaje większość źródeł – angielski  lekarz Edward Jenner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Kto po raz pierwszy taki zabieg wykonał?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  <w:t>j/w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Wkład polskich naukowców w tworzenie szczepionek: wymień nazwisko polskiego badacza, który odkrył i zastosował jedną z pierwszych, skutecznych szczepionek. Jaka to była szczepionka (przeciw jakiemu czynnikowi zakaźnemu)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  <w:t>Profesor Rudolf Weigl, szczepionka przeciw tyfusowi plamistemu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Wyjaśnij, co oznacza określenie: szczepionka atenuowana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/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  <w:t>Szczepionka atenuowana – to znaczy, że zawiera osłabione (np. chemicznie) czynniki zakaźne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Skorzystaj z zamieszczonego kalendarza szczepień i wypisz szczepionki, które są szczepionkami skojarzonymi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/>
      </w:r>
    </w:p>
    <w:p>
      <w:pPr>
        <w:pStyle w:val="Akapitzlist"/>
        <w:spacing w:lineRule="auto" w:line="240" w:before="24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2176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/>
      </w:r>
    </w:p>
    <w:p>
      <w:pPr>
        <w:pStyle w:val="Akapitzlist"/>
        <w:spacing w:lineRule="auto" w:line="240" w:before="240" w:after="200"/>
        <w:ind w:left="644" w:hanging="0"/>
        <w:contextualSpacing/>
        <w:rPr>
          <w:i/>
          <w:i/>
        </w:rPr>
      </w:pPr>
      <w:r>
        <w:rPr>
          <w:i/>
        </w:rPr>
        <w:t>Źródło: http://g.infor.pl/obrazki/u04/2012/041/u04.2012.041.000.0078.001.jpg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i/>
          <w:i/>
          <w:color w:val="76923C"/>
        </w:rPr>
      </w:pPr>
      <w:r>
        <w:rPr>
          <w:i/>
          <w:color w:val="76923C"/>
        </w:rPr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  <w:t>Szczepionki skojarzone : błonica-tężec-krztusiec</w:t>
      </w:r>
    </w:p>
    <w:p>
      <w:pPr>
        <w:pStyle w:val="Akapitzlist"/>
        <w:spacing w:lineRule="auto" w:line="240" w:before="240" w:after="200"/>
        <w:ind w:left="2768" w:firstLine="64"/>
        <w:contextualSpacing/>
        <w:rPr>
          <w:color w:val="76923C"/>
        </w:rPr>
      </w:pPr>
      <w:r>
        <w:rPr>
          <w:color w:val="76923C"/>
        </w:rPr>
        <w:t>odra-świnka-różycz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16:00Z</dcterms:created>
  <dc:creator>JJ</dc:creator>
  <dc:description/>
  <cp:keywords/>
  <dc:language>en-US</dc:language>
  <cp:lastModifiedBy>Andrzej</cp:lastModifiedBy>
  <dcterms:modified xsi:type="dcterms:W3CDTF">2013-08-29T17:44:00Z</dcterms:modified>
  <cp:revision>3</cp:revision>
  <dc:subject/>
  <dc:title/>
</cp:coreProperties>
</file>