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. Nauka i technologia.  12.Sport</w:t>
      </w:r>
    </w:p>
    <w:p>
      <w:pPr>
        <w:pStyle w:val="Heading3"/>
        <w:spacing w:lineRule="auto" w:line="360"/>
        <w:ind w:left="2124" w:firstLine="12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3. Rekordy w świecie zwierząt – przystosowania budowy ciała do pokonania oporów ruchu.</w:t>
      </w:r>
    </w:p>
    <w:p>
      <w:pPr>
        <w:pStyle w:val="Normal"/>
        <w:ind w:left="2124" w:firstLine="6"/>
        <w:rPr>
          <w:b/>
          <w:b/>
          <w:lang w:eastAsia="pl-PL"/>
        </w:rPr>
      </w:pPr>
      <w:r>
        <w:rPr>
          <w:b/>
          <w:lang w:eastAsia="pl-PL"/>
        </w:rPr>
        <w:t>94. Biologiczne granice rekordów sportowych. Co nam dała medycyna sportowa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2/3 (liczba uczniów 20 - 3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YROD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biologii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6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 1,4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rezentacj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aca grupowa, praca indywidualna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 xml:space="preserve">zapoznanie uczniów ze zjawiskami i procesami przyrodniczymi, osiągnięciami nauki i techniki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dostrzeganie i rozumienie przez uczniów zjawisk i procesów w rzeczywistości przyrodniczej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umiejętne wykorzystywanie wiedzy z zakresu fizjologii w zrozumieniu fizjologicznych następstw przetrenowania organizm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rozwijanie zainteresowań przyrodnicz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kształtowanie postaw przyczyniających się do sprawnego i odpowiedzialnego funkcjonowania w otaczającym nas świecie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zbudzanie motywacji do samorozwoju, pogłębiania wiedzy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 xml:space="preserve">Operacyjne cele kształcenia. </w:t>
      </w:r>
      <w:r>
        <w:rPr>
          <w:b/>
        </w:rPr>
        <w:t>Temat 93</w:t>
      </w:r>
      <w:r>
        <w:rPr/>
        <w:t>:  Uczeń potraf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Wymienić przykłady najnowszych technologii stosowanych w sporcie, opartych o rozwiązania ze świata przyrod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odać przykłady modyfikacji układu powłokowego zwierząt do pokonywania oporów ruchu w różnych środowiskac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rzeanalizować wpływ różnych czynników na kondycję i osiągnięcia sportowe ( dieta, trening, warunki wysokogórskie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rzeanalizować wpływ sportu wyczynowego na zdrowie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/>
      </w:pPr>
      <w:r>
        <w:rPr>
          <w:color w:val="000000"/>
          <w:lang w:eastAsia="pl-PL"/>
        </w:rPr>
        <w:t>Operacyjne cele kształcenia</w:t>
      </w:r>
      <w:r>
        <w:rPr>
          <w:b/>
          <w:color w:val="000000"/>
          <w:lang w:eastAsia="pl-PL"/>
        </w:rPr>
        <w:t>, temat 94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  <w:lang w:eastAsia="pl-PL"/>
        </w:rPr>
      </w:pPr>
      <w:r>
        <w:rPr>
          <w:color w:val="000000"/>
        </w:rPr>
        <w:t>Przeanalizować informacje dotyczące biologicznej granicy rekordów sportowych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Umiejętność posługiwania się ,ze zrozumieniem, przyswojoną terminologią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Umiejętność pracy w grup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Umiejętności logicznego wiązania treści dotyczących nowatorskich dziedzin nauki z treściami dotyczącymi ochrony zdrowia, środowisk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Umiejętności sformułowania krótkiej, interesującej wypowiedzi ustnej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Umiejętność  merytorycznej dyskusji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ytania sprawdzające (krótkie odpowiedz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Odpowiedź ustna ( dłuższa wypowiedź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Kartkówk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Sprawdzanie ( np. wybranych losowo) kart pracy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astosowanie różnych, ciekawych metod prac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Możliwość wykazania się wiedzą, umiejętnościami, co umożliwi zdobycie pozytywnej ocen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Wizualizacja tematu: schematy.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najomość merytoryczna omawianych zagadnień z zakresu biologii (podstawy fizjologii  w zakresie szkoły średniej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apoznanie się z literaturą popularnonaukową na temat osiągnięć/ rekordów sportowych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dostęp do Internet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należy pamiętać o bilansie czasu podczas le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należy pamiętać o ocenianiu uczniów w trakcie lek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prezentacja multimedialn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karty pracy uczni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adania do rozwiązania na lekcji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adania domowe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szczegółowy zakres treści nauczania, opracowany do każdego tematu lekcji, wraz z podziałem treści na kolejne zagadnienia tematyczne (punkty lekcji) z przyporządkowanym bilansu czas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djęcia, schematy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18"/>
        <w:rPr>
          <w:color w:val="000000"/>
        </w:rPr>
      </w:pPr>
      <w:r>
        <w:rPr>
          <w:color w:val="000000"/>
        </w:rPr>
        <w:t>zadania ćwiczeniowe</w:t>
      </w:r>
    </w:p>
    <w:p>
      <w:pPr>
        <w:pStyle w:val="Bezodstpw"/>
        <w:ind w:left="7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  <w:r>
        <w:rPr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708" w:hanging="0"/>
        <w:rPr>
          <w:bCs/>
        </w:rPr>
      </w:pPr>
      <w:r>
        <w:rPr>
          <w:b/>
          <w:bCs/>
        </w:rPr>
        <w:t xml:space="preserve">Bionika (bios – życie, onics – studium) </w:t>
      </w:r>
      <w:r>
        <w:rPr>
          <w:bCs/>
        </w:rPr>
        <w:t xml:space="preserve">albo, także używany termin biomimetyka  (z języka greckiego: bios – życie, mimesis – naśladować).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Morfologia - morpha (kształt) – </w:t>
      </w:r>
      <w:r>
        <w:rPr>
          <w:bCs/>
        </w:rPr>
        <w:t>nauka o budowie zewnętrznej organizmów</w:t>
      </w:r>
    </w:p>
    <w:p>
      <w:pPr>
        <w:pStyle w:val="Normal"/>
        <w:ind w:left="708" w:hanging="0"/>
        <w:rPr>
          <w:bCs/>
        </w:rPr>
      </w:pPr>
      <w:r>
        <w:rPr>
          <w:b/>
          <w:bCs/>
        </w:rPr>
        <w:t xml:space="preserve">Zębina, dentyna,  (PWN) </w:t>
      </w:r>
      <w:r>
        <w:rPr>
          <w:bCs/>
        </w:rPr>
        <w:t xml:space="preserve">zmineralizowana tkanka tworząca główną masę zębów  u większości kręgowców, otaczająca grubą warstwą miazgę zęba, powstająca w wyniku mineralizacji solami wapniowymi. 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Enameloid – </w:t>
      </w:r>
      <w:r>
        <w:rPr>
          <w:bCs/>
        </w:rPr>
        <w:t>substancja pokrywająca powierzchnię zębów (rekina), zawiera włókna kolagenowe w organicznej macierzy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Ergogram – (PWN) – </w:t>
      </w:r>
      <w:r>
        <w:rPr>
          <w:bCs/>
        </w:rPr>
        <w:t>wykres przebiegu zmęczenia mięśni podczas pracy.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Cykloergometr (PWN) – </w:t>
      </w:r>
      <w:r>
        <w:rPr>
          <w:bCs/>
        </w:rPr>
        <w:t>rodzaj roweru służącego do badań sprawności fizycznej kolarzy i do ćwiczeń treningowych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Sedentarny (tryb życia ) – </w:t>
      </w:r>
      <w:r>
        <w:rPr>
          <w:bCs/>
        </w:rPr>
        <w:t>bierny tryb życia.</w:t>
      </w:r>
    </w:p>
    <w:p>
      <w:pPr>
        <w:pStyle w:val="Normal"/>
        <w:ind w:left="708" w:hanging="0"/>
        <w:rPr>
          <w:bCs/>
        </w:rPr>
      </w:pPr>
      <w:r>
        <w:rPr>
          <w:b/>
          <w:bCs/>
        </w:rPr>
        <w:t xml:space="preserve">Eustres – </w:t>
      </w:r>
      <w:r>
        <w:rPr>
          <w:bCs/>
        </w:rPr>
        <w:t>rodzaj stresu, lekki, który stymuluje pozytywną mobilizację w organizmie</w:t>
      </w:r>
    </w:p>
    <w:p>
      <w:pPr>
        <w:pStyle w:val="Normal"/>
        <w:spacing w:lineRule="auto" w:line="240" w:before="0" w:after="0"/>
        <w:ind w:left="7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ynności organizacyjne, sprawdzenie obecności, podanie tem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pisują te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Krótki wstęp, nakreślający to, o czym będzie mowa w trakcie lekcji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astępnie nauczyciel uruchamia prezentację multimedialną </w:t>
            </w:r>
            <w:r>
              <w:rPr>
                <w:color w:val="17365D"/>
              </w:rPr>
              <w:t xml:space="preserve">załącznikT_93: </w:t>
            </w:r>
            <w:r>
              <w:rPr>
                <w:b/>
                <w:color w:val="365F91"/>
              </w:rPr>
              <w:t xml:space="preserve">„Rekordy” w świecie zwierząt –przystosowania budowy ciała do pokonania oporów ruchu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b/>
                <w:color w:val="365F91"/>
              </w:rPr>
              <w:t>T_94 Biologiczne granice rekordów sportowych. Co nam dała medycyna sportow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sporządzają nota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selektywnego notowania, w tempie narzuconym przez nauczyciela</w:t>
            </w:r>
          </w:p>
        </w:tc>
      </w:tr>
      <w:tr>
        <w:trPr>
          <w:trHeight w:val="1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wyraźnie podkreśla różnice między bioniką a biomimetyk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zdefiniowania, czym jest bionika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odróżnienia bioniki od biomimetyki</w:t>
            </w:r>
          </w:p>
        </w:tc>
      </w:tr>
      <w:tr>
        <w:trPr>
          <w:trHeight w:val="26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podkreśla </w:t>
            </w:r>
            <w:r>
              <w:rPr>
                <w:b/>
                <w:bCs/>
                <w:color w:val="000000"/>
              </w:rPr>
              <w:t xml:space="preserve"> odmienne od dotychczasowego stanowisko w filozofii przyrody, od momentu powstania bioni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dostrzeżenia wagi zmiany stanowiska człowieka wobec przyrody.</w:t>
            </w:r>
          </w:p>
        </w:tc>
      </w:tr>
      <w:tr>
        <w:trPr>
          <w:trHeight w:val="26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wskazuje na korzyści, jakie z bioniki czerpią inne dyscypliny nauk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wymienienia różnych dyscyplin naukowych, dziedzin, które wykorzystują wyniki badań  bioniki.</w:t>
            </w:r>
          </w:p>
        </w:tc>
      </w:tr>
      <w:tr>
        <w:trPr>
          <w:trHeight w:val="10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kreślenie roli dobrze dobranego treningu , medycyny sportowej dla podwyższania formy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kreślenie groźnych skutków przetrenowania dla fizjologii i psychi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 wskazania przykładów fatalnych dla zdrowia skutków przetrenowania organizmu, zwłaszcza młodego, rosnącego człowieka.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stępnie nauczyciel prosi, aby uczniowie wymienili „rekordy” jakie pojawiają się w świecie ożywionym.  Zadanie polega między innymi na tym, by wyszukać przykłady inne, niż zostały przedstawione w prezentacji. W tym celu klasa zostaje podzielona na  grupy. Aby przykłady nie powtarzały się, każda z grup skupia się na innej kategorii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/ szybkość, zwinn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/ wytrzymałoś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/narządy zmysłów –wysoce wyspecjalizowane „urządzenia”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/ sport wyczynowy – przykłady rekord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ział na grupy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j, adekwatnej i logicznej reakcji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pracy zespołowej , dzielenia się zadaniam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zabrania głosu bez przekrzykiwania się, cierpliwość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upianie uwagi, kreatywność w krótkim formułowaniu treści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zdanie kart prac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a wszystkich grup pierwsza część karty pracy – jednakow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ga część to zadania dla wymienionych kategorii (grup):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adania: kategoria A (dla grupy A), załącznik 1a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adania : kategoria: B (dla grupy B), załącznik 1b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Zadania: Kategoria : C (dla grupy C), załącznik 1 c</w:t>
            </w:r>
          </w:p>
          <w:p>
            <w:pPr>
              <w:pStyle w:val="Normal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Zadania: kategoria D (dla grupy D), załącznik 1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Wyznaczenie najszybciej pracującej grupy do zaprezentowania swojej pracy; 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ażne jest ocenianie wszystkich, zabierających gło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rezentują, jak najwięcej osób powinno zabrać gł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 prezentowania zadań, cierpliwość, umiejętność skupiania na sobie uwagi audytorium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jc w:val="center"/>
        <w:rPr/>
      </w:pPr>
      <w:r>
        <w:rPr>
          <w:color w:val="000000"/>
        </w:rPr>
        <w:t>Prezentacja multimedialna;</w:t>
      </w:r>
    </w:p>
    <w:p>
      <w:pPr>
        <w:pStyle w:val="Normal"/>
        <w:jc w:val="center"/>
        <w:rPr/>
      </w:pPr>
      <w:r>
        <w:rPr>
          <w:color w:val="000000"/>
        </w:rPr>
        <w:t>karta pracy ucznia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– odpowiedzi;</w:t>
      </w:r>
    </w:p>
    <w:p>
      <w:pPr>
        <w:pStyle w:val="Normal"/>
        <w:spacing w:before="0" w:after="200"/>
        <w:jc w:val="center"/>
        <w:rPr/>
      </w:pPr>
      <w:r>
        <w:rPr>
          <w:color w:val="000000"/>
        </w:rPr>
        <w:t>zad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8:12:00Z</dcterms:created>
  <dc:creator>mpletnia</dc:creator>
  <dc:description/>
  <dc:language>en-US</dc:language>
  <cp:lastModifiedBy>Windows-Benutzer</cp:lastModifiedBy>
  <cp:lastPrinted>2012-09-03T10:42:00Z</cp:lastPrinted>
  <dcterms:modified xsi:type="dcterms:W3CDTF">2013-08-10T18:12:00Z</dcterms:modified>
  <cp:revision>2</cp:revision>
  <dc:subject/>
  <dc:title/>
</cp:coreProperties>
</file>