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93, 94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ema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rdy w świecie zwierząt –przystosowania budowy ciała do pokonania oporów ruchu. Biologiczne granice rekordów sportowych. Co nam dała medycyna sport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 xml:space="preserve">2A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ybkość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winnoś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kład powłokowy ptaków w pokonywaniu oporów ruch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Treść zadania: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/>
          <w:bCs/>
          <w:sz w:val="28"/>
          <w:szCs w:val="28"/>
          <w:lang w:eastAsia="pl-PL"/>
        </w:rPr>
        <w:t>Zapoznaj się z budową szkieletu  ptaków, wskaż (na modelu) i wyjaśnij przystosowania do lotu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Przykładowe rozwiązanie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Zrośnięcia kręgów w kręgosłupie – dzięki czemu w locie sylwetka jest wyprostowana, jak ”strzała” aerodynamiczn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Brak zębów, spneumatyzowane kości (lekkość szkieletu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Modyfikacja kończyny przedniej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Obecność kości kruczej – wzmocnienie obręczy barkowej, mocowanie mięśni skrzyde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Grzebień kostny na mostku – miejsce przyczepu miesni poruszających skrzydłami.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/>
      </w:pPr>
      <w:r>
        <w:rPr>
          <w:rFonts w:cs="Verdana" w:ascii="Verdana" w:hAnsi="Verdana"/>
        </w:rPr>
        <w:t>Za jeden  błąd – db</w:t>
      </w:r>
    </w:p>
    <w:p>
      <w:pPr>
        <w:pStyle w:val="Akapitzlist"/>
        <w:rPr/>
      </w:pPr>
      <w:r>
        <w:rPr>
          <w:rFonts w:cs="Verdana" w:ascii="Verdana" w:hAnsi="Verdana"/>
        </w:rPr>
        <w:t>Za 2 błędy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3 błędy-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domowa, 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5:19:00Z</dcterms:created>
  <dc:creator>mpletnia</dc:creator>
  <dc:description/>
  <cp:keywords/>
  <dc:language>en-US</dc:language>
  <cp:lastModifiedBy>DawidS28</cp:lastModifiedBy>
  <cp:lastPrinted>2012-09-03T10:42:00Z</cp:lastPrinted>
  <dcterms:modified xsi:type="dcterms:W3CDTF">2013-06-25T09:15:00Z</dcterms:modified>
  <cp:revision>5</cp:revision>
  <dc:subject/>
  <dc:title/>
</cp:coreProperties>
</file>