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93, 94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ema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rdy w świecie zwierząt – przystosowania budowy ciała do pokonania oporów ruchu. Biologiczne granice rekordów sportowych. Co nam dała medycyna sport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Metryczka zadani</w:t>
      </w:r>
      <w:r>
        <w:rPr/>
        <w:t>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16"/>
        <w:gridCol w:w="1685"/>
        <w:gridCol w:w="1677"/>
        <w:gridCol w:w="1731"/>
      </w:tblGrid>
      <w:tr>
        <w:trPr>
          <w:trHeight w:val="172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B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ytrzymałość, rekordy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zystosowania fizjologiczne, anatomiczne do „bicia” rekordów w świecie zwierzat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kt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Treść zad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2B.  Dużym ptakom trudniej latać, to wynika z praw fizyki. Ciężkie ptaki musiałyby bardzo szybko latać (wzrost prędkości – wzrost siły nośnej, ale ponad pewną granicę, nie są w stanie uzyskać aż tak dużej ilości energii do pracy mięśni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Drugim rozwiązaniem (dla ciężkich ptaków) jest wykształcenie monstrualnie dużych skrzyde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Istnieje jeszcze jedno rozwiązanie, z którego korzystają  ciężkie ptaki, takie jak sępy, kondory, które mimo ciężaru unoszą się wysoko, mianowicie: użycie energii, która nie pochodzi wyłącznie z pracy ich mięśn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b/>
          <w:sz w:val="28"/>
          <w:szCs w:val="28"/>
        </w:rPr>
        <w:t>Napisz, o jaki rodzaj energii chodzi, jak ptaki jej używają.</w:t>
      </w:r>
      <w:r>
        <w:rPr>
          <w:sz w:val="28"/>
          <w:szCs w:val="28"/>
        </w:rPr>
        <w:t xml:space="preserve"> Możesz do tego zadania wykorzystać fragmenty książki „ Wspinaczka na szczyt nieprawdopodobieństwa” Richarda Dawkinsa. (Plik dostępny w Internecie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Przykładowe rozwiązani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Przyroda dysponuje ogromnymi pokładami energii, generowanej na Ziemi z udziałem energii słonecznej. Może ta energia służyć zerwaniu dachu, jak i zrównaniu z ziemią miasta, jak np. Nowego Orleanu. Chodzi o prądy termiczne, czyli słupy powietrza rozgrzanego, unoszącego się w górę. Takie słupy są łatwo rozpoznawane przez sępy, orły, kondory, ale także bociany. Prąd ciepłego powietrza unosi te ptaki na wysokość powyżej kilometra, a stamtąd, lotem ślizgowym, podążają tam, gdzie chcą… albo też często w stronę następnego „komina” termicznego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</w:r>
    </w:p>
    <w:p>
      <w:pPr>
        <w:pStyle w:val="Akapitzlist"/>
        <w:ind w:left="0" w:hanging="0"/>
        <w:rPr>
          <w:rFonts w:ascii="Verdana" w:hAnsi="Verdana" w:eastAsia="Times New Roman" w:cs="Verdana"/>
          <w:bCs/>
          <w:sz w:val="27"/>
          <w:szCs w:val="27"/>
          <w:lang w:eastAsia="pl-PL"/>
        </w:rPr>
      </w:pPr>
      <w:r>
        <w:rPr>
          <w:rFonts w:eastAsia="Times New Roman" w:cs="Verdana" w:ascii="Verdana" w:hAnsi="Verdana"/>
          <w:bCs/>
          <w:sz w:val="27"/>
          <w:szCs w:val="27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 wyczerpanie tematu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braki – odpowiednio zostaje obniżona not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domowa, 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2:3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03T21:36:00Z</dcterms:modified>
  <cp:revision>5</cp:revision>
  <dc:subject/>
  <dc:title/>
</cp:coreProperties>
</file>