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052"/>
        <w:gridCol w:w="2412"/>
        <w:gridCol w:w="2412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Grupa związków dopingując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zykła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Efekt oczekiwan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Efekt uboczny (niepożądany)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  <w:t>SA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  <w:t>dihydrotestostero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Przyrost masy mięśniow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  <w:t>agresja, depresja</w:t>
            </w:r>
          </w:p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mony (niesterydowe), tkankow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ytropoet</w:t>
            </w:r>
            <w:r>
              <w:rPr>
                <w:vanish/>
              </w:rPr>
              <w:t>iesterydowe)ie:ie substancji długich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y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asile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rytropoez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zyko powikłań zakrzepowo - zatorow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tykomimetyki (stymulanty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kai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większenie wytrzymałości, niwelowanie zmęcze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dmierne pobudzeni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zależni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mony ( niesterydowe), gruczołowe (przysadkowe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H  (hormon wzrostu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fekty anaboliczne, skutkujące przyrostem mięśni, kości długich, stymulacja układu odpornościow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trzymanie wody, powstawanie obrzęków, bóle stawów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uretyk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rosemi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większenie objętości moczu, maskowanie substancji dopingujących, utrata wody ( a więc i zmniejszenie masy ciała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dmierne odwodnienie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lementy diety, odżywk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eaty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większenie wytrzymałości mięśni, wspomaganie ich energetyk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gniskowe stwardnienie kłębuszków nerkowych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Przykładowe, proponowane</w:t>
      </w:r>
      <w:r>
        <w:rPr>
          <w:b/>
          <w:sz w:val="28"/>
          <w:szCs w:val="28"/>
        </w:rPr>
        <w:t xml:space="preserve"> rozwiązanie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arta</w:t>
      </w:r>
      <w:r>
        <w:rPr>
          <w:b/>
          <w:sz w:val="32"/>
          <w:szCs w:val="32"/>
        </w:rPr>
        <w:t xml:space="preserve"> pracy do tematu: Doping w sporcie</w:t>
      </w:r>
    </w:p>
    <w:p>
      <w:pPr>
        <w:pStyle w:val="Normal"/>
        <w:rPr>
          <w:b/>
          <w:b/>
        </w:rPr>
      </w:pPr>
      <w:r>
        <w:rPr>
          <w:b/>
        </w:rPr>
        <w:t>Zadanie 1.</w:t>
      </w:r>
    </w:p>
    <w:p>
      <w:pPr>
        <w:pStyle w:val="Normal"/>
        <w:rPr>
          <w:b/>
          <w:b/>
        </w:rPr>
      </w:pPr>
      <w:r>
        <w:rPr>
          <w:b/>
        </w:rPr>
        <w:t>Uzupełnij  braki według wz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2.</w:t>
      </w:r>
    </w:p>
    <w:p>
      <w:pPr>
        <w:pStyle w:val="Normal"/>
        <w:rPr>
          <w:b/>
          <w:b/>
        </w:rPr>
      </w:pPr>
      <w:r>
        <w:rPr>
          <w:b/>
        </w:rPr>
        <w:t>Wyjaśnij, jakie konsekwencje przynosi odstawienie SAA, na przykład po roku systematycznego stosowania?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Uzależnienie, jakie pojawia się po odstawieniu steroidów anaboliczno – androgennych często doprowadza do braku umiejętności radzenia sobie w sytuacjach trudnych,  a w wyniku tego do stanu  głębokiej depresji, nawet samobójst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/>
      </w:pPr>
      <w:r>
        <w:rPr>
          <w:b/>
        </w:rPr>
        <w:t>Wymień nazwy dwóch endogennych steroidów anaboliczno – androgennych.</w:t>
      </w:r>
    </w:p>
    <w:p>
      <w:pPr>
        <w:pStyle w:val="Akapitzlist"/>
        <w:numPr>
          <w:ilvl w:val="0"/>
          <w:numId w:val="3"/>
        </w:numPr>
        <w:rPr/>
      </w:pPr>
      <w:r>
        <w:rPr/>
        <w:t>testosteron</w:t>
      </w:r>
    </w:p>
    <w:p>
      <w:pPr>
        <w:pStyle w:val="Akapitzlist"/>
        <w:numPr>
          <w:ilvl w:val="0"/>
          <w:numId w:val="3"/>
        </w:numPr>
        <w:rPr/>
      </w:pPr>
      <w:r>
        <w:rPr/>
        <w:t>dihydroksytestoster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4.</w:t>
      </w:r>
    </w:p>
    <w:p>
      <w:pPr>
        <w:pStyle w:val="Normal"/>
        <w:rPr>
          <w:b/>
          <w:b/>
        </w:rPr>
      </w:pPr>
      <w:r>
        <w:rPr>
          <w:b/>
        </w:rPr>
        <w:t>Do jakiej głównej grupy substancji dopingujących  zaliczysz efedrynę? Czy jest łatwo dostępna?(*)</w:t>
      </w:r>
    </w:p>
    <w:p>
      <w:pPr>
        <w:pStyle w:val="Normal"/>
        <w:rPr/>
      </w:pPr>
      <w:r>
        <w:rPr/>
        <w:t>Do sympatykomimetyków, czyli stymulantów. (*) Stosunkowo łatwo można nabyć substancje, które zawierają efedrynę, np. tussipect  (syrop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>
          <w:b/>
          <w:b/>
        </w:rPr>
      </w:pPr>
      <w:r>
        <w:rPr>
          <w:b/>
        </w:rPr>
        <w:t>Wymień przynajmniej dwa, kliniczne zastosowania erytropoetyny.</w:t>
      </w:r>
    </w:p>
    <w:p>
      <w:pPr>
        <w:pStyle w:val="Normal"/>
        <w:rPr/>
      </w:pPr>
      <w:r>
        <w:rPr/>
        <w:t>Oprócz zastosowania rHuEpo w leczeniu niedokrwistości w przebiegu przewlekłej niewydolności nerek, są wskazania kliniczne do jej stosowania w przypadku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niedokrwistości w przebiegu chorób nowotworowych,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po przeszczepieniu krwiotwórczych komórek macierzystych,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niedokrwistości związanej z niektórymi zakażeniami, na przykład  wirusem HI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6.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Dokończ zapis reakcji: </w:t>
      </w:r>
    </w:p>
    <w:p>
      <w:pPr>
        <w:pStyle w:val="Normal"/>
        <w:tabs>
          <w:tab w:val="clear" w:pos="708"/>
          <w:tab w:val="left" w:pos="6465" w:leader="none"/>
        </w:tabs>
        <w:rPr>
          <w:color w:val="17365D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170</wp:posOffset>
                </wp:positionH>
                <wp:positionV relativeFrom="paragraph">
                  <wp:posOffset>109220</wp:posOffset>
                </wp:positionV>
                <wp:extent cx="976630" cy="45085"/>
                <wp:effectExtent l="0" t="635" r="1270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5000"/>
                        </a:xfrm>
                        <a:prstGeom prst="rightArrow">
                          <a:avLst>
                            <a:gd name="adj1" fmla="val 50000"/>
                            <a:gd name="adj2" fmla="val 542600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65e8f" stroked="f" o:allowincell="f" style="position:absolute;margin-left:217.1pt;margin-top:8.6pt;width:76.85pt;height:3.5pt;mso-wrap-style:none;v-text-anchor:middle" type="_x0000_t13">
                <v:fill o:detectmouseclick="t" color2="#4f81bd"/>
                <v:stroke color="#3465a4" joinstyle="round" endcap="flat"/>
                <v:shadow on="t" obscured="f" color="#243f60"/>
                <w10:wrap type="none"/>
              </v:shape>
            </w:pict>
          </mc:Fallback>
        </mc:AlternateContent>
      </w:r>
      <w:r>
        <w:rPr>
          <w:color w:val="17365D"/>
          <w:sz w:val="36"/>
          <w:szCs w:val="36"/>
        </w:rPr>
        <w:t>Fosforan kreatyny + ADP + H</w:t>
      </w:r>
      <w:r>
        <w:rPr>
          <w:color w:val="17365D"/>
          <w:sz w:val="36"/>
          <w:szCs w:val="36"/>
          <w:vertAlign w:val="superscript"/>
        </w:rPr>
        <w:t xml:space="preserve">+ </w:t>
      </w:r>
      <w:r>
        <w:rPr>
          <w:color w:val="17365D"/>
          <w:sz w:val="36"/>
          <w:szCs w:val="36"/>
        </w:rPr>
        <w:t xml:space="preserve">                    ATP + kreatyna</w:t>
      </w:r>
    </w:p>
    <w:p>
      <w:pPr>
        <w:pStyle w:val="Akapitzlist"/>
        <w:numPr>
          <w:ilvl w:val="0"/>
          <w:numId w:val="1"/>
        </w:numPr>
        <w:rPr>
          <w:b/>
          <w:b/>
        </w:rPr>
      </w:pPr>
      <w:r>
        <w:rPr>
          <w:b/>
        </w:rPr>
        <w:t>Napisz, gdzie, w organizmie człowieka zachodzi ta reakcja</w:t>
      </w:r>
    </w:p>
    <w:p>
      <w:pPr>
        <w:pStyle w:val="Normal"/>
        <w:rPr/>
      </w:pPr>
      <w:r>
        <w:rPr/>
        <w:t>W miocytach, czyli komórkach mięśniowych.  Kreatyna i fosfokreatyna pośrednio „transportują” ATP z mitchondriów  w miocytach, do mostków w miofibrylach miocytów, pozytywnie wpływając na metabolizm energetyczny mięśni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13:00Z</dcterms:created>
  <dc:creator>JJ</dc:creator>
  <dc:description/>
  <dc:language>en-US</dc:language>
  <cp:lastModifiedBy>Windows-Benutzer</cp:lastModifiedBy>
  <dcterms:modified xsi:type="dcterms:W3CDTF">2013-08-10T19:13:00Z</dcterms:modified>
  <cp:revision>2</cp:revision>
  <dc:subject/>
  <dc:title/>
</cp:coreProperties>
</file>