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– kartkówka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92: Doping w sporcie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ping w sporc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5 zadań zamkniętych w postaci pytań jednokrotnego wyboru. Udziel odpowiedzi, zaznaczając poprawną od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GH to skrót oznaczający: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Hormon wzrostu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Testosteron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Sterydy</w:t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omatotropina produkowana jest naturalnie przez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ątrobę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dnercza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rzysadkę mózgową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akterie gruźlicy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Ginekomastia to: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Zanikanie męskich narządów płciowych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rzerost nadnerczy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owiększanie się sutków u mężczyzn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Uszkodzenie macicy u kobiet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Diuretyki to: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cje usuwające wodę z organizmu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cje pozwalające zatrzymać wodę w organizmie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cje stymulujące zwiększanie masy mięśniowej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Kreatyna powstaje w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ątrob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zustc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bie powyższe odpowiedzi są poprawn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a odpowiedź nie jest popraw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e odpowiedzi pogrubion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GH to skrót oznaczający: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ormon wzrostu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Testosteron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Sterydy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omatotropina produkowana jest naturalnie przez: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ątrobę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Nadnercza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ysadkę mózgową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Bakterie gruźlicy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Ginekomastia to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Zanikanie męskich narządów płciowych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zerost nadnerczy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większanie się sutków u mężczyzn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zkodzenie macicy u kobiet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Diuretyki to: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bstancje usuwające wodę z organizmu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cje pozwalające zatrzymać wodę w organizmie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Substancje stymulujące zwiększanie masy mięśniowej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e z powyższych</w:t>
      </w:r>
    </w:p>
    <w:p>
      <w:pPr>
        <w:pStyle w:val="Akapitzlist"/>
        <w:numPr>
          <w:ilvl w:val="1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Kreatyna powstaje w: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Wątrobie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Trzustce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bie powyższe odpowiedzi są poprawne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a odpowiedź nie jest poprawn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5 pkt – cel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</w:r>
    </w:p>
    <w:p>
      <w:pPr>
        <w:pStyle w:val="Akapitzlist"/>
        <w:rPr/>
      </w:pPr>
      <w:r>
        <w:rPr>
          <w:rFonts w:cs="Verdana" w:ascii="Verdana" w:hAnsi="Verdana"/>
        </w:rPr>
        <w:t>3 pkt – db</w:t>
        <w:br/>
        <w:t>2 pkt – dst</w:t>
        <w:br/>
        <w:t xml:space="preserve">1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1:24:00Z</dcterms:modified>
  <cp:revision>4</cp:revision>
  <dc:subject/>
  <dc:title/>
</cp:coreProperties>
</file>