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Scenariusz lekcji, </w:t>
      </w:r>
    </w:p>
    <w:p>
      <w:pPr>
        <w:pStyle w:val="Normal"/>
        <w:spacing w:lineRule="auto" w:line="240"/>
        <w:jc w:val="center"/>
        <w:rPr/>
      </w:pPr>
      <w:r>
        <w:rPr>
          <w:b/>
          <w:color w:val="000000"/>
          <w:sz w:val="32"/>
          <w:szCs w:val="32"/>
        </w:rPr>
        <w:t>przeprowadzonej w klasie II/III szkoły ponadgimnazjalnej,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z przyrody</w:t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B. Nauka i technologia.  12.Sport</w:t>
      </w:r>
    </w:p>
    <w:p>
      <w:pPr>
        <w:pStyle w:val="Heading3"/>
        <w:spacing w:lineRule="auto" w:line="360"/>
        <w:ind w:left="786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ab/>
        <w:tab/>
        <w:t>92. Doping w sporcie</w:t>
        <w:tab/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Elżbieta Ćwioro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color w:val="000000"/>
        </w:rPr>
        <w:t>Klasa: 2/3 (liczba uczniów 20 - 35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ZYRODA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Jest to lekcja poświęcona biologii, poświęcona zagadnieniu jakim jest doping (w sporcie)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45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 1</w:t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wykła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ezentacja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pogadanka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aca grupowa, praca indywidualna.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zapoznanie uczniów ze zjawiskami i procesami przyrodniczymi, osiągnięciami nauki i techniki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dostrzeganie i rozumienie przez uczniów zjawisk i procesów w rzeczywistości przyrodniczej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e wykorzystywanie wiedzy z zakresu fizjologii w zrozumieniu fizjologicznych następstw dopingu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rozwijanie zainteresowań przyrodnicz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kształtowanie postaw przyczyniających się do sprawnego i odpowiedzialnego funkcjonowania w otaczającym nas świecie,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wzbudzanie motywacji do samorozwoju, pogłębiania wiedzy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Akapitzlist"/>
        <w:rPr/>
      </w:pPr>
      <w:r>
        <w:rPr/>
        <w:t>Operacyjne cele kształcenia. Temat 92:  Uczeń potrafi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wyjaśnić pojęcie i rodzaje dopingu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wyjaśnić skutek działania sterydów anabolicznych, EPO oraz amfetaminy na organizm człowieka,</w:t>
      </w:r>
    </w:p>
    <w:tbl>
      <w:tblPr>
        <w:tblW w:w="7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</w:tblGrid>
      <w:tr>
        <w:trPr>
          <w:trHeight w:val="377" w:hRule="atLeast"/>
        </w:trPr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zasadnić szkodliwość stosowania dopingujących substancji chemicznych,</w:t>
            </w:r>
          </w:p>
        </w:tc>
      </w:tr>
      <w:tr>
        <w:trPr>
          <w:trHeight w:val="377" w:hRule="atLeast"/>
        </w:trPr>
        <w:tc>
          <w:tcPr>
            <w:tcW w:w="777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dać przykłady negatywnych skutków doping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ymienić metabolity uboczne w dopingu energetycznym mięśni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uzasadnić, że wprowadzenie substancji dopingującej moduluje szlak metaboliczny komórek, tkanek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Umiejętność posługiwania się, ze zrozumieniem, przyswojoną terminologią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ość pracy w grupie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ości logicznego wiązania treści dotyczących nowatorskich dziedzin nauki z treściami dotyczącymi ochrony zdrowia, środowiska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ości sformułowania krótkiej, interesującej wypowiedzi ustnej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Umiejętność  merytorycznej dyskusji.</w:t>
      </w:r>
    </w:p>
    <w:p>
      <w:pPr>
        <w:pStyle w:val="Normal"/>
        <w:spacing w:lineRule="auto" w:line="240" w:before="0" w:after="0"/>
        <w:ind w:left="150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pytania sprawdzające (krótkie odpowiedzi)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odpowiedź ustna (dłuższa wypowiedź)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kartkówka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rawdzanie (np. wybranych losowo) kart pracy.</w:t>
      </w:r>
    </w:p>
    <w:p>
      <w:pPr>
        <w:pStyle w:val="Normal"/>
        <w:spacing w:lineRule="auto" w:line="240" w:before="0" w:after="0"/>
        <w:ind w:left="150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stosowanie różnych, ciekawych metod pracy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Możliwość wykazania się wiedzą, umiejętnościami, co umożliwi zdobycie pozytywnej oceny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Wizualizacja tematu: schematy.</w:t>
      </w:r>
    </w:p>
    <w:p>
      <w:pPr>
        <w:pStyle w:val="Normal"/>
        <w:spacing w:lineRule="auto" w:line="240" w:before="0" w:after="0"/>
        <w:ind w:left="150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znajomość merytoryczna omawianych zagadnień z zakresu biologii (podstawy fizjologii i endokrynologii w zakresie szkoły średniej), podstawy chemii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poznanie się z literaturą popularnonaukową na temat dopingu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należy pamiętać o bilansie czasu podczas lekcji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należy pamiętać o ocenianiu uczniów w trakcie lekcji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ezentacja multimedialna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karty pracy ucznia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dania do rozwiązania na lekcji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</w:rPr>
      </w:pPr>
      <w:r>
        <w:rPr>
          <w:color w:val="000000"/>
        </w:rPr>
        <w:t>zadania domowe.</w:t>
      </w:r>
    </w:p>
    <w:p>
      <w:pPr>
        <w:pStyle w:val="Bezodstpw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treści nauczania, opracowany do każdego tematu lekcji, wraz z podziałem treści na kolejne zagadnienia tematyczne (punkty lekcji) z przyporządkowanym bilansu czasu,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jęcia, schematy,</w:t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ćwiczeniowe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  <w:r>
        <w:rPr/>
        <w:t xml:space="preserve"> </w:t>
      </w:r>
    </w:p>
    <w:p>
      <w:pPr>
        <w:pStyle w:val="Normal"/>
        <w:spacing w:lineRule="auto" w:line="240" w:before="0" w:after="0"/>
        <w:ind w:left="78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b/>
          <w:color w:val="000000"/>
        </w:rPr>
        <w:t>Anaboliczne substancje</w:t>
      </w:r>
      <w:r>
        <w:rPr>
          <w:color w:val="000000"/>
        </w:rPr>
        <w:t xml:space="preserve"> – związki chemiczne, pochodzenia egzogennego, endogennego, które w metabolizmie powodują nasilenie reakcji anabolicznych, czyli reakcje syntez (biosyntez), na przykład biosynteza białka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786" w:hanging="0"/>
        <w:rPr/>
      </w:pPr>
      <w:r>
        <w:rPr>
          <w:b/>
        </w:rPr>
        <w:t xml:space="preserve">Kulturysta </w:t>
      </w:r>
      <w:r>
        <w:rPr/>
        <w:t>– to człowiek, który przez systematyczne i wieloletnie ćwiczenia siłowe oraz zdrową dietę kontroluje swój organizm, dbając przede wszystkim o zdrowie.</w:t>
      </w:r>
    </w:p>
    <w:p>
      <w:pPr>
        <w:pStyle w:val="Normal"/>
        <w:spacing w:lineRule="auto" w:line="240" w:before="0" w:after="0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"paker",</w:t>
      </w:r>
      <w:r>
        <w:rPr/>
        <w:t xml:space="preserve"> czyli człowiek, który dla szybkiego osiągnięcia przyrostów masy ciała stosuje sterydy, jest przeciwieństwem kulturysty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Doping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zachęcanie kogoś do walki przez okrzyki, śpiewy itp.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Cs/>
        </w:rPr>
        <w:t>zwiększanie swoich możliwości fizycznych przez stosowanie substancji nielegalnych lub dozwolonych, ale w zbyt dużej ilości; pot. środek służący do takich celów.</w:t>
      </w:r>
    </w:p>
    <w:p>
      <w:pPr>
        <w:pStyle w:val="Normal"/>
        <w:spacing w:before="0" w:after="0"/>
        <w:ind w:left="1068" w:hanging="0"/>
        <w:rPr/>
      </w:pPr>
      <w:r>
        <w:rPr/>
      </w:r>
    </w:p>
    <w:p>
      <w:pPr>
        <w:pStyle w:val="Normal"/>
        <w:spacing w:before="0" w:after="0"/>
        <w:ind w:left="708" w:hanging="0"/>
        <w:rPr/>
      </w:pPr>
      <w:r>
        <w:rPr>
          <w:b/>
        </w:rPr>
        <w:t xml:space="preserve">SAA </w:t>
      </w:r>
      <w:r>
        <w:rPr/>
        <w:t>– steroidy anaboliczno – androgenne.</w:t>
      </w:r>
    </w:p>
    <w:p>
      <w:pPr>
        <w:pStyle w:val="Normal"/>
        <w:spacing w:before="0" w:after="0"/>
        <w:ind w:left="708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708" w:hanging="0"/>
        <w:rPr/>
      </w:pPr>
      <w:r>
        <w:rPr>
          <w:b/>
        </w:rPr>
        <w:t xml:space="preserve">Stymulanty </w:t>
      </w:r>
      <w:r>
        <w:rPr/>
        <w:t>(sympatykomimetyki) – są lekami pobudzającymi centralny układ nerwowy poprzez działanie adrenaliny i noradrenaliny.</w:t>
      </w:r>
    </w:p>
    <w:p>
      <w:pPr>
        <w:pStyle w:val="Normal"/>
        <w:ind w:left="708" w:hanging="0"/>
        <w:rPr/>
      </w:pPr>
      <w:r>
        <w:rPr>
          <w:b/>
        </w:rPr>
        <w:t>Hormon wzrostu (GH, somatotropina</w:t>
      </w:r>
      <w:r>
        <w:rPr/>
        <w:t>), jest fizjologicznie syntetyzowany w przysadce mózgowej, w części gruczołowej.</w:t>
      </w:r>
    </w:p>
    <w:p>
      <w:pPr>
        <w:pStyle w:val="Normal"/>
        <w:ind w:left="708" w:hanging="0"/>
        <w:rPr/>
      </w:pPr>
      <w:r>
        <w:rPr>
          <w:b/>
        </w:rPr>
        <w:t>EPO (erytropoetyna)</w:t>
      </w:r>
      <w:r>
        <w:rPr/>
        <w:t xml:space="preserve"> – jest  hormonem, cytokininą, wytwarzanym w nerce, trafia do krwi, z którą dociera do celu działania: szpiku kostnego, głównego narządu krwiotwórczego, pobudzając proces erytropoezy.</w:t>
      </w:r>
    </w:p>
    <w:p>
      <w:pPr>
        <w:pStyle w:val="Normal"/>
        <w:ind w:left="708" w:hanging="0"/>
        <w:rPr/>
      </w:pPr>
      <w:r>
        <w:rPr>
          <w:b/>
        </w:rPr>
        <w:t xml:space="preserve">Erytropoeza </w:t>
      </w:r>
      <w:r>
        <w:rPr/>
        <w:t>– wytwarzanie erytrocytów.</w:t>
      </w:r>
    </w:p>
    <w:p>
      <w:pPr>
        <w:pStyle w:val="Normal"/>
        <w:ind w:left="708" w:hanging="0"/>
        <w:rPr/>
      </w:pPr>
      <w:r>
        <w:rPr>
          <w:b/>
        </w:rPr>
        <w:t xml:space="preserve">Diuretyki </w:t>
      </w:r>
      <w:r>
        <w:rPr/>
        <w:t>– to substancje, które pomagają w usuwaniu płynów z organizmu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1985"/>
        <w:gridCol w:w="1701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nauczyci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ynności uczni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Czynności organizacyjne, sprawdzenie obecności, podanie temat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pisują te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ótki wstęp, nakreślający to, o czym będzie mowa w trakcie lekcji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e wstępie nauczyciel prosi, aby uczniowie spróbowali określić, czym jest doping, na podstawie ich dotychczasowej wiedzy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osi również, aby uczniowie wymienili nazwy substancji, stosowanych w dopingu (według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ch dotychczasowej wiedzy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stęp ten pozwala nauczycielowi na zorientowanie się, jakim treściom, które poruszane będą w prezentacji, powinien poświęcić więcej czasu i które zagadnienia powinien uprzedzić komentarzem, pozwalającym na dogłębne zrozumienie omawianych zagadnień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uczyciel z wypisanych wyrazów, które uczniom kojarzą się z dopingiem, wybiera (zakreślając), te, które pojawią się w prezentacji, ewentualnie uzupełnia zapis 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głaszają się do krótkich wypowiedzi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Jednym wyrazem odpowiadają na przykład na pytane: „</w:t>
            </w:r>
            <w:r>
              <w:rPr>
                <w:color w:val="0070C0"/>
              </w:rPr>
              <w:t>Gdybyś mógł wyłącznie jednym  wyrazem powiedzieć, czym jest doping, wypowiedziałbyś</w:t>
            </w:r>
            <w:r>
              <w:rPr>
                <w:color w:val="000000"/>
              </w:rPr>
              <w:t>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padają wyrazy, które najmocniej kojarzą się z zagadnieniem dopingu)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edna osoba zapisuje te wyrazy na tablicy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miejętność szybkiego zgłaszania własnych skojarzeń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miejętność szybkiej, adekwatnej i logicznej reakcji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zabrania głosu bez przekrzykiwania się, cierpliwość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kupianie uwagi, kreatywność w krótkim formułowaniu treści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uruchamia prezentację (</w:t>
            </w:r>
            <w:r>
              <w:rPr>
                <w:color w:val="0070C0"/>
              </w:rPr>
              <w:t>załącznik prezentacja multimedialna T_92)</w:t>
            </w:r>
            <w:r>
              <w:rPr>
                <w:color w:val="000000"/>
              </w:rPr>
              <w:t>„Doping w sporcie”, informując, że po wykładzie, uczniowie otrzymają do uzupełnienia karty pracy, zatem powinni  starać się jak najwięcej zapamiętać, by uzyskać za wypełnienie kart pracy, dobrą ocenę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arty pracy zostaną wybrane losow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otują (w stosunkowo szybkim tempie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selekcji informa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dynamicznego notowan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pogrupowania substancji używanych w dopingu,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podania kryteriów do klasyfikacji związków używanych w dopingu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Nauczyciel nawiązuje do wiadomości z fizjologii i endokrynologii, wyjaśniając (przypominając), na czym polega sprzężenie zwrotne w regulacji wydzielania hormon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porządzają nota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czasie przewidzianym  na prezentacj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miejętność wskazania elementów regulacji w sprzężeniu zwrotnym i dostrzeżenie mechanizmu sprzężenia zwrotnego w stosowaniu SA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odkreślenie (w trakcie prezentacji), że stosowanie kilku substancji na raz w dopingu -poważnie moduluje działanie znanych substancji dopingujących, sprawiając, że są jeszcze bardziej groź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czasie przewidzianym  na prezentacj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odają przykłady najbardziej niebezpiecznych połączeń chemicznych w dopingu, które mogą doprowadzić do nieodwracalnych uszkodzeń narządów, a w efekcie do śmierci.</w:t>
            </w:r>
          </w:p>
        </w:tc>
      </w:tr>
      <w:tr>
        <w:trPr>
          <w:trHeight w:val="3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color w:val="000000"/>
                <w:lang w:eastAsia="pl-PL"/>
              </w:rPr>
              <w:t xml:space="preserve">Nauczyciel </w:t>
            </w:r>
            <w:r>
              <w:rPr>
                <w:rFonts w:eastAsia="Times New Roman"/>
                <w:b/>
                <w:lang w:eastAsia="pl-PL"/>
              </w:rPr>
              <w:t>w trakcie prezentacji</w:t>
            </w:r>
            <w:r>
              <w:rPr>
                <w:rFonts w:eastAsia="Times New Roman"/>
                <w:color w:val="000000"/>
                <w:lang w:eastAsia="pl-PL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eastAsia="pl-PL"/>
              </w:rPr>
              <w:t>kilkakrotnie podkreśla,</w:t>
            </w:r>
            <w:r>
              <w:rPr>
                <w:rFonts w:eastAsia="Times New Roman"/>
                <w:color w:val="000000"/>
                <w:lang w:eastAsia="pl-PL"/>
              </w:rPr>
              <w:t xml:space="preserve"> że nie istnieją sprawdzone przez medycynę ( potwierdzone badaniami) „recepty, przepisy” jak stosować substancje dopingujące, bo doping jest nielegalny i jest nieuczciwą, haniebną praktyką, niszczącą prawdziwą rywalizację w sporc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czasie przewidzianym  na prezentacj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dostrzeżenia niebezpieczeństwa, jakie wynika z tego, że wszystkie informacje, jak stosować doping (których mnóstwo jest w Internecie, pochodzą z niewiarygodnych, niekompetentnych, a nawet nieuczciwych źródeł.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uczyciel rozdaje karty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pełniają karty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miejętność korzystania z wykładu,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rozwiązywania zadań w ramach wyznaczonego czasu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łączniki:</w:t>
      </w:r>
    </w:p>
    <w:p>
      <w:pPr>
        <w:pStyle w:val="Normal"/>
        <w:spacing w:before="0" w:after="200"/>
        <w:jc w:val="center"/>
        <w:rPr/>
      </w:pPr>
      <w:r>
        <w:rPr>
          <w:color w:val="000000"/>
        </w:rPr>
        <w:t>Prezentacja multimedialna;</w:t>
        <w:br/>
        <w:t>karta pracy ucznia;</w:t>
        <w:br/>
        <w:t>zadania;</w:t>
        <w:br/>
        <w:t>kartkówk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3:50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9-08T11:36:00Z</dcterms:modified>
  <cp:revision>12</cp:revision>
  <dc:subject/>
  <dc:title/>
</cp:coreProperties>
</file>