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92: Doping w sporcie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roidy anaboliczno-androgenn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zedstaw minimum trzy efekty niepożądane stosowania steroidów anaboliczno-androgennych (SAA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zaburzenia snu i bezsenność,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zrost agresywności,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nerwowość i zmienność nastroju, 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rozdrażnien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ą poprawną odpowiedź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4 pkt – cel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3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2 pkt – db</w:t>
        <w:br/>
        <w:t>1 pkt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domowa, zadanie dodatkowe, zadanie powtórkowe, </w:t>
      </w:r>
      <w:r>
        <w:rPr>
          <w:rFonts w:cs="Verdana" w:ascii="Verdana" w:hAnsi="Verdana"/>
          <w:b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09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9-08T11:28:00Z</dcterms:modified>
  <cp:revision>6</cp:revision>
  <dc:subject/>
  <dc:title/>
</cp:coreProperties>
</file>