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92: Doping w sporcie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ymulant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pisz, czym są stymulanty i podaj przynajmniej dwa przykład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Stymulanty są zdolne do poprawy nastroju, działają pobudzająco, eliminują lub zmniejszają uczucie zmęczenia oraz zwiększają wydolność fizyczną.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o stymulantów stosowanych najczęściej w celach dopingowych należą: amfetamina, kokaina, ekstaz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Za opis stymulantów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rzedstawienie przynajmniej 2 stymulantów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2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zadanie dodatkowe, zadanie powtórkowe, </w:t>
      </w:r>
      <w:r>
        <w:rPr>
          <w:rFonts w:cs="Verdana" w:ascii="Verdana" w:hAnsi="Verdana"/>
          <w:b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1:31:00Z</dcterms:created>
  <dc:creator>mpletnia</dc:creator>
  <dc:description/>
  <dc:language>en-US</dc:language>
  <cp:lastModifiedBy>Dawid Suder</cp:lastModifiedBy>
  <cp:lastPrinted>2012-09-03T10:42:00Z</cp:lastPrinted>
  <dcterms:modified xsi:type="dcterms:W3CDTF">2013-09-08T11:31:00Z</dcterms:modified>
  <cp:revision>2</cp:revision>
  <dc:subject/>
  <dc:title/>
</cp:coreProperties>
</file>