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92: Doping w sporcie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ormon wzrost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pisz, w jaki sposób wydzielany jest hormon wzrostu i co powoduje jego niedobor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Hormon wzrostu wydzielany jest pulsacyjnie, najwięcej podczas snu, wydzielanie hormonu wzmaga między innymi: wysiłek fizyczny,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hipoglikemia, podaż aminokwasów i białek. Na zmniejszenie wydzielania wpływają między innymi: starzenie się, niedoczynność  tarczycy, otyłość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Za opis wydzielania GH – 1 pkt</w:t>
      </w:r>
    </w:p>
    <w:p>
      <w:pPr>
        <w:pStyle w:val="Akapitzlist"/>
        <w:rPr/>
      </w:pPr>
      <w:r>
        <w:rPr>
          <w:rFonts w:cs="Verdana" w:ascii="Verdana" w:hAnsi="Verdana"/>
        </w:rPr>
        <w:t>Za opis przyczyn zmniejszania wydzielania GH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2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zadanie dodatkowe, zadanie powtórkowe, </w:t>
      </w:r>
      <w:r>
        <w:rPr>
          <w:rFonts w:cs="Verdana" w:ascii="Verdana" w:hAnsi="Verdana"/>
          <w:b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1:33:00Z</dcterms:created>
  <dc:creator>mpletnia</dc:creator>
  <dc:description/>
  <dc:language>en-US</dc:language>
  <cp:lastModifiedBy>Dawid Suder</cp:lastModifiedBy>
  <cp:lastPrinted>2012-09-03T10:42:00Z</cp:lastPrinted>
  <dcterms:modified xsi:type="dcterms:W3CDTF">2013-09-08T11:33:00Z</dcterms:modified>
  <cp:revision>2</cp:revision>
  <dc:subject/>
  <dc:title/>
</cp:coreProperties>
</file>