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</w:t>
      </w:r>
    </w:p>
    <w:p>
      <w:pPr>
        <w:pStyle w:val="Default"/>
        <w:rPr>
          <w:b/>
          <w:b/>
        </w:rPr>
      </w:pPr>
      <w:r>
        <w:rPr>
          <w:b/>
        </w:rPr>
        <w:t xml:space="preserve">Temat: 68. Pasmowa teoria przewodnictwa. </w:t>
      </w:r>
    </w:p>
    <w:p>
      <w:pPr>
        <w:pStyle w:val="Default"/>
        <w:rPr>
          <w:b/>
          <w:b/>
        </w:rPr>
      </w:pPr>
      <w:r>
        <w:rPr>
          <w:b/>
        </w:rPr>
        <w:t>69. Diody– budowa i zasada działania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 xml:space="preserve">Jest to lekcja poświęcona </w:t>
      </w:r>
      <w:r>
        <w:rPr>
          <w:b/>
          <w:i/>
        </w:rPr>
        <w:t>Pasmowej teorii przewodzenia, elementom półprzewodnikowym</w:t>
        <w:br/>
        <w:t xml:space="preserve"> i ich zastosowaniu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b/>
          <w:color w:val="000000"/>
          <w:sz w:val="22"/>
          <w:szCs w:val="22"/>
        </w:rPr>
        <w:t>125</w:t>
      </w:r>
      <w:r>
        <w:rPr>
          <w:rFonts w:cs="Calibri" w:ascii="Calibri" w:hAnsi="Calibri"/>
          <w:color w:val="000000"/>
          <w:sz w:val="22"/>
          <w:szCs w:val="22"/>
        </w:rPr>
        <w:t xml:space="preserve"> minut (część 1 i 2) w tym część 1 - 60 minut – diody + analiza tekstu 30 min po części 2 (ciekłe kryształy)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</w:r>
      <w:r>
        <w:rPr>
          <w:b/>
        </w:rPr>
        <w:t>2</w:t>
      </w:r>
      <w:r>
        <w:rPr/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prezent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podstawowych pojęć –przewodnik, izolator, półprzewodnik, pasmo przewodzenia, pasmo walencyjne, przerwa energetyczn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pasmowej teorii przewodzeni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elementów półprzewodnikowych – diody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zastosowania elementów półprzewodnikowych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daje definicję izolatora, przewodnika, półprzewodnik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daje rodzaje półprzewodnik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zastosowanie elementów półprzewodnikowych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Analiza tekstu – czytanie ze zrozumieniem po przeprowadzonych dwóch jednostkach lekcyjnych (półprzewodniki i ciekłe kryształy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sprawdzian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kst do analizy (po temacie ciekłe kryształy)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/>
      </w:pPr>
      <w:r>
        <w:rPr>
          <w:b/>
          <w:bCs/>
          <w:color w:val="000000"/>
        </w:rPr>
        <w:t>Pasmo walencyjne</w:t>
      </w:r>
      <w:r>
        <w:rPr>
          <w:b/>
          <w:color w:val="000000"/>
        </w:rPr>
        <w:t xml:space="preserve"> (</w:t>
      </w:r>
      <w:r>
        <w:rPr>
          <w:b/>
          <w:bCs/>
          <w:color w:val="000000"/>
        </w:rPr>
        <w:t>pasmo podstawowe</w:t>
      </w:r>
      <w:r>
        <w:rPr>
          <w:b/>
          <w:color w:val="000000"/>
        </w:rPr>
        <w:t>) - zakres energii jaką posiadają elektrony walencyjne związane z jądrem atomu;</w:t>
      </w:r>
    </w:p>
    <w:p>
      <w:pPr>
        <w:pStyle w:val="Normal"/>
        <w:ind w:left="786" w:hanging="0"/>
        <w:rPr/>
      </w:pPr>
      <w:r>
        <w:rPr>
          <w:b/>
          <w:bCs/>
          <w:color w:val="000000"/>
        </w:rPr>
        <w:t>Pasmo przewodnictwa</w:t>
      </w:r>
      <w:r>
        <w:rPr>
          <w:b/>
          <w:color w:val="000000"/>
        </w:rPr>
        <w:t xml:space="preserve"> - zakres energii jaką posiadają elektrony walencyjne uwolnione z atomu, będące wówczas nośnikami swobodnymi w ciele stałym.</w:t>
      </w:r>
    </w:p>
    <w:p>
      <w:pPr>
        <w:pStyle w:val="Normal"/>
        <w:ind w:left="786" w:hanging="0"/>
        <w:rPr/>
      </w:pPr>
      <w:r>
        <w:rPr>
          <w:b/>
          <w:bCs/>
          <w:color w:val="000000"/>
        </w:rPr>
        <w:t xml:space="preserve">Pasmo wzbronione, przerwa energetyczna – </w:t>
      </w:r>
      <w:r>
        <w:rPr>
          <w:b/>
          <w:color w:val="000000"/>
        </w:rPr>
        <w:t xml:space="preserve">przedział energii między maksymalną wartością pasma walencyjnego a minimalną wartością pasma przewodnictwa. </w:t>
      </w:r>
    </w:p>
    <w:p>
      <w:pPr>
        <w:pStyle w:val="Normal"/>
        <w:ind w:left="786" w:hanging="0"/>
        <w:rPr/>
      </w:pPr>
      <w:r>
        <w:rPr>
          <w:b/>
          <w:bCs/>
          <w:color w:val="000000"/>
        </w:rPr>
        <w:t xml:space="preserve">Przewodnik </w:t>
      </w:r>
      <w:r>
        <w:rPr>
          <w:b/>
          <w:color w:val="000000"/>
        </w:rPr>
        <w:t>- substancja, która dobrze przewodzi prąd. Nośnikami są elektrony tworzące gaz elektronowy. W pasmowej teorii przewodzenia pasmo walencyjne ma część wspólną z pasmem  przewodnictwa.</w:t>
      </w:r>
    </w:p>
    <w:p>
      <w:pPr>
        <w:pStyle w:val="Normal"/>
        <w:ind w:left="786" w:hanging="0"/>
        <w:rPr/>
      </w:pPr>
      <w:r>
        <w:rPr>
          <w:b/>
          <w:bCs/>
          <w:color w:val="000000"/>
        </w:rPr>
        <w:t>Izolator</w:t>
      </w:r>
      <w:r>
        <w:rPr>
          <w:b/>
          <w:color w:val="000000"/>
        </w:rPr>
        <w:t xml:space="preserve"> – substancja, która nie przewodzi prądu elektrycznego. Według pasmowej teorii przewodzenia w temperaturze pokojowej energia drgań termicznych jest zbyt mała by elektrony zostały oderwane od atomu </w:t>
        <w:br/>
        <w:t>i przeniesione z pasma walencyjnego do pasma przewodnictwa.</w:t>
      </w:r>
    </w:p>
    <w:p>
      <w:pPr>
        <w:pStyle w:val="Normal"/>
        <w:ind w:left="786" w:hanging="0"/>
        <w:rPr/>
      </w:pPr>
      <w:r>
        <w:rPr>
          <w:b/>
          <w:bCs/>
          <w:color w:val="000000"/>
        </w:rPr>
        <w:t xml:space="preserve">Półprzewodnik </w:t>
      </w:r>
      <w:r>
        <w:rPr>
          <w:b/>
          <w:color w:val="000000"/>
        </w:rPr>
        <w:t>– substancja, która może przewodzić prąd. Według pasmowej teorii przewodzenia średnia energia drgań termicznych jest wystarczająca do tego, by elektrony zostały przeniesione z pasma walencyjnego do pasma przewodnictwa. Nośnikami prądu w półprzewodnikach są elektrony i dziury.</w:t>
      </w:r>
    </w:p>
    <w:p>
      <w:pPr>
        <w:pStyle w:val="Normal"/>
        <w:ind w:left="78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prowadzenie podstawowych pojęć –przewodnik, izolator, półprzewodnik, pasmo przewodzenia, pasmo walencyjne, przerwa energetyczn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Zapisanie pojęć:  przewodników, półprzewodników, izolatorów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0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zróżnianie materiałów przewodzących, półprzewodzących, izolacyjn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3 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prowadzenie wiadomości nt. pasmowej teorii przewodze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rzyswojenie informacji nt. pasmowej teorii przewo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zumie przewodnictwo  elektryczne w oparciu o pasmową teorię przewodzen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prowadzenie wiadomości nt. elementów półprzewodnikowych – diod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panowanie wiadomości nt. diody jako elementu półprzewodnikow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daje zastosowanie elementów półprzewodnikowych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zal1"/>
      <w:bookmarkStart w:id="1" w:name="zal1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owoscitytul1">
    <w:name w:val="nowoscitytul1"/>
    <w:basedOn w:val="Domylnaczcionkaakapitu"/>
    <w:qFormat/>
    <w:rPr>
      <w:rFonts w:ascii="Arial" w:hAnsi="Arial" w:cs="Arial"/>
      <w:b/>
      <w:bCs/>
      <w:color w:val="CC302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8:05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5-31T08:25:00Z</dcterms:modified>
  <cp:revision>8</cp:revision>
  <dc:subject/>
  <dc:title>Scenariusz lekcji, </dc:title>
</cp:coreProperties>
</file>