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>
          <w:b/>
          <w:b/>
        </w:rPr>
      </w:pPr>
      <w:r>
        <w:rPr>
          <w:b/>
        </w:rPr>
        <w:t>Temat:  70. Ciekły kryształ w polu elektrycznym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C</w:t>
      </w:r>
      <w:r>
        <w:rPr>
          <w:b/>
          <w:i/>
        </w:rPr>
        <w:t>iekłym kryształom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b/>
          <w:color w:val="000000"/>
          <w:sz w:val="22"/>
          <w:szCs w:val="22"/>
        </w:rPr>
        <w:t>125 minut na część 1 i 2 – w tym 35 minut na ciekłe kryształy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3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przewodnik, izolator, półprzewodnik, pasmo przewodzenia, pasmo walencyjne, przerwa energetyczn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ciekłych kryształów i ich zastosowan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Opis doświadczenia - wpływ pola elektrycznego i temperatury na ciekłe kryształy (film w załączeniu)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Uczeń rozumie budowę ciekłych kryształów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zachowanie się ciekłego kryształu w polu elektrycznym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Analiza tekstu – czytanie ze zrozumieni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doświadczeń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kst do analizy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color w:val="000000"/>
        </w:rPr>
        <w:t>Kryształ</w:t>
      </w:r>
      <w:r>
        <w:rPr>
          <w:color w:val="000000"/>
        </w:rPr>
        <w:t xml:space="preserve"> – to substancja o regularnych, powtarzającym się rozkładzie atomów, tworzących sieć krystaliczną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color w:val="000000"/>
        </w:rPr>
        <w:t xml:space="preserve">Komórka elementarna </w:t>
      </w:r>
      <w:r>
        <w:rPr>
          <w:color w:val="000000"/>
        </w:rPr>
        <w:t xml:space="preserve">- układ atomów tworzących powtarzający </w:t>
        <w:br/>
        <w:t>się wzór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color w:val="000000"/>
        </w:rPr>
        <w:t>Monokryształy</w:t>
      </w:r>
      <w:r>
        <w:rPr>
          <w:color w:val="000000"/>
        </w:rPr>
        <w:t xml:space="preserve"> – duże kryształy z powtarzającymi się stałymi kątami między ścianami i krawędziami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color w:val="000000"/>
        </w:rPr>
        <w:t>Anizotropia</w:t>
      </w:r>
      <w:r>
        <w:rPr>
          <w:color w:val="000000"/>
        </w:rPr>
        <w:t xml:space="preserve"> – cecha charakterystyczna dla monokryształów, polegająca na wykazywaniu różnych własności fizycznych dla różnych kierunków </w:t>
        <w:br/>
        <w:t>np. rozszerzalność termiczna, przewodnictwo cieplne itp.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bCs/>
          <w:color w:val="000000"/>
        </w:rPr>
        <w:t>Polikryształ</w:t>
      </w:r>
      <w:r>
        <w:rPr>
          <w:color w:val="000000"/>
        </w:rPr>
        <w:t xml:space="preserve"> – ciała stałe składające się z chaotycznie rozmieszczonych , mikroskopowych kryształów.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bCs/>
          <w:color w:val="000000"/>
        </w:rPr>
        <w:t>Ciekły kryształ</w:t>
      </w:r>
      <w:r>
        <w:rPr>
          <w:color w:val="000000"/>
        </w:rPr>
        <w:t xml:space="preserve"> – to ciała posiadające fizyczne własności zarówno ciała stałego, jak i płynu – można powiedzieć, że mamy do czynienia z fazą pośrednią między ciałem stałym i cieczą. Stan ciekło-krystaliczny utracił uporządkowanie trójwymiarowe charakterystyczne dla stanu krystalicznego lecz zachował uporządkowanie dwuwymiarowe. Jest więc stanem bardziej uporządkowanym niż ciecz.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podstawowych pojęć –monokryształ, polikryształ, ciekły kryształ, anizotrop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Zapisanie pojęć:  monokryształ, polikryształ, ciekły kryształ, anizotropia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różnianie materiałów monokryształów, polikryształów, ciekłych kryształów, anizotrop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ciekłych kryształów i ich zastosow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znanie zasad działania ciekłego kryształ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łumaczy budowę ciekłego kryształ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udowa monitorów LCD. Ciekły kryształ w polu elektrycznym – film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ciągnięcie wniosków nt. ciekłego kryształu w polu elektryczn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umie zachowanie się ciekłego kryształu w polu elektryczny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dsumowanie materiału- analiza tekstu naukowego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dpowiedź na zadane pytania do tekst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3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WAGA – Do realizacji po tematach diody i ciekłe kryształ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13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9:17:00Z</dcterms:modified>
  <cp:revision>6</cp:revision>
  <dc:subject/>
  <dc:title>Scenariusz lekcji, </dc:title>
</cp:coreProperties>
</file>