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 Widmo fal elektromagnetycznych obszar widzialny, mieszanie barw.</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jc w:val="both"/>
        <w:rPr>
          <w:b/>
          <w:b/>
          <w:lang w:eastAsia="pl-PL"/>
        </w:rPr>
      </w:pPr>
      <w:r>
        <w:rPr>
          <w:b/>
          <w:lang w:eastAsia="pl-PL"/>
        </w:rPr>
        <w:t>Slajd 4.</w:t>
      </w:r>
    </w:p>
    <w:p>
      <w:pPr>
        <w:pStyle w:val="Normal"/>
        <w:jc w:val="both"/>
        <w:rPr>
          <w:lang w:eastAsia="pl-PL"/>
        </w:rPr>
      </w:pPr>
      <w:r>
        <w:rPr>
          <w:lang w:eastAsia="pl-PL"/>
        </w:rPr>
        <w:t>Nazwa „prędkość światła w próżni” nie odnosi się tylko do światła, dokładnie z taką samą prędkością poruszają się na przykład fale radiowe, wynika raczej z kontekstu historycznego, gdyż światło z racji że jest odbierane przez nasz wzrok bezpośrednio było najwcześniej zbadanym rodzajem fal elektromagnetycznych.</w:t>
      </w:r>
    </w:p>
    <w:p>
      <w:pPr>
        <w:pStyle w:val="Normal"/>
        <w:jc w:val="both"/>
        <w:rPr/>
      </w:pPr>
      <w:r>
        <w:rPr>
          <w:b/>
          <w:lang w:eastAsia="pl-PL"/>
        </w:rPr>
        <w:t>Slajd 7.</w:t>
      </w:r>
    </w:p>
    <w:p>
      <w:pPr>
        <w:pStyle w:val="Normal"/>
        <w:jc w:val="both"/>
        <w:rPr>
          <w:lang w:eastAsia="pl-PL"/>
        </w:rPr>
      </w:pPr>
      <w:r>
        <w:rPr>
          <w:lang w:eastAsia="pl-PL"/>
        </w:rPr>
        <w:t>eV – czyli elektronowolt, jest pozaukładową jednostką miary energii, jest to energia jaką uzyskuje elektron, pokonując różnicę potencjałów równą 1V.</w:t>
      </w:r>
    </w:p>
    <w:p>
      <w:pPr>
        <w:pStyle w:val="Normal"/>
        <w:jc w:val="both"/>
        <w:rPr/>
      </w:pPr>
      <w:r>
        <w:rPr>
          <w:b/>
          <w:lang w:eastAsia="pl-PL"/>
        </w:rPr>
        <w:t>Slajd 9.</w:t>
      </w:r>
    </w:p>
    <w:p>
      <w:pPr>
        <w:pStyle w:val="Normal"/>
        <w:jc w:val="both"/>
        <w:rPr>
          <w:lang w:eastAsia="pl-PL"/>
        </w:rPr>
      </w:pPr>
      <w:r>
        <w:rPr>
          <w:lang w:eastAsia="pl-PL"/>
        </w:rPr>
        <w:t xml:space="preserve">Brak wyraźniej dolnej granicy wynika z tego powodu że fale o częstotliwości rzędu herców mają niezwykle niską energię, a żeby je wytwarzać i odbierać potrzeba anten o długości setek kilometrów dlatego choć dolnej granicy fizycznie nie ma, takie fale nie są obserwowane i nie mają żadnego praktycznego zastosowania. </w:t>
      </w:r>
    </w:p>
    <w:p>
      <w:pPr>
        <w:pStyle w:val="Normal"/>
        <w:jc w:val="both"/>
        <w:rPr>
          <w:lang w:eastAsia="pl-PL"/>
        </w:rPr>
      </w:pPr>
      <w:r>
        <w:rPr>
          <w:lang w:eastAsia="pl-PL"/>
        </w:rPr>
        <w:t>Kwestia szkodliwości jest prawą otwartą, choć nie odczuwamy działania fal radiowych, przechodząc przez ośrodek materialny jakim jest nasze ciało powodują one powstawanie zmiennego pola elektrycznego, które może być dla nas szkodliwe, bardzo wysokie natężenie fal radiowych występujące w pobliżu dużych anten (nie amatorskich – dotyczy to potężnych nadajników stacji radiowych) może prowadzić do poparzeń zbliżonych do efektów porażenia elektrycznego.</w:t>
      </w:r>
    </w:p>
    <w:p>
      <w:pPr>
        <w:pStyle w:val="Normal"/>
        <w:jc w:val="both"/>
        <w:rPr/>
      </w:pPr>
      <w:r>
        <w:rPr>
          <w:b/>
          <w:lang w:eastAsia="pl-PL"/>
        </w:rPr>
        <w:t>Slajd 11.</w:t>
      </w:r>
    </w:p>
    <w:p>
      <w:pPr>
        <w:pStyle w:val="Normal"/>
        <w:jc w:val="both"/>
        <w:rPr>
          <w:lang w:eastAsia="pl-PL"/>
        </w:rPr>
      </w:pPr>
      <w:r>
        <w:rPr>
          <w:lang w:eastAsia="pl-PL"/>
        </w:rPr>
        <w:t>Granica jest tu dość umowna, choć mikrofale w zakresie powyżej 100GHz już niewiele różnią się od dalekiej podczerwieni, i nie mogą być generowane i odbierane bezpośrednio przez odwody elektryczne jak fale radiowe, jednak zakresy o częstotliwościach rzędu kilku GHz używane przez sieci komórkowe, WiFi oraz telewizję cyfrową są wytwarzane i odbierane w sposób zbliżony do fal radiowych. Według obecnego podziału stosowanego w UE za mikrofale uważa się fale o częstotliwości od 300MHz, stary podział spotykany głównie w literaturze rosyjskojęzycznej przyjmował dolną granicę na 1GHz.</w:t>
      </w:r>
    </w:p>
    <w:p>
      <w:pPr>
        <w:pStyle w:val="Normal"/>
        <w:jc w:val="both"/>
        <w:rPr>
          <w:lang w:eastAsia="pl-PL"/>
        </w:rPr>
      </w:pPr>
      <w:r>
        <w:rPr>
          <w:lang w:eastAsia="pl-PL"/>
        </w:rPr>
        <w:t>Choć nie odczuwamy mikrofal, znacznie mocniej niż fale radiowe oddziałują one z materią, wywołując wzrost temperatury oraz powstawanie w przewodnikach silnego pola elektrycznego. Dlatego możemy odczuć ich skutki jako ciepło, moc domowej kuchenki mikrofalowej, jeśli przy celowym uszkodzeniu zabezpieczeń została by uruchomiona z otwartymi drzwiczkami (wynosząca ok 1kW) jest wystarczająca aby wywołać dotkliwe poparzenia skóry, uszkodzenie wzroku (wzrost temperatury i denaturacja białka rogówki)  oraz porażenie i poparzenie elektryczne wywołane wyładowaniami elektrycznymi powstającymi na ostrych krawędziach metalowej biżuterii. Taki sam skutek może mieć wejście na pracującą wierzę telefonii komórkowej i znalezienie się w odległości rzędu 1m do anteny nadawczej.</w:t>
      </w:r>
    </w:p>
    <w:p>
      <w:pPr>
        <w:pStyle w:val="Normal"/>
        <w:jc w:val="both"/>
        <w:rPr>
          <w:b/>
          <w:b/>
          <w:lang w:eastAsia="pl-PL"/>
        </w:rPr>
      </w:pPr>
      <w:r>
        <w:rPr>
          <w:b/>
          <w:lang w:eastAsia="pl-PL"/>
        </w:rPr>
        <w:t>Slajd 14.</w:t>
      </w:r>
    </w:p>
    <w:p>
      <w:pPr>
        <w:pStyle w:val="Normal"/>
        <w:jc w:val="both"/>
        <w:rPr>
          <w:lang w:eastAsia="pl-PL"/>
        </w:rPr>
      </w:pPr>
      <w:r>
        <w:rPr>
          <w:lang w:eastAsia="pl-PL"/>
        </w:rPr>
        <w:t>Amerykański system nawigacji satelitarnej GPS, bazuje na satelitach wysyłających w kierunku Ziemi impulsy w dwóch niezależnych zakresach częstotliwości określanych jako L1 i L2. Historia nawigacji satelitarnej sięga początku lat 70-tych a więc znacznie wcześniej niż rozwinęła się telefonia komórkowa oraz bezprzewodowy internet. Tak wysokie (jak na techniczne możliwości w latach 70-tych) częstotliwości zostały wymuszone względami technicznymi (zbyt mocne ugięcie dłuższych fal w jonosferze, poza tym zmniejszenie długości fali umożliwia stosowanie anten o małych gabarytach co przy czysto wojskowym zastosowaniu systemu miało duże znaczenie) i stanowiły duże wyzwanie dla naukowców budujących nowe anteny i odbiorniki.</w:t>
      </w:r>
    </w:p>
    <w:p>
      <w:pPr>
        <w:pStyle w:val="Normal"/>
        <w:jc w:val="both"/>
        <w:rPr/>
      </w:pPr>
      <w:r>
        <w:rPr>
          <w:b/>
          <w:lang w:eastAsia="pl-PL"/>
        </w:rPr>
        <w:t>Slajd 15.</w:t>
      </w:r>
    </w:p>
    <w:p>
      <w:pPr>
        <w:pStyle w:val="Normal"/>
        <w:jc w:val="both"/>
        <w:rPr>
          <w:lang w:eastAsia="pl-PL"/>
        </w:rPr>
      </w:pPr>
      <w:r>
        <w:rPr>
          <w:lang w:eastAsia="pl-PL"/>
        </w:rPr>
        <w:t>Choć nas wzrok ani skóra nie posiada receptorów podczerwieni, potrafimy dość dobrze odczuwać ciepło wywołana działaniem promieniowania podczerwonego, które wnika na niewielką głębokość w skórę powodując wzrost temperatury. Odczuwamy je więc jako ciepło bijące od rozgrzanych przedmiotów lub ognia.</w:t>
      </w:r>
    </w:p>
    <w:p>
      <w:pPr>
        <w:pStyle w:val="Normal"/>
        <w:jc w:val="both"/>
        <w:rPr>
          <w:b/>
          <w:b/>
          <w:lang w:eastAsia="pl-PL"/>
        </w:rPr>
      </w:pPr>
      <w:r>
        <w:rPr>
          <w:b/>
          <w:lang w:eastAsia="pl-PL"/>
        </w:rPr>
        <w:t>Slajd 18.</w:t>
      </w:r>
    </w:p>
    <w:p>
      <w:pPr>
        <w:pStyle w:val="Normal"/>
        <w:jc w:val="both"/>
        <w:rPr>
          <w:lang w:eastAsia="pl-PL"/>
        </w:rPr>
      </w:pPr>
      <w:r>
        <w:rPr>
          <w:lang w:eastAsia="pl-PL"/>
        </w:rPr>
        <w:t>Światło lasera CO2 jest niewidoczne, widziany na zdjęciu dotyczącym cięcia błysk jest spowodowany tym że laser tnący powoduje stopienie i wyparowanie metalu, który w zetknięciu powietrza zapala się tworząc snop iskier. W przypadku laserów medycznych, stosuje się dodatkowy laser czerwony małej mocy, służy on celowaniu ułatwiając lekarzowi operowanie niewidoczną wiązką światła podczerwonego.</w:t>
      </w:r>
    </w:p>
    <w:p>
      <w:pPr>
        <w:pStyle w:val="Normal"/>
        <w:jc w:val="both"/>
        <w:rPr>
          <w:b/>
          <w:b/>
          <w:lang w:eastAsia="pl-PL"/>
        </w:rPr>
      </w:pPr>
      <w:r>
        <w:rPr>
          <w:b/>
          <w:lang w:eastAsia="pl-PL"/>
        </w:rPr>
        <w:t>Slajd 20.</w:t>
      </w:r>
    </w:p>
    <w:p>
      <w:pPr>
        <w:pStyle w:val="Normal"/>
        <w:jc w:val="both"/>
        <w:rPr>
          <w:lang w:eastAsia="pl-PL"/>
        </w:rPr>
      </w:pPr>
      <w:r>
        <w:rPr>
          <w:lang w:eastAsia="pl-PL"/>
        </w:rPr>
        <w:t>Dla człowieka przyjmuje się zakres umowny 380-780nm choć naprawdę zakres widzenia zależy od cech osobniczych w dość szerokim zakresie (jest uwarunkowany genetycznie oraz zależy od wieku). Przykładowo laserowe dalmierze stosowane w profesjonalnym sprzęcie geodezyjnym wykorzystują laser pracujący w zakresie podczerwieni o długość fali wynosi około 800-900nm zależnie od modelu. Okazuje się że młoda osoba posiadająca dobry wzrok potrafi dostrzec ciemnoczerwone światło patrząc w obiektyw obserwatora. Faktem jest że mamy tu do czynienia z bardzo silnym laserem, który jeśliby pracował za zakresie ok 650nm (światło czerwone) spowodował by chwilowe oślepienie lub nawet trwałe uszkodzenie wzroku, a w zakresie bliskiej podczerwieni jest ledwie widoczny – ale jednak dostrzegalny przez niektórych.</w:t>
      </w:r>
    </w:p>
    <w:p>
      <w:pPr>
        <w:pStyle w:val="Normal"/>
        <w:jc w:val="both"/>
        <w:rPr>
          <w:b/>
          <w:b/>
          <w:lang w:eastAsia="pl-PL"/>
        </w:rPr>
      </w:pPr>
      <w:r>
        <w:rPr>
          <w:b/>
          <w:lang w:eastAsia="pl-PL"/>
        </w:rPr>
        <w:t>Slajd 22.</w:t>
      </w:r>
    </w:p>
    <w:p>
      <w:pPr>
        <w:pStyle w:val="Normal"/>
        <w:jc w:val="both"/>
        <w:rPr/>
      </w:pPr>
      <w:r>
        <w:rPr>
          <w:lang w:eastAsia="pl-PL"/>
        </w:rPr>
        <w:t xml:space="preserve">Światło o różnej długości fali w innym stopniu oddziałuje na każdy z rodzajów czopków, wzajemny stosunek sygnału jest przez nasz mózg interpretowany jako kolor. Taki rodzaj widzenia nosi nazwę widzenia </w:t>
      </w:r>
      <w:r>
        <w:rPr>
          <w:b/>
          <w:bCs/>
          <w:lang w:eastAsia="pl-PL"/>
        </w:rPr>
        <w:t>trichromatycznego</w:t>
      </w:r>
      <w:r>
        <w:rPr>
          <w:lang w:eastAsia="pl-PL"/>
        </w:rPr>
        <w:t xml:space="preserve"> i jest charakterystyczny dla ludzi oraz niektórych ssaków naczelnych. Powszechnie uważa się że czopki odbierają światło czerwone, zielone i niebieskie – taką interpretacje używa się w palecie kolorów RGB. W rzeczywistości zakresy czułości są dość szerokie a ich maksima przypadają mniej więcej na barwę niebiesko-fioletową dla czopków S, zieloną dla czopków M i żółtoczerwoną dla czopków L. Przykładowo światło o długości 630nm, jest przez nas odbierane jako intensywna czerwień, padając na siatkówkę da minimalną odpowiedź czopków S, natomiast moc sygnału pochodząca z czopków L będzie najsilniejsza, 2-3 razy silniejsza niż sygnał z czopków M. Taki układ sygnałów interpretujemy jako kolor krwistoczerwony.</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b/>
          <w:b/>
          <w:lang w:eastAsia="pl-PL"/>
        </w:rPr>
      </w:pPr>
      <w:r>
        <w:rPr>
          <w:b/>
          <w:lang w:eastAsia="pl-PL"/>
        </w:rPr>
        <w:t>Slajd 25.</w:t>
      </w:r>
    </w:p>
    <w:p>
      <w:pPr>
        <w:pStyle w:val="Normal"/>
        <w:jc w:val="both"/>
        <w:rPr>
          <w:lang w:eastAsia="pl-PL"/>
        </w:rPr>
      </w:pPr>
      <w:r>
        <w:rPr>
          <w:lang w:eastAsia="pl-PL"/>
        </w:rPr>
        <w:t>Powstawanie opalenizny jest reakcją skóry właśnie na promieniowanie ultrafioletowe, które jest częścią widma słonecznego. Ultrafiolet jak każde promieniowanie jonizujące jest szkodliwy dla organizmów żywych, jego nadmiar prowadzi do nadmiernego starzenia skóry, posiada także udowodnione działanie rakotwórcze. Skóra kiedy jest narażona na działanie ultrafioletu broni się przed nim wytwarzając barwnik keratynę, który odpowiada za brązowy kolor skóry, ale przed wszystkim intensywnie pochłania ultrafiolet chroniąc głębsze warstwy skóry przed jego działaniem.</w:t>
      </w:r>
    </w:p>
    <w:p>
      <w:pPr>
        <w:pStyle w:val="Normal"/>
        <w:jc w:val="both"/>
        <w:rPr>
          <w:b/>
          <w:b/>
          <w:lang w:eastAsia="pl-PL"/>
        </w:rPr>
      </w:pPr>
      <w:r>
        <w:rPr>
          <w:b/>
          <w:lang w:eastAsia="pl-PL"/>
        </w:rPr>
      </w:r>
    </w:p>
    <w:p>
      <w:pPr>
        <w:pStyle w:val="Normal"/>
        <w:jc w:val="both"/>
        <w:rPr>
          <w:b/>
          <w:b/>
          <w:lang w:eastAsia="pl-PL"/>
        </w:rPr>
      </w:pPr>
      <w:r>
        <w:rPr>
          <w:b/>
          <w:lang w:eastAsia="pl-PL"/>
        </w:rPr>
        <w:t>Slajd 26.</w:t>
      </w:r>
    </w:p>
    <w:p>
      <w:pPr>
        <w:pStyle w:val="Normal"/>
        <w:jc w:val="both"/>
        <w:rPr>
          <w:lang w:eastAsia="pl-PL"/>
        </w:rPr>
      </w:pPr>
      <w:r>
        <w:rPr>
          <w:lang w:eastAsia="pl-PL"/>
        </w:rPr>
        <w:t>Lampy bakteriobójcze emitujące silne światło ultrafioletowe o długości około 250nm, są stosowane do dezynfekcji, o ile w przypadku dezynfekcji wody taka lampa jest umieszczona w zamkniętym pojemniku przez który przepływa woda ulegając dezynfekcji, lampy stosowane w szpitalach mają formę zwykłych świetlówek, trzeba pamiętać że ultrafiolet o takiej długości fali powoduje silne poparzenia skóry, zapalenie spojówek i uszkodzenie wzroku, dlatego zdarzają się przypadki poparzenia osób, które nieopatrznie znalazły się w pomieszczeniu w którym została włączona lampa bakteriobójcza. Takie lampy przede wszystkim emitują ultrafiolet, emisja w zakresie światła widzialnego jest niewielka obejmuje niewielkie trudno zauważalne świecenie w zakresie światła niebieskiego, które łatwo można przeoczyć.</w:t>
      </w:r>
    </w:p>
    <w:p>
      <w:pPr>
        <w:pStyle w:val="Normal"/>
        <w:jc w:val="both"/>
        <w:rPr>
          <w:b/>
          <w:b/>
          <w:lang w:eastAsia="pl-PL"/>
        </w:rPr>
      </w:pPr>
      <w:r>
        <w:rPr>
          <w:b/>
          <w:lang w:eastAsia="pl-PL"/>
        </w:rPr>
        <w:t>Slajd 27.</w:t>
      </w:r>
    </w:p>
    <w:p>
      <w:pPr>
        <w:pStyle w:val="Normal"/>
        <w:jc w:val="both"/>
        <w:rPr>
          <w:lang w:eastAsia="pl-PL"/>
        </w:rPr>
      </w:pPr>
      <w:r>
        <w:rPr>
          <w:lang w:eastAsia="pl-PL"/>
        </w:rPr>
        <w:t>Granica między promieniowaniem X a gamma jest dyskusyjna, granicę 250keV przyjmuje się umownie, inny podział dotyczy pochodzenia, za promieniowanie X uważa się to pochodzące z lamp rentgenowskich (hamowanie rozpędzonych elektronów na jądrach ciężkich pierwiastków, oraz widma emisyjne wywołane wybiciem z wewnętrznej orbity elektronu i zastępowaniu go elektronem z orbity zewnętrznej), natomiast za promieniowanie gamma to pochodzące z przemian jądrowych. Tu sprawa jest również dyskusyjna gdyż istnieją przemiany jądrowe generujące kwanty gamma o bardzo niskiej energii nawet rzędu 20keV a więc zakresu typowo rentgenowskiego (Szpitalne aparaty rentgenowskie wykorzystują do obrazowania najczęściej zakres 40-60keV). Generalnie procesy jądrowe mogą generować promieniowanie typowo rentgenowskie, które wówczas zwyczajowo nazywa się promieniowaniem gamma, natomiast za pomocą lamp rentgenowskich raczej trudno wytworzyć promieniowanie o energii większej niż 250keV choć nie jest to niemożliwe.</w:t>
      </w:r>
    </w:p>
    <w:p>
      <w:pPr>
        <w:pStyle w:val="Normal"/>
        <w:jc w:val="both"/>
        <w:rPr>
          <w:b/>
          <w:b/>
          <w:lang w:eastAsia="pl-PL"/>
        </w:rPr>
      </w:pPr>
      <w:r>
        <w:rPr>
          <w:b/>
          <w:lang w:eastAsia="pl-PL"/>
        </w:rPr>
        <w:t>Slajd 31.</w:t>
      </w:r>
    </w:p>
    <w:p>
      <w:pPr>
        <w:pStyle w:val="Normal"/>
        <w:jc w:val="both"/>
        <w:rPr>
          <w:lang w:eastAsia="pl-PL"/>
        </w:rPr>
      </w:pPr>
      <w:r>
        <w:rPr>
          <w:lang w:eastAsia="pl-PL"/>
        </w:rPr>
        <w:t>Podczas eksplozji jądrowej powstaje promieniowanie alfa, beta i gamma, promieniowanie alfa ma zasięg w powietrzu kilu centymetrów i jest zatrzymywane przez kartkę papieru, promieniowanie beta w powietrzu posiada zasięg kilku maksymalnie kilkudziesięciu metrów, natomiast promieniowanie gamma praktycznie nie napotyka oporów w atmosferze. Ponieważ rozchodzi się z prędkością światłą i z łatwością przenika przez nawet grube betonowe ściany budynków, stanowi główny czynnik wywołujący chorobę popromienną na skutek bezpośredniego napromieniowania wybuchem jądrowym. Podczas użycia bomb atomowych w Hiroszimie i Nagasaki, większą dawkę promieniowania niosła w sobie nie sama eksplozja lecz opad radioaktywnego pyłu i popiołu a następnie deszczu, który nastąpił po eksplozji. W przypadku dostania się substancji radioaktywnych,  do organizmu zachodzi odwrotna sytuacja im mniej przenikliwe promieniowanie tym gorzej. Jeśli rozpad nastąpi wewnątrz naszego organizmu kwant gamma z dużym prawdopodobieństwem opuści nasze ciało, cząstki alfa zostają całkowicie wyhamowane wewnątrz organizmu.</w:t>
      </w:r>
    </w:p>
    <w:p>
      <w:pPr>
        <w:pStyle w:val="Normal"/>
        <w:jc w:val="both"/>
        <w:rPr>
          <w:lang w:eastAsia="pl-PL"/>
        </w:rPr>
      </w:pPr>
      <w:r>
        <w:rPr>
          <w:lang w:eastAsia="pl-PL"/>
        </w:rPr>
        <w:t>Przypadkiem zagrożenia jakie niesie promieniowanie gamma może być wypadek w brazylijskim mieście Goianii w 1987r, kiedy to z likwidowanego szpitala zostało skradzione źródło promieniowania służącego do radioterapii. Źródło miało formę kilku gram promieniotwórczego chlorku cezu-137, osłoniętego ok 100kg ołowianego płaszcza, który złodzieje pocięli w celu sprzedaży na złom. W efekcie czego zostało napromieniowane wiele osób (właściciel i pracownicy skupu złomu), 4 osoby zmarły a 22 wymagały długotrwałej hospitalizacji.</w:t>
      </w:r>
    </w:p>
    <w:p>
      <w:pPr>
        <w:pStyle w:val="Normal"/>
        <w:jc w:val="both"/>
        <w:rPr>
          <w:b/>
          <w:b/>
          <w:lang w:eastAsia="pl-PL"/>
        </w:rPr>
      </w:pPr>
      <w:r>
        <w:rPr>
          <w:b/>
          <w:lang w:eastAsia="pl-PL"/>
        </w:rPr>
        <w:t>Slajd 33.</w:t>
      </w:r>
    </w:p>
    <w:p>
      <w:pPr>
        <w:pStyle w:val="Normal"/>
        <w:jc w:val="both"/>
        <w:rPr>
          <w:lang w:eastAsia="pl-PL"/>
        </w:rPr>
      </w:pPr>
      <w:r>
        <w:rPr>
          <w:lang w:eastAsia="pl-PL"/>
        </w:rPr>
        <w:t>Ludzkie oko nie rozróżnia widma ciągłego od dyskretnego, nie ma znaczenia czy dana barwa jest złożona tylko z jednej długości fali, czy z całego przedziału odpowiadającego danej barwie. Kolor biały będący ciągłym widmem jest tak samo postrzegany jak złożony tylko z trzech częstotliwości odpowiadających maksymalnej czułości każdego z trzech rodzajów czopków w siatkówce oka. Dlatego możliwe jest tworzenie obrazów barwnych za pomocą jedynie trzech kolorów – nazywanych podstawowymi.</w:t>
      </w:r>
    </w:p>
    <w:p>
      <w:pPr>
        <w:pStyle w:val="Normal"/>
        <w:jc w:val="both"/>
        <w:rPr>
          <w:lang w:eastAsia="pl-PL"/>
        </w:rPr>
      </w:pPr>
      <w:r>
        <w:rPr>
          <w:lang w:eastAsia="pl-PL"/>
        </w:rPr>
      </w:r>
    </w:p>
    <w:p>
      <w:pPr>
        <w:pStyle w:val="Normal"/>
        <w:spacing w:before="0" w:after="200"/>
        <w:jc w:val="both"/>
        <w:rPr>
          <w:lang w:eastAsia="pl-PL"/>
        </w:rPr>
      </w:pPr>
      <w:r>
        <w:rPr>
          <w:lang w:eastAsia="pl-PL"/>
        </w:rPr>
      </w:r>
    </w:p>
    <w:sectPr>
      <w:headerReference w:type="default" r:id="rId2"/>
      <w:footerReference w:type="default" r:id="rId3"/>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5:00Z</dcterms:created>
  <dc:creator>Asia</dc:creator>
  <dc:description/>
  <dc:language>en-US</dc:language>
  <cp:lastModifiedBy>Asia</cp:lastModifiedBy>
  <dcterms:modified xsi:type="dcterms:W3CDTF">2013-08-13T17:15:00Z</dcterms:modified>
  <cp:revision>2</cp:revision>
  <dc:subject/>
  <dc:title/>
</cp:coreProperties>
</file>