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both"/>
        <w:rPr/>
      </w:pPr>
      <w:r>
        <w:rPr>
          <w:b/>
          <w:color w:val="000000"/>
        </w:rPr>
        <w:t xml:space="preserve">Konspekt oraz zbiór wskazówek dla nauczyciela do lekcji, </w:t>
      </w:r>
    </w:p>
    <w:p>
      <w:pPr>
        <w:pStyle w:val="Normal"/>
        <w:spacing w:lineRule="auto" w:line="240"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spacing w:lineRule="auto" w:line="240"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>z przyrody: Znaczenie światła i barw w życiu codziennym człowieka.</w:t>
      </w:r>
    </w:p>
    <w:p>
      <w:pPr>
        <w:pStyle w:val="Heading3"/>
        <w:spacing w:before="120" w:after="12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2"/>
        </w:numPr>
        <w:spacing w:before="120" w:after="120"/>
        <w:ind w:left="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estawienie uwag do prezentacji (zawartych w prezentacji w pliku .ppt jako komentarze) wraz z sugestiami.</w:t>
      </w:r>
    </w:p>
    <w:p>
      <w:pPr>
        <w:pStyle w:val="Normal"/>
        <w:jc w:val="both"/>
        <w:rPr/>
      </w:pPr>
      <w:r>
        <w:rPr>
          <w:b/>
          <w:lang w:eastAsia="pl-PL"/>
        </w:rPr>
        <w:t>Slajd 3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U każdym miejscu Ziemi suma długości wszystkich dni w roku jest równa sumie długości wszystkich nocy.</w:t>
      </w:r>
    </w:p>
    <w:p>
      <w:pPr>
        <w:pStyle w:val="Normal"/>
        <w:jc w:val="both"/>
        <w:rPr/>
      </w:pPr>
      <w:r>
        <w:rPr>
          <w:b/>
          <w:lang w:eastAsia="pl-PL"/>
        </w:rPr>
        <w:t>Slajd 4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E0 jest energia przypadającą na jednostkowa powierzchnię 1, jeśli ta powierzchnia jest prostopadła do kierunku padania światła. Nasłonecznienie liczone prostopadle do powierzchni padania promieni jest takie samo w każdym miejscu Ziemi. Jeśli promienie słoneczne padają na powierzchnie Ziemi pod innym kątem niż prosty, jednostkowa energia E0 przypada na inną powierzchnię x zawsze większa od jedności. Dlatego nasłonecznienie, wyrażone tutaj jako E osiąga wartość maksymalną, tylko i wyłącznie wtedy gdy promienie padają prostopadle do powierzchni Ziemi. Oczywiście zależność ta nie uwzględnia pochłaniania światła przez atmosferę (wpływu zachmurzenia).</w:t>
      </w:r>
    </w:p>
    <w:p>
      <w:pPr>
        <w:pStyle w:val="Normal"/>
        <w:jc w:val="both"/>
        <w:rPr/>
      </w:pPr>
      <w:r>
        <w:rPr>
          <w:b/>
          <w:lang w:eastAsia="pl-PL"/>
        </w:rPr>
        <w:t>Slajd 6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Nasłonecznienie zmieniające się wraz z szerokością geograficzną jest głównym czynnikiem determinującym klimat oraz temperaturę na Ziemi.</w:t>
      </w:r>
    </w:p>
    <w:p>
      <w:pPr>
        <w:pStyle w:val="Normal"/>
        <w:jc w:val="both"/>
        <w:rPr/>
      </w:pPr>
      <w:r>
        <w:rPr>
          <w:b/>
          <w:lang w:eastAsia="pl-PL"/>
        </w:rPr>
        <w:t>Slajd 8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Nie jest prawdą że witaminę D można dostarczyć tylko przez ekspozycje na słońce (promieniowanie ultrafioletowe), są dwie metody jedną jest produkcja witaminy D przez nasz organizm która odbywa się w skórze przy udziale światła i kiedy występuje jego niedobór, ta droga zaopatrywania organizmu jest niedostępna. Druga metoda to spożywanie samej witaminy D, która występuje głównie w tłuszczu ryb oraz nabiale. Dieta przykładowo Innuitów zamieszkujących Granlandie oraz północ Kanady (niemniej jednak Innuici nigdy nie skolonizowali, Spitsbergenu czy północnej części Grenladnii) obfituje w ryby także spożywane na surowo co minimalizuje skutki niedoboru światła. Choć historycznie niedobór  witaminy D na terenach o klimacie chłodnym i subpolarnym zawsze występował. Dzisiaj powszechna jest suplementacja witaminy D szczególnie w żywieniu dzieci.</w:t>
      </w:r>
    </w:p>
    <w:p>
      <w:pPr>
        <w:pStyle w:val="Normal"/>
        <w:jc w:val="both"/>
        <w:rPr/>
      </w:pPr>
      <w:r>
        <w:rPr>
          <w:b/>
          <w:lang w:eastAsia="pl-PL"/>
        </w:rPr>
        <w:t>Slajd 9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 xml:space="preserve">W naszej strefie klimatycznej, niedobór światła występuje przede wszystkim w okresie późnej jesieni i deszczowych bezśnieżnych zim. Niedobór skutkuje zaburzeniem określanym jako sezonowa choroba afektywna, lub depresja zimowa (SAD - </w:t>
      </w:r>
      <w:r>
        <w:rPr>
          <w:i/>
          <w:iCs/>
          <w:lang w:eastAsia="pl-PL"/>
        </w:rPr>
        <w:t>seasonal affective disorder</w:t>
      </w:r>
      <w:r>
        <w:rPr>
          <w:lang w:eastAsia="pl-PL"/>
        </w:rPr>
        <w:t>).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b/>
          <w:lang w:eastAsia="pl-PL"/>
        </w:rPr>
        <w:t>Slajd 12.</w:t>
      </w:r>
    </w:p>
    <w:p>
      <w:pPr>
        <w:pStyle w:val="Normal"/>
        <w:spacing w:before="0" w:after="200"/>
        <w:jc w:val="both"/>
        <w:rPr>
          <w:lang w:eastAsia="pl-PL"/>
        </w:rPr>
      </w:pPr>
      <w:r>
        <w:rPr>
          <w:lang w:eastAsia="pl-PL"/>
        </w:rPr>
        <w:t xml:space="preserve">Należy zwrócić uwagę na mnogość definicji. Obraz może być mieć wartość materialną (rysunek, fotografia), może też opisywać fragment rzeczywistości (krajobraz, odtworzenie w pamięci sceny z przeszłości). Istnieją różnice pomiędzy światem realnym a obrazami, które je oddają. 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618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330200</wp:posOffset>
          </wp:positionV>
          <wp:extent cx="10691495" cy="906145"/>
          <wp:effectExtent l="0" t="0" r="0" b="0"/>
          <wp:wrapSquare wrapText="bothSides"/>
          <wp:docPr id="3" name="Obraz 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691495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10687050" cy="1266825"/>
          <wp:effectExtent l="0" t="0" r="0" b="0"/>
          <wp:wrapSquare wrapText="bothSides"/>
          <wp:docPr id="2" name="Obraz 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687050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color w:val="0000FF"/>
      <w:sz w:val="20"/>
      <w:szCs w:val="20"/>
    </w:rPr>
  </w:style>
  <w:style w:type="character" w:styleId="Nagwek5Znak">
    <w:name w:val="Nagłówek 5 Znak"/>
    <w:qFormat/>
    <w:rPr>
      <w:rFonts w:ascii="Cambria" w:hAnsi="Cambria" w:cs="Times New Roman"/>
      <w:color w:val="243F60"/>
    </w:rPr>
  </w:style>
  <w:style w:type="character" w:styleId="Nagwek6Znak">
    <w:name w:val="Nagłówek 6 Znak"/>
    <w:qFormat/>
    <w:rPr>
      <w:rFonts w:ascii="Times New Roman" w:hAnsi="Times New Roman" w:cs="Times New Roman"/>
      <w:color w:val="0000FF"/>
      <w:sz w:val="20"/>
      <w:szCs w:val="20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Tekstpodstawowy3Znak">
    <w:name w:val="Tekst podstawowy 3 Znak"/>
    <w:qFormat/>
    <w:rPr>
      <w:rFonts w:ascii="Calibri" w:hAnsi="Calibri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7:20:00Z</dcterms:created>
  <dc:creator>Asia</dc:creator>
  <dc:description/>
  <dc:language>en-US</dc:language>
  <cp:lastModifiedBy>Asia</cp:lastModifiedBy>
  <dcterms:modified xsi:type="dcterms:W3CDTF">2013-08-13T17:20:00Z</dcterms:modified>
  <cp:revision>2</cp:revision>
  <dc:subject/>
  <dc:title>Konspekt oraz zbiór wskazówek dla nauczyciela do lekcji,</dc:title>
</cp:coreProperties>
</file>