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pPr>
      <w:r>
        <w:rPr>
          <w:b/>
          <w:color w:val="000000"/>
        </w:rPr>
        <w:t xml:space="preserve">Konspekt oraz zbiór wskazówek dla nauczyciela do lekcji, </w:t>
      </w:r>
    </w:p>
    <w:p>
      <w:pPr>
        <w:pStyle w:val="Normal"/>
        <w:spacing w:lineRule="auto" w:line="240" w:before="120" w:after="120"/>
        <w:jc w:val="both"/>
        <w:rPr>
          <w:b/>
          <w:b/>
          <w:color w:val="000000"/>
        </w:rPr>
      </w:pPr>
      <w:r>
        <w:rPr>
          <w:b/>
          <w:color w:val="000000"/>
        </w:rPr>
        <w:t>przeprowadzonej w klasie II/III szkoły ponadgimnazjalnej,</w:t>
      </w:r>
    </w:p>
    <w:p>
      <w:pPr>
        <w:pStyle w:val="Normal"/>
        <w:spacing w:lineRule="auto" w:line="240" w:before="120" w:after="120"/>
        <w:jc w:val="both"/>
        <w:rPr>
          <w:color w:val="000000"/>
        </w:rPr>
      </w:pPr>
      <w:r>
        <w:rPr>
          <w:b/>
          <w:color w:val="000000"/>
        </w:rPr>
        <w:t>z przyrody: Substancje światłoczułe w fotografii.</w:t>
      </w:r>
    </w:p>
    <w:p>
      <w:pPr>
        <w:pStyle w:val="Heading3"/>
        <w:spacing w:before="120" w:after="120"/>
        <w:jc w:val="both"/>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2"/>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Zestawienie uwag do prezentacji (zawartych w prezentacji w pliku .ppt jako komentarze) wraz z sugestiami.</w:t>
      </w:r>
    </w:p>
    <w:p>
      <w:pPr>
        <w:pStyle w:val="Normal"/>
        <w:spacing w:before="0" w:after="120"/>
        <w:jc w:val="both"/>
        <w:rPr/>
      </w:pPr>
      <w:r>
        <w:rPr>
          <w:b/>
          <w:lang w:eastAsia="pl-PL"/>
        </w:rPr>
        <w:t>Slajd 2.</w:t>
      </w:r>
    </w:p>
    <w:p>
      <w:pPr>
        <w:pStyle w:val="Normal"/>
        <w:spacing w:before="0" w:after="120"/>
        <w:jc w:val="both"/>
        <w:rPr>
          <w:lang w:eastAsia="pl-PL"/>
        </w:rPr>
      </w:pPr>
      <w:r>
        <w:rPr>
          <w:lang w:eastAsia="pl-PL"/>
        </w:rPr>
        <w:t xml:space="preserve">Pierwszy naukowy opis zjawiska pochodzi z ok 1020 roku, jest dzieła arabskiego uczonego Hasana z Basry, łacińskie przekłady jego praca są pierwszymi piśmiennymi dokumentacjami zastosowania tego urządzenia. Choć z racji prostoty, raczej niemożliwe jest aby nie było znane starożytnej Grecji, Chinach czy Babilonie. </w:t>
      </w:r>
    </w:p>
    <w:p>
      <w:pPr>
        <w:pStyle w:val="Normal"/>
        <w:spacing w:before="0" w:after="120"/>
        <w:jc w:val="both"/>
        <w:rPr>
          <w:b/>
          <w:b/>
          <w:lang w:eastAsia="pl-PL"/>
        </w:rPr>
      </w:pPr>
      <w:r>
        <w:rPr>
          <w:b/>
          <w:lang w:eastAsia="pl-PL"/>
        </w:rPr>
        <w:t>Slajd 5.</w:t>
      </w:r>
    </w:p>
    <w:p>
      <w:pPr>
        <w:pStyle w:val="Normal"/>
        <w:spacing w:before="0" w:after="120"/>
        <w:jc w:val="both"/>
        <w:rPr>
          <w:lang w:eastAsia="pl-PL"/>
        </w:rPr>
      </w:pPr>
      <w:r>
        <w:rPr>
          <w:lang w:eastAsia="pl-PL"/>
        </w:rPr>
        <w:t>Jest to jeden z wielu ciekawych paradoksów nauki, w XII wieku możliwe było jak najbardziej nasączenie pergaminu roztworem lapisu (azotanu srebra), wysuszenie go oraz ponowne nasączenie wodą morską (zawierająca chlorek sodu), po wysuszeniu w ciemności, taki pergamin można było umieścić we wnętrzu camery obscura i uzyskać fotografię. Obraz utajony (niewidoczny gołym okiem) można było wywołać, dokonując kąpieli pergaminu w wywarze z kory dębu i/lub galasów (zawierającym kwas galusowy) choć nie było to konieczne gdyż odpowiednio długo naświetlany chlorek srebra tworzy obraz negatywowy widoczny gołym okiem.</w:t>
      </w:r>
    </w:p>
    <w:p>
      <w:pPr>
        <w:pStyle w:val="Normal"/>
        <w:spacing w:before="0" w:after="120"/>
        <w:jc w:val="both"/>
        <w:rPr>
          <w:b/>
          <w:b/>
          <w:lang w:eastAsia="pl-PL"/>
        </w:rPr>
      </w:pPr>
      <w:r>
        <w:rPr>
          <w:b/>
          <w:lang w:eastAsia="pl-PL"/>
        </w:rPr>
        <w:t>Slajd 7.</w:t>
      </w:r>
    </w:p>
    <w:p>
      <w:pPr>
        <w:pStyle w:val="Normal"/>
        <w:spacing w:before="0" w:after="120"/>
        <w:jc w:val="both"/>
        <w:rPr>
          <w:lang w:eastAsia="pl-PL"/>
        </w:rPr>
      </w:pPr>
      <w:r>
        <w:rPr>
          <w:lang w:eastAsia="pl-PL"/>
        </w:rPr>
        <w:t>Kolejne etapy wykonywania dagerotypu:</w:t>
      </w:r>
    </w:p>
    <w:p>
      <w:pPr>
        <w:pStyle w:val="Normal"/>
        <w:spacing w:before="0" w:after="120"/>
        <w:ind w:left="708" w:hanging="0"/>
        <w:jc w:val="both"/>
        <w:rPr>
          <w:lang w:eastAsia="pl-PL"/>
        </w:rPr>
      </w:pPr>
      <w:r>
        <w:rPr>
          <w:lang w:eastAsia="pl-PL"/>
        </w:rPr>
        <w:t>Ad.1 Stopień wypolerowania musi być na tyle wysoki aby płytka tworzyła dobre lustro, w którym można przeglądać się bez zniekształceń, takiej płytki nie można dotykać palcami aby nie pozostawić odcisków.</w:t>
      </w:r>
    </w:p>
    <w:p>
      <w:pPr>
        <w:pStyle w:val="Normal"/>
        <w:spacing w:before="0" w:after="120"/>
        <w:ind w:left="708" w:hanging="0"/>
        <w:jc w:val="both"/>
        <w:rPr>
          <w:lang w:eastAsia="pl-PL"/>
        </w:rPr>
      </w:pPr>
      <w:r>
        <w:rPr>
          <w:lang w:eastAsia="pl-PL"/>
        </w:rPr>
        <w:t>Ad.2 Realizowano to przez umieszczenie płytki w zamkniętym naczyniu z kryształkami jodu.</w:t>
      </w:r>
    </w:p>
    <w:p>
      <w:pPr>
        <w:pStyle w:val="Normal"/>
        <w:spacing w:before="0" w:after="120"/>
        <w:ind w:left="708" w:hanging="0"/>
        <w:jc w:val="both"/>
        <w:rPr>
          <w:lang w:eastAsia="pl-PL"/>
        </w:rPr>
      </w:pPr>
      <w:r>
        <w:rPr>
          <w:lang w:eastAsia="pl-PL"/>
        </w:rPr>
        <w:t>Ad.3 Naświetlenie musiało trwać dość długo w przypadku kamery otworkowej rzędu 15 minut, przy użyciu jasnych obiektywów soczewkowych czas ten skrócono do około minuty.</w:t>
      </w:r>
    </w:p>
    <w:p>
      <w:pPr>
        <w:pStyle w:val="Normal"/>
        <w:spacing w:before="0" w:after="120"/>
        <w:ind w:left="708" w:hanging="0"/>
        <w:jc w:val="both"/>
        <w:rPr>
          <w:lang w:eastAsia="pl-PL"/>
        </w:rPr>
      </w:pPr>
      <w:r>
        <w:rPr>
          <w:lang w:eastAsia="pl-PL"/>
        </w:rPr>
        <w:t>Ad.4 Pary rtęci ze srebrem powstałym z rozkładu jodku tworzą jasnosrebrny prawie biały amalgamat srebra, w miejscach nienaświetlonych warstwa jodku srebra nie reaguje z rtęcią przez co chroni srebrne podłoże przed amalgamatacją.</w:t>
      </w:r>
    </w:p>
    <w:p>
      <w:pPr>
        <w:pStyle w:val="Normal"/>
        <w:spacing w:before="0" w:after="120"/>
        <w:ind w:left="708" w:hanging="0"/>
        <w:jc w:val="both"/>
        <w:rPr>
          <w:lang w:eastAsia="pl-PL"/>
        </w:rPr>
      </w:pPr>
      <w:r>
        <w:rPr>
          <w:lang w:eastAsia="pl-PL"/>
        </w:rPr>
        <w:t>Ad.5 Słona woda rozpuszcza jodek srebra odsłaniając srebrne podłoże, które na skutek trawiącego działania par jodu nie jest już gładkie, lecz przybiera ciemny matowy kolor.</w:t>
      </w:r>
    </w:p>
    <w:p>
      <w:pPr>
        <w:pStyle w:val="Normal"/>
        <w:spacing w:before="0" w:after="120"/>
        <w:jc w:val="both"/>
        <w:rPr>
          <w:b/>
          <w:b/>
          <w:lang w:eastAsia="pl-PL"/>
        </w:rPr>
      </w:pPr>
      <w:r>
        <w:rPr>
          <w:b/>
          <w:lang w:eastAsia="pl-PL"/>
        </w:rPr>
        <w:t>Slajd 13.</w:t>
      </w:r>
    </w:p>
    <w:p>
      <w:pPr>
        <w:pStyle w:val="Normal"/>
        <w:spacing w:before="0" w:after="120"/>
        <w:jc w:val="both"/>
        <w:rPr>
          <w:lang w:eastAsia="pl-PL"/>
        </w:rPr>
      </w:pPr>
      <w:r>
        <w:rPr>
          <w:lang w:eastAsia="pl-PL"/>
        </w:rPr>
        <w:t>W praktyce najczęściej stosowanym halogenkiem jest bromek rzadziej chlorek srebra lub ich mieszanki.</w:t>
      </w:r>
    </w:p>
    <w:p>
      <w:pPr>
        <w:pStyle w:val="Normal"/>
        <w:spacing w:before="0" w:after="120"/>
        <w:jc w:val="both"/>
        <w:rPr>
          <w:b/>
          <w:b/>
          <w:lang w:eastAsia="pl-PL"/>
        </w:rPr>
      </w:pPr>
      <w:r>
        <w:rPr>
          <w:b/>
          <w:lang w:eastAsia="pl-PL"/>
        </w:rPr>
        <w:t>Slajd 15.</w:t>
      </w:r>
    </w:p>
    <w:p>
      <w:pPr>
        <w:pStyle w:val="Normal"/>
        <w:spacing w:before="0" w:after="120"/>
        <w:jc w:val="both"/>
        <w:rPr>
          <w:lang w:eastAsia="pl-PL"/>
        </w:rPr>
      </w:pPr>
      <w:r>
        <w:rPr>
          <w:lang w:eastAsia="pl-PL"/>
        </w:rPr>
        <w:t>Kryształy halogenku poddane działaniu światła, zawierają niewidoczne gołym okiem (lub praktycznie niewidoczne) drobiny srebra, powstanie których jest związane z rozkładem halogenki przez co zaburzeniem – częściowym zniszczeniem sieci krystalicznej. Jeśli poddać taki materiał działaniu łagodnych odczynników redukujących, które powodują powolną redukcje halogenku do wolnego srebra, kryształy naświetlone będą redukowane w pierwszej kolejności. Dzięki temu w przypadku fotografii dagerotypowej gdzie nie stosowano wywoływania (a jedynie utrwalenie poprzez zmianę czarnego srebra powstałego w trakcie naświetlania w biały amalgamat działaniem oparów rtęci) wymagana była kilkunastominutowa ekspozycja (dzięki zastosowaniu jaśniejszych obiektywów w okolicach 1850r udało się ją skrócić do czasu rzędu minuty) podczas której fotografowana osoba nie mogła się poruszać. Zastosowanie krótkotrwałego naświetlania z wytworzeniem obrazu utajonego, który był chemicznie wywołany stworzyło taką fotografię jaką do nastania ery aparatów cyfrowych znaliśmy, gdyż wystarczały setne części sekundy.</w:t>
      </w:r>
    </w:p>
    <w:p>
      <w:pPr>
        <w:pStyle w:val="Normal"/>
        <w:spacing w:before="0" w:after="120"/>
        <w:jc w:val="both"/>
        <w:rPr>
          <w:b/>
          <w:b/>
          <w:lang w:eastAsia="pl-PL"/>
        </w:rPr>
      </w:pPr>
      <w:r>
        <w:rPr>
          <w:b/>
          <w:lang w:eastAsia="pl-PL"/>
        </w:rPr>
        <w:t>Slajd 16.</w:t>
      </w:r>
    </w:p>
    <w:p>
      <w:pPr>
        <w:pStyle w:val="Normal"/>
        <w:spacing w:before="0" w:after="120"/>
        <w:jc w:val="both"/>
        <w:rPr>
          <w:lang w:eastAsia="pl-PL"/>
        </w:rPr>
      </w:pPr>
      <w:r>
        <w:rPr>
          <w:lang w:eastAsia="pl-PL"/>
        </w:rPr>
        <w:t xml:space="preserve">Jako wywoływacz stosuje się wodne roztwory słabych organicznych substancji redukujących, najstarszym historycznym wywoływaczem był kwas galusowy otrzymywany jako wywar z kory dębu oraz galasów z dębowych liści (używany do garbowania skór), w praktyce z reguły stosuje się hydrochinon. </w:t>
      </w:r>
    </w:p>
    <w:p>
      <w:pPr>
        <w:pStyle w:val="Normal"/>
        <w:spacing w:before="0" w:after="120"/>
        <w:jc w:val="both"/>
        <w:rPr>
          <w:lang w:eastAsia="pl-PL"/>
        </w:rPr>
      </w:pPr>
      <w:r>
        <w:rPr>
          <w:lang w:eastAsia="pl-PL"/>
        </w:rPr>
      </w:r>
    </w:p>
    <w:p>
      <w:pPr>
        <w:pStyle w:val="Normal"/>
        <w:spacing w:before="0" w:after="120"/>
        <w:jc w:val="both"/>
        <w:rPr>
          <w:b/>
          <w:b/>
          <w:lang w:eastAsia="pl-PL"/>
        </w:rPr>
      </w:pPr>
      <w:r>
        <w:rPr>
          <w:b/>
          <w:lang w:eastAsia="pl-PL"/>
        </w:rPr>
        <w:t>Slajd 17.</w:t>
      </w:r>
    </w:p>
    <w:p>
      <w:pPr>
        <w:pStyle w:val="Normal"/>
        <w:spacing w:before="0" w:after="120"/>
        <w:jc w:val="both"/>
        <w:rPr>
          <w:lang w:eastAsia="pl-PL"/>
        </w:rPr>
      </w:pPr>
      <w:r>
        <w:rPr>
          <w:lang w:eastAsia="pl-PL"/>
        </w:rPr>
        <w:t>Ponieważ w miejscach jasnych utrwalonego negatywu nadal znajduje się nierozłożony halogenek, ulegnie on rozkładowi kiedy zostanie wystawiony na światło dzienne co spowoduje zaczernienie całego negatywu i utratę zdjęcia. Utrwalenie polega na działaniu substancji która rozpuści halogenek, jednocześnie nie wchodząc w reakcje z powstałym srebrem. Jako utrwalacz w zasadzie wyłącznie stosuje się tiosiarczan sodu gdyż jest to niemal idealna substancja, jest nietoksyczny, nie jest żrący ani agresywny ale emulsji, nie reaguje ze srebrem, natomiast bardzo szybko reaguje z halogenkami srebra tworząc dobrze rozpuszczalne kompleksy przez co roztwór może być stosowany wielokrotnie. Ponadto wiąże wolny chlor lub brom, który pozostając w emulsji fotograficznej w śladowych ilościach powoduje jej szybsze starzenie się i żółknięcie.</w:t>
      </w:r>
    </w:p>
    <w:p>
      <w:pPr>
        <w:pStyle w:val="Normal"/>
        <w:spacing w:before="0" w:after="120"/>
        <w:jc w:val="both"/>
        <w:rPr>
          <w:b/>
          <w:b/>
          <w:lang w:eastAsia="pl-PL"/>
        </w:rPr>
      </w:pPr>
      <w:r>
        <w:rPr>
          <w:b/>
          <w:lang w:eastAsia="pl-PL"/>
        </w:rPr>
        <w:t>Slajd 18.</w:t>
      </w:r>
    </w:p>
    <w:p>
      <w:pPr>
        <w:pStyle w:val="Normal"/>
        <w:spacing w:before="0" w:after="120"/>
        <w:jc w:val="both"/>
        <w:rPr>
          <w:lang w:eastAsia="pl-PL"/>
        </w:rPr>
      </w:pPr>
      <w:r>
        <w:rPr>
          <w:lang w:eastAsia="pl-PL"/>
        </w:rPr>
        <w:t xml:space="preserve">Technika fotografii z tworzeniem negatywu na kliszy lub filmie pokrytym srebrową emulsją światłoczułą, a następnie wykonywaniem za pomocą negatywu pozytywowych odbitek jest najpowszechniejszą i najdłużej stosowaną techniką fotografii analogowej. Była stosowana w praktycznie niezmienionej formie od końca XIX w praktycznie do czasów współczesnych, gdy została wyparta przez technikę cyfrową. </w:t>
      </w:r>
    </w:p>
    <w:p>
      <w:pPr>
        <w:pStyle w:val="Normal"/>
        <w:spacing w:before="0" w:after="120"/>
        <w:jc w:val="both"/>
        <w:rPr>
          <w:b/>
          <w:b/>
          <w:lang w:eastAsia="pl-PL"/>
        </w:rPr>
      </w:pPr>
      <w:r>
        <w:rPr>
          <w:b/>
          <w:lang w:eastAsia="pl-PL"/>
        </w:rPr>
        <w:t>Slajd 19.</w:t>
      </w:r>
    </w:p>
    <w:p>
      <w:pPr>
        <w:pStyle w:val="Normal"/>
        <w:spacing w:before="0" w:after="120"/>
        <w:jc w:val="both"/>
        <w:rPr>
          <w:lang w:eastAsia="pl-PL"/>
        </w:rPr>
      </w:pPr>
      <w:r>
        <w:rPr>
          <w:lang w:eastAsia="pl-PL"/>
        </w:rPr>
        <w:t>Takie procesy były stosowane w celu wykonywania przeźroczy (diapozytywów), filmów kinowych, nieco odmienny ale zbliżony ideą proces był stosowany do wykonywania natychmiastowych odbitek w systemie Polaroid (zaadoptowany do fotografii barwnej)</w:t>
      </w:r>
    </w:p>
    <w:p>
      <w:pPr>
        <w:pStyle w:val="Normal"/>
        <w:spacing w:before="0" w:after="120"/>
        <w:jc w:val="both"/>
        <w:rPr>
          <w:b/>
          <w:b/>
          <w:lang w:eastAsia="pl-PL"/>
        </w:rPr>
      </w:pPr>
      <w:r>
        <w:rPr>
          <w:b/>
          <w:lang w:eastAsia="pl-PL"/>
        </w:rPr>
        <w:t>Slajd 21.</w:t>
      </w:r>
    </w:p>
    <w:p>
      <w:pPr>
        <w:pStyle w:val="Normal"/>
        <w:spacing w:before="0" w:after="120"/>
        <w:jc w:val="both"/>
        <w:rPr>
          <w:lang w:eastAsia="pl-PL"/>
        </w:rPr>
      </w:pPr>
      <w:r>
        <w:rPr>
          <w:lang w:eastAsia="pl-PL"/>
        </w:rPr>
        <w:t>Tą metodą najłatwiej wywołać zdjęcia w formie diapozytywów, następnie stosowano 3 rzutniki zaopatrzone w lampy czerwoną, zieloną i niebieską, po skalibrowaniu rzutników tak aby obrazy idealnie się pokrywały otrzymywano kolorową projekcję. Możliwe było wykonywanie kolorowych odbitek przez trzy kolejne kopiowania stykowe oraz chemiczne barwienie ale był to proces czasochłonny. Technika ta była stosowana także w kinie pod nazwą Technikolor i była podstawową metodą tworzenia barwnych filmów kinowych w XX-leciu międzywojennym.</w:t>
      </w:r>
    </w:p>
    <w:p>
      <w:pPr>
        <w:pStyle w:val="Normal"/>
        <w:spacing w:before="0" w:after="120"/>
        <w:jc w:val="both"/>
        <w:rPr>
          <w:b/>
          <w:b/>
          <w:lang w:eastAsia="pl-PL"/>
        </w:rPr>
      </w:pPr>
      <w:r>
        <w:rPr>
          <w:b/>
          <w:lang w:eastAsia="pl-PL"/>
        </w:rPr>
        <w:t>Slajd 22.</w:t>
      </w:r>
    </w:p>
    <w:p>
      <w:pPr>
        <w:pStyle w:val="Normal"/>
        <w:spacing w:before="0" w:after="120"/>
        <w:jc w:val="both"/>
        <w:rPr>
          <w:lang w:eastAsia="pl-PL"/>
        </w:rPr>
      </w:pPr>
      <w:r>
        <w:rPr>
          <w:lang w:eastAsia="pl-PL"/>
        </w:rPr>
        <w:t>Ta technika pozwalała na wykonywanie diapozytywów, oraz odbitek na emulsji na szklanym podłożu, ale nie można było wykonywać odbitek na papierze.</w:t>
      </w:r>
    </w:p>
    <w:p>
      <w:pPr>
        <w:pStyle w:val="Normal"/>
        <w:spacing w:before="0" w:after="120"/>
        <w:jc w:val="both"/>
        <w:rPr>
          <w:b/>
          <w:b/>
          <w:lang w:eastAsia="pl-PL"/>
        </w:rPr>
      </w:pPr>
      <w:r>
        <w:rPr>
          <w:b/>
          <w:lang w:eastAsia="pl-PL"/>
        </w:rPr>
        <w:t>Slajd 23.</w:t>
      </w:r>
    </w:p>
    <w:p>
      <w:pPr>
        <w:pStyle w:val="Normal"/>
        <w:spacing w:before="0" w:after="120"/>
        <w:jc w:val="both"/>
        <w:rPr>
          <w:lang w:eastAsia="pl-PL"/>
        </w:rPr>
      </w:pPr>
      <w:r>
        <w:rPr>
          <w:lang w:eastAsia="pl-PL"/>
        </w:rPr>
        <w:t>Wadą tej techniki był długi czas naświetlania (rzędu sekundy) oraz to że uzyskiwano rozmyte obrazy bez ostrych krawędzi, wierność oddania barw też pozostawiała wiele do życzenia. Ograniczeniem technicznym było to że barwne ziarna tworzące maskę przysłaniającą emulsję musiały mieć rozmiary wielokrotnie większe niż ziarna halogenku srebra w emulsji, przy małych ziarnach film jest ostry ale kolory są mało nasycone, natomiast duże ziarno daje realnie oddane kolory ale rozmyty obraz.</w:t>
      </w:r>
    </w:p>
    <w:p>
      <w:pPr>
        <w:pStyle w:val="Normal"/>
        <w:spacing w:before="0" w:after="120"/>
        <w:jc w:val="both"/>
        <w:rPr>
          <w:b/>
          <w:b/>
          <w:lang w:eastAsia="pl-PL"/>
        </w:rPr>
      </w:pPr>
      <w:r>
        <w:rPr>
          <w:b/>
          <w:lang w:eastAsia="pl-PL"/>
        </w:rPr>
        <w:t>Slajd 26.</w:t>
      </w:r>
    </w:p>
    <w:p>
      <w:pPr>
        <w:pStyle w:val="Normal"/>
        <w:spacing w:before="0" w:after="120"/>
        <w:jc w:val="both"/>
        <w:rPr>
          <w:lang w:eastAsia="pl-PL"/>
        </w:rPr>
      </w:pPr>
      <w:r>
        <w:rPr>
          <w:lang w:eastAsia="pl-PL"/>
        </w:rPr>
        <w:t xml:space="preserve">Stosując odpowiedni układ warstw, oraz barwne filtry pomiędzy warstwami uzyskuje się możliwość niezależnego naświetlania (zaczerniania) każdej warstwy tylko jednym kolorem podstawowym. </w:t>
      </w:r>
    </w:p>
    <w:p>
      <w:pPr>
        <w:pStyle w:val="Normal"/>
        <w:spacing w:before="0" w:after="120"/>
        <w:jc w:val="both"/>
        <w:rPr>
          <w:b/>
          <w:b/>
          <w:lang w:eastAsia="pl-PL"/>
        </w:rPr>
      </w:pPr>
      <w:r>
        <w:rPr>
          <w:b/>
          <w:lang w:eastAsia="pl-PL"/>
        </w:rPr>
        <w:t>Slajd 27.</w:t>
      </w:r>
    </w:p>
    <w:p>
      <w:pPr>
        <w:pStyle w:val="Normal"/>
        <w:spacing w:before="0" w:after="120"/>
        <w:jc w:val="both"/>
        <w:rPr>
          <w:lang w:eastAsia="pl-PL"/>
        </w:rPr>
      </w:pPr>
      <w:r>
        <w:rPr>
          <w:lang w:eastAsia="pl-PL"/>
        </w:rPr>
        <w:t>Ważną sprawą jest kwestia ultrafioletu, posiada on mniejszą (a więc posiadająca większą energię) długość fali niż światło niebieskie, do tego filtry przystosowane do usuwania składowych niebieskiej i zielonej nie w pełni go absorbują. Dlatego światło ultrafioletowe może przenikać przez wszystkie warstwy powodując ich naświetlenie. Dlatego filmy kolorowe pokrywano dodatkową warstwą pochłaniającą wyłącznie ultrafiolet, stosowano optykę ze szkła mało przeźroczystego dla ultrafioletu, a ponadto podczas profesjonalnego fotografowania w górach na dużych wysokościach konieczne było stosowanie dodatkowych filtrów zakładanych na obiektyw, których celem była całkowita eliminacja promieniowania ultrafioletowego.</w:t>
      </w:r>
    </w:p>
    <w:p>
      <w:pPr>
        <w:pStyle w:val="Normal"/>
        <w:spacing w:before="0" w:after="120"/>
        <w:jc w:val="both"/>
        <w:rPr>
          <w:b/>
          <w:b/>
          <w:lang w:eastAsia="pl-PL"/>
        </w:rPr>
      </w:pPr>
      <w:r>
        <w:rPr>
          <w:b/>
          <w:lang w:eastAsia="pl-PL"/>
        </w:rPr>
        <w:t>Slajd 26.</w:t>
      </w:r>
    </w:p>
    <w:p>
      <w:pPr>
        <w:pStyle w:val="Normal"/>
        <w:spacing w:before="0" w:after="120"/>
        <w:jc w:val="both"/>
        <w:rPr>
          <w:lang w:eastAsia="pl-PL"/>
        </w:rPr>
      </w:pPr>
      <w:r>
        <w:rPr>
          <w:lang w:eastAsia="pl-PL"/>
        </w:rPr>
        <w:t>Aby zamiast zaczernienia będącego efektem powstania drobin srebra uzyskać jeden z kolorów dopełniających, dodaje się do emulsji światłoczułej bezbarwną substancję, która reagując ze zredukowaną formą wywoływacza, zmienia zabarwienie. Dzięki czemu w trakcie wywoływania w miejscach naświetlonych gdzie wywoływacz utlenia halogenek srebra do wolnego srebra, jednocześnie ulega on redukcji a w roztworze pojawiają się jony halogenku, prowadzi to do reakcji z substancją, która tworzy barwnik. Ponieważ cząsteczki barwnika powstają równocześnie z wolnym srebrem wywołany obraz jest prawie czarny, i wymaga chemicznego rozpuszczenia srebra dzięki czemu pozostają same barwniki tworzące negatyw.</w:t>
      </w:r>
    </w:p>
    <w:p>
      <w:pPr>
        <w:pStyle w:val="Normal"/>
        <w:spacing w:before="0" w:after="120"/>
        <w:jc w:val="both"/>
        <w:rPr>
          <w:lang w:eastAsia="pl-PL"/>
        </w:rPr>
      </w:pPr>
      <w:r>
        <w:rPr>
          <w:lang w:eastAsia="pl-PL"/>
        </w:rPr>
      </w:r>
    </w:p>
    <w:p>
      <w:pPr>
        <w:pStyle w:val="Normal"/>
        <w:spacing w:before="0" w:after="120"/>
        <w:jc w:val="both"/>
        <w:rPr>
          <w:lang w:eastAsia="pl-PL"/>
        </w:rPr>
      </w:pPr>
      <w:r>
        <w:rPr>
          <w:lang w:eastAsia="pl-PL"/>
        </w:rPr>
      </w:r>
    </w:p>
    <w:p>
      <w:pPr>
        <w:pStyle w:val="Normal"/>
        <w:spacing w:before="0" w:after="120"/>
        <w:jc w:val="both"/>
        <w:rPr>
          <w:b/>
          <w:b/>
          <w:lang w:eastAsia="pl-PL"/>
        </w:rPr>
      </w:pPr>
      <w:r>
        <w:rPr>
          <w:b/>
          <w:lang w:eastAsia="pl-PL"/>
        </w:rPr>
        <w:t>Slajd 30.</w:t>
      </w:r>
    </w:p>
    <w:p>
      <w:pPr>
        <w:pStyle w:val="Normal"/>
        <w:spacing w:before="0" w:after="120"/>
        <w:jc w:val="both"/>
        <w:rPr>
          <w:lang w:eastAsia="pl-PL"/>
        </w:rPr>
      </w:pPr>
      <w:r>
        <w:rPr>
          <w:lang w:eastAsia="pl-PL"/>
        </w:rPr>
        <w:t xml:space="preserve">Przekaz telewizyjny był pierwszym przekazem elektronicznym obrazu zastosowanym w praktyce i technicznie dopracowanym, nie był to przekaz cyfrowy gdyż sygnał był formie analogowej, tzn. jasność punktu nie była przetwarzana na zapis cyfrowy – czyli liczbę, a jedynie na wartość napięcia. </w:t>
      </w:r>
    </w:p>
    <w:p>
      <w:pPr>
        <w:pStyle w:val="Normal"/>
        <w:spacing w:before="0" w:after="120"/>
        <w:jc w:val="both"/>
        <w:rPr>
          <w:b/>
          <w:b/>
          <w:lang w:eastAsia="pl-PL"/>
        </w:rPr>
      </w:pPr>
      <w:r>
        <w:rPr>
          <w:b/>
          <w:lang w:eastAsia="pl-PL"/>
        </w:rPr>
        <w:t>Slajd 32.</w:t>
      </w:r>
    </w:p>
    <w:p>
      <w:pPr>
        <w:pStyle w:val="Normal"/>
        <w:spacing w:before="0" w:after="120"/>
        <w:jc w:val="both"/>
        <w:rPr>
          <w:lang w:eastAsia="pl-PL"/>
        </w:rPr>
      </w:pPr>
      <w:r>
        <w:rPr>
          <w:lang w:eastAsia="pl-PL"/>
        </w:rPr>
        <w:t xml:space="preserve">Podział obrazu na piksele można zrealizować na dwa sposoby, albo zastosować jeden element światłoczuły oraz system optyczny powodujący odchylenie wiązki światła w dwóch kierunkach, takim rozwiązaniem byłą tarcza Nipkowa stosowana w protoplastach dzisiejszej telewizji na początku XX wieku. Rozwiązanie z racji gabarytów nie mogło mieć żadnego zastosowania w fotografii cyfrowej, choć dzisiaj system „omiatania” obrazu za pomocą dwóch odchylanych luster jest stosowany w skanerach laserowych 3D. Drugie rozwiązanie to zamiast jednego elektronicznego elementu światłoczułego (fotodioda, fototranzystor, komórka fotoelektryczna itp.) zastosować układ wielu takich czujników, z których każdy odpowiada jednemu pikselowi. W telewizji od czasów dwudziestolecia międzywojennego stosowano w tym przypadku tkzw. lampy analizujące, były to lampy próżniowe wyposażone w izolowany ekran pokryty metalicznymi punktami odpowiadającymi pikselom. Światło padając na metalowe piksele powodowało wybijanie z nich elektronów i powstawanie ładunku, który był przemieniany na sygnał elektryczny za pomocą wiązki elektronów odchylanej polem magnetycznym analogicznie jak w monitorze CRT. Rozwiązanie to stosowane do lat 80-tych w telewizji, jednak z racji dużych rozmiarów i konieczności zasilania wysokim napięciem nie znalazło zastosowania w aparatach fotograficznych. Przełomem było opracowanie półprzewodnikowych matryc fotoelementów CCD oraz CMOS, ich niewielkie rozmiary oraz napięcie zasilania rzędu kilku V pozwoliły na zbudowanie aparatu fotograficznego, którego rozmiary nie odbiegają od klasycznego aparatu i może być zasilany z baterii. Pierwszy aparat cyfrowy został zbudowany w 1975r przez Steve’a Sasson’a w laboratorium firmy Kodak, było to urządzenie wielkości małej szafki, wykonujące czarno-białe zdjęcia o rozdzielczości zbliżonej do kadru filmu telewizyjnego, nośnikiem pamięci była kaseta magnetofonowa. W 1989 r powstała pierwsza lustrzanka cyfrowa firmy Nikon (aparat dość duży, którego jakość zdjęć jeszcze drastycznie odbiegała od klasycznej fotografii), natomiast w 1994r firma Kodak wprowadziła na rynek pierwszy amatorski aparat cyfrowy. </w:t>
      </w:r>
    </w:p>
    <w:p>
      <w:pPr>
        <w:pStyle w:val="Normal"/>
        <w:spacing w:before="0" w:after="120"/>
        <w:jc w:val="both"/>
        <w:rPr>
          <w:b/>
          <w:b/>
          <w:lang w:eastAsia="pl-PL"/>
        </w:rPr>
      </w:pPr>
      <w:r>
        <w:rPr>
          <w:b/>
          <w:lang w:eastAsia="pl-PL"/>
        </w:rPr>
        <w:t>Slajd 36.</w:t>
      </w:r>
    </w:p>
    <w:p>
      <w:pPr>
        <w:pStyle w:val="Normal"/>
        <w:spacing w:before="0" w:after="120"/>
        <w:jc w:val="both"/>
        <w:rPr>
          <w:lang w:eastAsia="pl-PL"/>
        </w:rPr>
      </w:pPr>
      <w:r>
        <w:rPr>
          <w:lang w:eastAsia="pl-PL"/>
        </w:rPr>
        <w:t>Jest to rozwiązanie raczej historyczne, w aparatach cyfrowych nigdy nie stosowane na większą skalę, natomiast powszechnie używane w kamerach cyfrowych. Było to pierwsze historycznie rozwiązanie stosowane powszechnie w kamerach analogowej telewizji kolorowej. W przypadku kamer cyfrowych starszego typu, oznaczeniem sugerującym, że zastosowano taki sposób tworzenia obrazu jest na przykład 3CCD.</w:t>
      </w:r>
    </w:p>
    <w:p>
      <w:pPr>
        <w:pStyle w:val="Normal"/>
        <w:spacing w:before="0" w:after="120"/>
        <w:jc w:val="both"/>
        <w:rPr>
          <w:b/>
          <w:b/>
          <w:lang w:eastAsia="pl-PL"/>
        </w:rPr>
      </w:pPr>
      <w:r>
        <w:rPr>
          <w:b/>
          <w:lang w:eastAsia="pl-PL"/>
        </w:rPr>
        <w:t>Slajd 37.</w:t>
      </w:r>
    </w:p>
    <w:p>
      <w:pPr>
        <w:pStyle w:val="Normal"/>
        <w:spacing w:before="0" w:after="120"/>
        <w:jc w:val="both"/>
        <w:rPr/>
      </w:pPr>
      <w:r>
        <w:rPr>
          <w:lang w:eastAsia="pl-PL"/>
        </w:rPr>
        <w:t>W klasycznej mozaice Bayera stosuje się czwórki pikseli w barwach RGGB, łatwo zauważyć że kolory podstawowe są reprezentowane w stosunku 1:2:1, a więc zielony jest dwukrotnie nadinterpretowany. Jest to spowodowane aspektem technicznym, matryce wykonuje się z kwadratowych pikseli umieszczonych w rzędach i kolumnach, w tej sytuacji można piksele blokować w czwórki, łączenie ich w trójki byłoby kłopotliwe gdyż przykładowo taki barwny piksel złożony z trzech pikseli kwadratowych miałby rozmiary 1x3, lub kształt litery L. Czwórka daje układ w pełni symetryczny ale wymusza powielenie jednej z barw, w drodze eksperymentalnej ustalono że najlepiej powielić barwę zieloną. W praktyce obliczenie składowych RGB następuje dla każdego z pikseli niezależnie od barwy i jest realizowane przez interpolacje i uśrednienie składowych z sąsiednich pikseli.</w:t>
      </w:r>
    </w:p>
    <w:p>
      <w:pPr>
        <w:pStyle w:val="Normal"/>
        <w:spacing w:before="0" w:after="120"/>
        <w:jc w:val="both"/>
        <w:rPr>
          <w:b/>
          <w:b/>
          <w:lang w:eastAsia="pl-PL"/>
        </w:rPr>
      </w:pPr>
      <w:r>
        <w:rPr>
          <w:b/>
          <w:lang w:eastAsia="pl-PL"/>
        </w:rPr>
        <w:t>Slajd 38.</w:t>
      </w:r>
    </w:p>
    <w:p>
      <w:pPr>
        <w:pStyle w:val="Normal"/>
        <w:spacing w:before="0" w:after="120"/>
        <w:jc w:val="both"/>
        <w:rPr>
          <w:lang w:eastAsia="pl-PL"/>
        </w:rPr>
      </w:pPr>
      <w:r>
        <w:rPr>
          <w:lang w:eastAsia="pl-PL"/>
        </w:rPr>
        <w:t>Metoda technicznie najlepsza, gdyż trzy piksele są ułożone jeden pod drugim i reagują na dokładnie tą samą wiązkę światła, co daje prawdziwe a nie interpolowane barwne piksele. Obraz taki jest pozbawiony, rozmycia i kolorowych przebarwień na granicy ostrych krawędzi biały/czarny jak to ma miejsce przy matrycach opartych o filtr Bayera. Jest to rozwiązanie najlepsze możliwe, ale drogie i dlatego rzadko stosowane jedynie w profesjonalnych aparatach z najwyższej półki cenowej, przykładowo aparaty Sigma X3.</w:t>
      </w:r>
    </w:p>
    <w:sectPr>
      <w:headerReference w:type="default" r:id="rId2"/>
      <w:footerReference w:type="default" r:id="rId3"/>
      <w:type w:val="nextPage"/>
      <w:pgSz w:orient="landscape" w:w="16838" w:h="11906"/>
      <w:pgMar w:left="1417" w:right="1618"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880745</wp:posOffset>
          </wp:positionH>
          <wp:positionV relativeFrom="paragraph">
            <wp:posOffset>330200</wp:posOffset>
          </wp:positionV>
          <wp:extent cx="10691495" cy="906145"/>
          <wp:effectExtent l="0" t="0" r="0" b="0"/>
          <wp:wrapSquare wrapText="bothSides"/>
          <wp:docPr id="3" name="Obraz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9" descr=""/>
                  <pic:cNvPicPr>
                    <a:picLocks noChangeAspect="1" noChangeArrowheads="1"/>
                  </pic:cNvPicPr>
                </pic:nvPicPr>
                <pic:blipFill>
                  <a:blip r:embed="rId1"/>
                  <a:srcRect l="-1" t="-13" r="-1" b="-13"/>
                  <a:stretch>
                    <a:fillRect/>
                  </a:stretch>
                </pic:blipFill>
                <pic:spPr bwMode="auto">
                  <a:xfrm>
                    <a:off x="0" y="0"/>
                    <a:ext cx="10691495"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80745</wp:posOffset>
          </wp:positionH>
          <wp:positionV relativeFrom="paragraph">
            <wp:posOffset>-994410</wp:posOffset>
          </wp:positionV>
          <wp:extent cx="10687050" cy="1266825"/>
          <wp:effectExtent l="0" t="0" r="0" b="0"/>
          <wp:wrapSquare wrapText="bothSides"/>
          <wp:docPr id="2" name="Obraz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8" descr=""/>
                  <pic:cNvPicPr>
                    <a:picLocks noChangeAspect="1" noChangeArrowheads="1"/>
                  </pic:cNvPicPr>
                </pic:nvPicPr>
                <pic:blipFill>
                  <a:blip r:embed="rId2"/>
                  <a:srcRect l="-1" t="-9" r="-1" b="-9"/>
                  <a:stretch>
                    <a:fillRect/>
                  </a:stretch>
                </pic:blipFill>
                <pic:spPr bwMode="auto">
                  <a:xfrm>
                    <a:off x="0" y="0"/>
                    <a:ext cx="10687050" cy="12668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TekstpodstawowyZnak">
    <w:name w:val="Tekst podstawowy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7:16:00Z</dcterms:created>
  <dc:creator>Asia</dc:creator>
  <dc:description/>
  <dc:language>en-US</dc:language>
  <cp:lastModifiedBy>Asia</cp:lastModifiedBy>
  <dcterms:modified xsi:type="dcterms:W3CDTF">2013-08-13T17:16:00Z</dcterms:modified>
  <cp:revision>2</cp:revision>
  <dc:subject/>
  <dc:title/>
</cp:coreProperties>
</file>