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 Obraz barwny – czyli dlaczego w słabym oświetleniu znikają kolory.</w:t>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spacing w:before="0" w:after="120"/>
        <w:jc w:val="both"/>
        <w:rPr/>
      </w:pPr>
      <w:r>
        <w:rPr>
          <w:b/>
          <w:lang w:eastAsia="pl-PL"/>
        </w:rPr>
        <w:t>Slajd 3.</w:t>
      </w:r>
    </w:p>
    <w:p>
      <w:pPr>
        <w:pStyle w:val="Normal"/>
        <w:spacing w:before="0" w:after="120"/>
        <w:jc w:val="both"/>
        <w:rPr>
          <w:lang w:eastAsia="pl-PL"/>
        </w:rPr>
      </w:pPr>
      <w:r>
        <w:rPr>
          <w:lang w:eastAsia="pl-PL"/>
        </w:rPr>
        <w:t>Oko złożone wbrew pozorom nie jest prostym narządem i pod wieloma względami daje owadom większe korzyści od oczu prostych. Choć obraz widziany oczami złożonymi jest nieostry i rozmyty – raczej przypomina plamy świetlne niż obraz widziany przez człowieka, taki system pozwala widzieć jednocześnie w niemalże każdym kierunku, odbiór bodźców jest bardzo szybki – owady rejestrują nawet 250 oddzielnych błysków na sekundę, oczy złożone mają też znacznie szersze spektrum rozciągające się od podczerwieni po ultrafiolet, oraz możliwość rejestracji polaryzacji światła. Daje to owadom więcej korzyści niż ostre widzenie obrazu.</w:t>
      </w:r>
    </w:p>
    <w:p>
      <w:pPr>
        <w:pStyle w:val="Normal"/>
        <w:spacing w:before="0" w:after="120"/>
        <w:jc w:val="both"/>
        <w:rPr/>
      </w:pPr>
      <w:r>
        <w:rPr>
          <w:b/>
          <w:lang w:eastAsia="pl-PL"/>
        </w:rPr>
        <w:t>Slajd 8.</w:t>
      </w:r>
    </w:p>
    <w:p>
      <w:pPr>
        <w:pStyle w:val="Normal"/>
        <w:spacing w:before="0" w:after="120"/>
        <w:jc w:val="both"/>
        <w:rPr>
          <w:lang w:eastAsia="pl-PL"/>
        </w:rPr>
      </w:pPr>
      <w:r>
        <w:rPr>
          <w:lang w:eastAsia="pl-PL"/>
        </w:rPr>
        <w:t>Układ może wydawać się nietypowy i rzeczywiście większości zwierząt komórki nerwowe znajdują się pod warstwą światłoczułą, dzięki czemu nerw wzrokowy nie musi przebijać siatkówki, niemniej jednak komórki nerwowe są przeźroczyste zaś naczynia krwionośne nie, dlatego łatwiej jest zaopatrywać w składniki odżywcze siatkówkę zbudowaną tak jak u człowieka i ssaków naczelnych. Dzięki czemu możliwy jest duży stopień upakowania komórek fotoreceptorowych ma niewielkiej przestrzeni, w rejonie tak zwanej plamki żółtej.</w:t>
      </w:r>
    </w:p>
    <w:p>
      <w:pPr>
        <w:pStyle w:val="Normal"/>
        <w:spacing w:before="0" w:after="120"/>
        <w:jc w:val="both"/>
        <w:rPr/>
      </w:pPr>
      <w:r>
        <w:rPr>
          <w:b/>
          <w:lang w:eastAsia="pl-PL"/>
        </w:rPr>
        <w:t>Slajd 9.</w:t>
      </w:r>
    </w:p>
    <w:p>
      <w:pPr>
        <w:pStyle w:val="Normal"/>
        <w:spacing w:before="0" w:after="120"/>
        <w:jc w:val="both"/>
        <w:rPr>
          <w:lang w:eastAsia="pl-PL"/>
        </w:rPr>
      </w:pPr>
      <w:r>
        <w:rPr>
          <w:lang w:eastAsia="pl-PL"/>
        </w:rPr>
        <w:t>Człowiek rzeczywiście nie widzi w miejscu zwanym ślepą plamką, jednak nasze widzenie jest subiektywne, jest to obraz tworzony przez mózg i mózg zapamiętuje co przed chwilą znajdowało się w danym miejscu, poza tym plamki ślepe obu oczu znajdują się w nieznacznie innym miejscu przez co mózg uzupełnia brakujące dane. Niemniej jednak patrząc jednym okiem w nieruchomy punkt nie zauważymy zmiany obrazu w miejscu ślepej plamki, o ile ta zmiana będzie na tyle mała że obejmie tylko ślepą plamkę. Zaobserwowaniu tego zjawiska służy szereg testów i eksperymentów na przykład eksperyment Mariotte’a.</w:t>
      </w:r>
    </w:p>
    <w:p>
      <w:pPr>
        <w:pStyle w:val="Normal"/>
        <w:spacing w:before="0" w:after="120"/>
        <w:jc w:val="both"/>
        <w:rPr>
          <w:lang w:eastAsia="pl-PL"/>
        </w:rPr>
      </w:pPr>
      <w:r>
        <w:rPr>
          <w:lang w:eastAsia="pl-PL"/>
        </w:rPr>
        <w:t>Obraz na siatkówce jest widoczny niezależnie od kąta widzenia, jednak najwięcej fotoreceptorów znajduje się na wprost źrenicy w plamce żółtej, dlatego jeśli coś zobaczymy bocznym polem widzenia (kątem oka) odwracamy wzrok aby się móc ten szczegół lepiej zobaczyć. Występujące w mowie potocznej „przyglądania się czemuś” to nic innego jak odwracanie wzroku dokładnie w stronę obserwowanego przedmiotu aby jego obraz padł na plamkę żółtą.</w:t>
      </w:r>
    </w:p>
    <w:p>
      <w:pPr>
        <w:pStyle w:val="Normal"/>
        <w:spacing w:before="0" w:after="120"/>
        <w:jc w:val="both"/>
        <w:rPr/>
      </w:pPr>
      <w:r>
        <w:rPr>
          <w:b/>
          <w:lang w:eastAsia="pl-PL"/>
        </w:rPr>
        <w:t>Slajd 11.</w:t>
      </w:r>
    </w:p>
    <w:p>
      <w:pPr>
        <w:pStyle w:val="Normal"/>
        <w:spacing w:before="0" w:after="120"/>
        <w:jc w:val="both"/>
        <w:rPr>
          <w:lang w:eastAsia="pl-PL"/>
        </w:rPr>
      </w:pPr>
      <w:r>
        <w:rPr>
          <w:lang w:eastAsia="pl-PL"/>
        </w:rPr>
        <w:t>Taki rozkład wywołuje ciekawą cechę ludzkiego wzroku, mianowicie patrząc na wprost widzimy obraz bardzo dokładnie, z dużą ostrością szczegółów, obrazy widziane pod ostrym katem („kątem oka”) są widziane mało dokładnie ale z dużą czułością na zmiany natężenia światła i ruch. Dostrzeżenie gwałtownego ruchu „katem oka” powoduje, o ile się go nie spodziewamy reakcję lękową i odwrócenie wzroku w kierunku poruszającego się przedmiotu.</w:t>
      </w:r>
    </w:p>
    <w:p>
      <w:pPr>
        <w:pStyle w:val="Normal"/>
        <w:spacing w:before="0" w:after="120"/>
        <w:jc w:val="both"/>
        <w:rPr>
          <w:b/>
          <w:b/>
          <w:lang w:eastAsia="pl-PL"/>
        </w:rPr>
      </w:pPr>
      <w:r>
        <w:rPr>
          <w:b/>
          <w:lang w:eastAsia="pl-PL"/>
        </w:rPr>
        <w:t>Slajd 15.</w:t>
      </w:r>
    </w:p>
    <w:p>
      <w:pPr>
        <w:pStyle w:val="Normal"/>
        <w:spacing w:before="0" w:after="120"/>
        <w:jc w:val="both"/>
        <w:rPr>
          <w:lang w:eastAsia="pl-PL"/>
        </w:rPr>
      </w:pPr>
      <w:r>
        <w:rPr>
          <w:lang w:eastAsia="pl-PL"/>
        </w:rPr>
        <w:t>Zdjęcia przedstawiają orientacyjną symulację, ponieważ zdjęcie zostało wykonane w południe, symulacja nie odpowiada typowemu widzeniu nocnemu, lecz raczej założeniu bardzo ciemnych okularów. W nocy zmienia się rodzaj oświetlenia, w miejsce słońca pojawiają się gwiazdy i światło rozproszone od chmur. Adaptacje oka do widzenia nocnego łatwo wymusić na przykład za pomocą bardzo ciemnych okularów, i jest taka same niezależnie od pory dnia, w pierwszej kolejności blakną kolory czerwony i zielony (ceglane ściany, liście drzew), natomiast relatywnie długo utrzymuje się niebieskawe zabarwienie (niebo, woda itp.).</w:t>
      </w:r>
    </w:p>
    <w:p>
      <w:pPr>
        <w:pStyle w:val="Normal"/>
        <w:spacing w:before="0" w:after="120"/>
        <w:jc w:val="both"/>
        <w:rPr>
          <w:b/>
          <w:b/>
          <w:lang w:eastAsia="pl-PL"/>
        </w:rPr>
      </w:pPr>
      <w:r>
        <w:rPr>
          <w:b/>
          <w:lang w:eastAsia="pl-PL"/>
        </w:rPr>
        <w:t>Slajd 16.</w:t>
      </w:r>
    </w:p>
    <w:p>
      <w:pPr>
        <w:pStyle w:val="Normal"/>
        <w:spacing w:before="0" w:after="120"/>
        <w:jc w:val="both"/>
        <w:rPr>
          <w:lang w:eastAsia="pl-PL"/>
        </w:rPr>
      </w:pPr>
      <w:r>
        <w:rPr>
          <w:lang w:eastAsia="pl-PL"/>
        </w:rPr>
        <w:t>Podczas widzenia dziennego pręciki odgrywają minimalną rolę w tworzeniu obrazu, widzenie opiera się na reakcji czopków na silne dzienne światło, aktywacja pręcików wymaga kilku minut i jest związana rekombinacją barwnika rodopsyny. Dlatego kiedy nagle znajdziemy się w ciemnym miejscu musimy odczekać jakiś czas zanim nasz wzrok „przyzwyczai” się do trybu widzenia nocnego.</w:t>
      </w:r>
    </w:p>
    <w:p>
      <w:pPr>
        <w:pStyle w:val="Normal"/>
        <w:spacing w:before="0" w:after="120"/>
        <w:jc w:val="both"/>
        <w:rPr>
          <w:b/>
          <w:b/>
          <w:lang w:eastAsia="pl-PL"/>
        </w:rPr>
      </w:pPr>
      <w:r>
        <w:rPr>
          <w:b/>
          <w:lang w:eastAsia="pl-PL"/>
        </w:rPr>
        <w:t>Slajd 18.</w:t>
      </w:r>
    </w:p>
    <w:p>
      <w:pPr>
        <w:pStyle w:val="Normal"/>
        <w:spacing w:before="0" w:after="120"/>
        <w:jc w:val="both"/>
        <w:rPr/>
      </w:pPr>
      <w:r>
        <w:rPr>
          <w:lang w:eastAsia="pl-PL"/>
        </w:rPr>
        <w:t>Komórki receptorowe są w znacznym stopniu przeźroczyste, światło przenikając je zostaje zaabsorbowane dopiero w głębszych warstwach naczyń krwionośnych. Błona odblaskowa odbija część niewykorzystanego światła, które w drodze powrotnej po raz drugi przenika przez receptory. Obecność błony zwiększa efektywność wykorzystania światła po przez dwukrotne przejście przez komórki receptorów, jednak pogarsza ostrość widzenia gdyż światło po rozproszeniu na błonie nie zawsze trafia z powrotem do tej samej komórki ale także do sąsiednich komórek receptorowych.</w:t>
      </w:r>
    </w:p>
    <w:p>
      <w:pPr>
        <w:pStyle w:val="Normal"/>
        <w:spacing w:before="0" w:after="120"/>
        <w:jc w:val="both"/>
        <w:rPr>
          <w:b/>
          <w:b/>
          <w:lang w:eastAsia="pl-PL"/>
        </w:rPr>
      </w:pPr>
      <w:r>
        <w:rPr>
          <w:b/>
          <w:lang w:eastAsia="pl-PL"/>
        </w:rPr>
        <w:t>Slajd 19.</w:t>
      </w:r>
    </w:p>
    <w:p>
      <w:pPr>
        <w:pStyle w:val="Normal"/>
        <w:spacing w:before="0" w:after="120"/>
        <w:jc w:val="both"/>
        <w:rPr>
          <w:lang w:eastAsia="pl-PL"/>
        </w:rPr>
      </w:pPr>
      <w:r>
        <w:rPr>
          <w:lang w:eastAsia="pl-PL"/>
        </w:rPr>
        <w:t xml:space="preserve">U człowieka występuje analogiczne zjawisko, jednak ludzie nie posiadają błony odblaskowej, w związku z czym tylko niewielka część światła odbija się od siatkówki oka, zjawisko to jest znane w fotografii jako „efekt czerwonych oczu. Czerwona barwa jest spowodowana odbiciem światła od silnie ukrwionych komórek siatkówki oraz naczyń krwionośnych. Jako że odbicie jest bardzo słabe, najłatwiej je zaobserwować  wtedy kiedy zdjęcie jest wykonywane z niewielkiej odległości, ponadto aparat posiada lampę błyskową zamocowaną jak najbliżej obiektywu a osoba fotografowana patrzy w kierunku środka odcinka łączącego lampę błyskową i obiektyw. </w:t>
      </w:r>
    </w:p>
    <w:p>
      <w:pPr>
        <w:pStyle w:val="Normal"/>
        <w:spacing w:before="0" w:after="120"/>
        <w:jc w:val="both"/>
        <w:rPr>
          <w:b/>
          <w:b/>
          <w:lang w:eastAsia="pl-PL"/>
        </w:rPr>
      </w:pPr>
      <w:r>
        <w:rPr>
          <w:b/>
          <w:lang w:eastAsia="pl-PL"/>
        </w:rPr>
        <w:t>Slajd 20.</w:t>
      </w:r>
    </w:p>
    <w:p>
      <w:pPr>
        <w:pStyle w:val="Normal"/>
        <w:spacing w:before="0" w:after="120"/>
        <w:jc w:val="both"/>
        <w:rPr>
          <w:lang w:eastAsia="pl-PL"/>
        </w:rPr>
      </w:pPr>
      <w:r>
        <w:rPr>
          <w:lang w:eastAsia="pl-PL"/>
        </w:rPr>
        <w:t>Źrenica zwężająca się w formie szpary upośledza widzenie dzienne, powodując nierównomierne przyciemnienie obrazu, jednak zwierzęta nocne dzienny tryb widzenia używają okazyjnie, taki system pozwala na bardzo szerokie otwarcie źrenicy w nocy, które w przypadku okrągłego otworu źrenicy nie byłoby możliwe, co dla zwierząt nocnych jest najważniejsze oraz prawie całkowite jej zamknięcie zabezpieczające przed uszkodzeniem wzroku podczas ekspozycji na światło dzienne.</w:t>
      </w:r>
    </w:p>
    <w:p>
      <w:pPr>
        <w:pStyle w:val="Normal"/>
        <w:spacing w:before="0" w:after="120"/>
        <w:jc w:val="both"/>
        <w:rPr>
          <w:b/>
          <w:b/>
          <w:lang w:eastAsia="pl-PL"/>
        </w:rPr>
      </w:pPr>
      <w:r>
        <w:rPr>
          <w:b/>
          <w:lang w:eastAsia="pl-PL"/>
        </w:rPr>
        <w:t>Slajd 23.</w:t>
      </w:r>
    </w:p>
    <w:p>
      <w:pPr>
        <w:pStyle w:val="Normal"/>
        <w:spacing w:before="0" w:after="120"/>
        <w:jc w:val="both"/>
        <w:rPr>
          <w:lang w:eastAsia="pl-PL"/>
        </w:rPr>
      </w:pPr>
      <w:r>
        <w:rPr>
          <w:lang w:eastAsia="pl-PL"/>
        </w:rPr>
        <w:t xml:space="preserve">Absorpcja światła o określonej długości fali jest spowodowana zgodnością energii kwantu światła z energią określonego rodzaju drgań własnych cząsteczki, następuje wówczas pochłonięcie kwantu promieniowania wywołujące przejście cząsteczki w stan wzbudzony. Powrót do stanu podstawowego najczęściej następuje w drodze bezemisyjnej, energia zmienia się w ciepło. W przyrodzie nieożywionej bardzo rzadko się zdarza aby występowały substancję posiadające jednocześnie pasma absorpcyjne w zakresie światła niebieskiego i czerwonego, dlatego stwierdzenie występowania barwy chlorofilu pozwala z ponad 99% prawdopodobieństwem stwierdzić że mamy do czynienia z rośliną. Aby jednoznacznie stwierdzić profil absorpcyjny chlorofilu oko musi rejestrować barwę zieloną (okolice minimum absorpcji), oraz dwie barwy skrajne najlepiej znajdujące się w okolicach obydwu maksimów absorpcyjnych a więc barwy niebieskiej lub bliskiego nadfioletu, oraz barwy żółtej, czerwonej lub bliskiej podczerwieni. </w:t>
      </w:r>
    </w:p>
    <w:p>
      <w:pPr>
        <w:pStyle w:val="Normal"/>
        <w:spacing w:before="0" w:after="120"/>
        <w:jc w:val="both"/>
        <w:rPr>
          <w:lang w:eastAsia="pl-PL"/>
        </w:rPr>
      </w:pPr>
      <w:r>
        <w:rPr>
          <w:lang w:eastAsia="pl-PL"/>
        </w:rPr>
      </w:r>
    </w:p>
    <w:p>
      <w:pPr>
        <w:pStyle w:val="Normal"/>
        <w:spacing w:before="0" w:after="120"/>
        <w:jc w:val="both"/>
        <w:rPr>
          <w:b/>
          <w:b/>
          <w:lang w:eastAsia="pl-PL"/>
        </w:rPr>
      </w:pPr>
      <w:r>
        <w:rPr>
          <w:b/>
          <w:lang w:eastAsia="pl-PL"/>
        </w:rPr>
        <w:t>Slajd 24.</w:t>
      </w:r>
    </w:p>
    <w:p>
      <w:pPr>
        <w:pStyle w:val="Normal"/>
        <w:spacing w:before="0" w:after="120"/>
        <w:jc w:val="both"/>
        <w:rPr>
          <w:lang w:eastAsia="pl-PL"/>
        </w:rPr>
      </w:pPr>
      <w:r>
        <w:rPr>
          <w:lang w:eastAsia="pl-PL"/>
        </w:rPr>
        <w:t>Karoteny to grupa kilkudziesięciu barwników o podobnej budowie chemicznej, ich widma absorpcyjne nieznacznie się różnią, ale wszystkie cechują się silną absorpcją światła zielonego, słabszą niebieskiego i zupełnym brakiem absorpcji światła czerwonego. Wypadkowa barwa owoców zależy od rodzaju karotenu, jego stężenia oraz obecności innych barwników.</w:t>
      </w:r>
    </w:p>
    <w:p>
      <w:pPr>
        <w:pStyle w:val="Normal"/>
        <w:spacing w:before="0" w:after="120"/>
        <w:jc w:val="both"/>
        <w:rPr>
          <w:b/>
          <w:b/>
          <w:lang w:eastAsia="pl-PL"/>
        </w:rPr>
      </w:pPr>
      <w:r>
        <w:rPr>
          <w:b/>
          <w:lang w:eastAsia="pl-PL"/>
        </w:rPr>
        <w:t>Slajd 25.</w:t>
      </w:r>
    </w:p>
    <w:p>
      <w:pPr>
        <w:pStyle w:val="Normal"/>
        <w:spacing w:before="0" w:after="120"/>
        <w:jc w:val="both"/>
        <w:rPr>
          <w:lang w:eastAsia="pl-PL"/>
        </w:rPr>
      </w:pPr>
      <w:r>
        <w:rPr>
          <w:lang w:eastAsia="pl-PL"/>
        </w:rPr>
        <w:t xml:space="preserve">Salamandry posiadają gruczoły jadowe na skroniach, produkowany przez nie  jad nie jest zabójczy dla drapieżników, salamandra zaatakowana najprawdopodobniej nie ujdzie z takiego ataku z życiem. Jednak powoduje silne zatrucie oraz ból i pieczenie, dlatego drapieżnik który zaatakuje salamandrę raczej tego nie powtórzy i nie będzie próbował atakować innej. Intensywnie żółte plamy są tutaj znakiem rozpoznawczym dzięki którym drapieżnik z daleka wie że ma do czynienia z niejadalną ofiarą. </w:t>
      </w:r>
    </w:p>
    <w:p>
      <w:pPr>
        <w:pStyle w:val="Normal"/>
        <w:spacing w:before="0" w:after="120"/>
        <w:jc w:val="both"/>
        <w:rPr>
          <w:lang w:eastAsia="pl-PL"/>
        </w:rPr>
      </w:pPr>
      <w:r>
        <w:rPr>
          <w:lang w:eastAsia="pl-PL"/>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Wskazówka do wykonania doświadczenia Mariotte’a.</w:t>
      </w:r>
    </w:p>
    <w:p>
      <w:pPr>
        <w:pStyle w:val="Normal"/>
        <w:rPr>
          <w:lang w:eastAsia="pl-PL"/>
        </w:rPr>
      </w:pPr>
      <w:r>
        <w:rPr>
          <w:lang w:eastAsia="pl-PL"/>
        </w:rPr>
        <w:t>Podstawowym błędem jest próba wodzenia wzrokiem za czarną plamką, osoba nieświadoma sensu doświadczenia w momencie gdy plamka znika próbuje się jej przyjrzeć odwracając wzrok od krzyżyka.</w:t>
      </w:r>
    </w:p>
    <w:p>
      <w:pPr>
        <w:pStyle w:val="Normal"/>
        <w:spacing w:before="0" w:after="120"/>
        <w:jc w:val="both"/>
        <w:rPr>
          <w:lang w:eastAsia="pl-PL"/>
        </w:rPr>
      </w:pPr>
      <w:r>
        <w:rPr>
          <w:lang w:eastAsia="pl-PL"/>
        </w:rPr>
      </w:r>
    </w:p>
    <w:p>
      <w:pPr>
        <w:pStyle w:val="Normal"/>
        <w:spacing w:before="0" w:after="120"/>
        <w:jc w:val="both"/>
        <w:rPr>
          <w:lang w:eastAsia="pl-PL"/>
        </w:rPr>
      </w:pPr>
      <w:r>
        <w:rPr>
          <w:lang w:eastAsia="pl-PL"/>
        </w:rPr>
      </w:r>
    </w:p>
    <w:sectPr>
      <w:headerReference w:type="default" r:id="rId2"/>
      <w:footerReference w:type="default" r:id="rId3"/>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330200</wp:posOffset>
          </wp:positionV>
          <wp:extent cx="10691495" cy="906145"/>
          <wp:effectExtent l="0" t="0" r="0" b="0"/>
          <wp:wrapSquare wrapText="bothSides"/>
          <wp:docPr id="3"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10687050" cy="1266825"/>
          <wp:effectExtent l="0" t="0" r="0" b="0"/>
          <wp:wrapSquare wrapText="bothSides"/>
          <wp:docPr id="2"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16:00Z</dcterms:created>
  <dc:creator>Asia</dc:creator>
  <dc:description/>
  <dc:language>en-US</dc:language>
  <cp:lastModifiedBy>Asia</cp:lastModifiedBy>
  <dcterms:modified xsi:type="dcterms:W3CDTF">2013-08-13T17:16:00Z</dcterms:modified>
  <cp:revision>2</cp:revision>
  <dc:subject/>
  <dc:title/>
</cp:coreProperties>
</file>