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both"/>
        <w:rPr/>
      </w:pPr>
      <w:r>
        <w:rPr>
          <w:b/>
          <w:color w:val="000000"/>
        </w:rPr>
        <w:t xml:space="preserve">Konspekt oraz zbiór wskazówek dla nauczyciela do lekcji, 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40" w:before="120" w:after="120"/>
        <w:jc w:val="both"/>
        <w:rPr>
          <w:color w:val="000000"/>
        </w:rPr>
      </w:pPr>
      <w:r>
        <w:rPr>
          <w:b/>
          <w:color w:val="000000"/>
        </w:rPr>
        <w:t>z przyrody: Systemy zapisu barw RGB, CMYK.</w:t>
      </w:r>
    </w:p>
    <w:p>
      <w:pPr>
        <w:pStyle w:val="Heading3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before="120" w:after="12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e uwag do prezentacji (zawartych w prezentacji w pliku .ppt jako komentarze) wraz z sugestiami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Slajd 5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Przesunięcie wynika z faktu że zakresy czułości czopków mocno nachodzą na siebie, w szczególności dla czopków M i L, dlatego w drodze eksperymentów ustalono że lepiej jest przyjąć barwę podstawową dla czopka L, nie odpowiadającą maksimum jego czułości lecz wartości dla której różnica w postrzeganiu przez czopki M i L jest największa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Slajd 7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Składowe kolorów wyrażone w 8-mio bitowej palecie RGB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Slajd 9.</w:t>
      </w:r>
    </w:p>
    <w:p>
      <w:pPr>
        <w:pStyle w:val="Normal"/>
        <w:jc w:val="both"/>
        <w:rPr/>
      </w:pPr>
      <w:r>
        <w:rPr>
          <w:lang w:eastAsia="pl-PL"/>
        </w:rPr>
        <w:t>Farba czerwona, to taka która pochłania kolor zielony i niebieski, pozostawiając tylko czerwony farba niebieska pochłania zielony i czerwony a pozostawia tylko niebieski . Dlatego jeśli zmieszamy farbę czerwoną i niebieską nie otrzymamy koloru fioletowego jak w przypadku addytywnego zmieszania tych barw. Kolor teoretycznie będzie czarny gdyż każda z barw będzie pochłaniana przez jedną z farb takiej mieszanki. Kolor czerwony będzie pochłaniany przez farbę niebieską, zielony przez obydwie farby a niebieski przez farbę czerwoną. Ponieważ kolor zielony będzie pochłaniany mocniej niż pozostałe bo przez dwie farby jednocześnie uzyskana czerń nie będzie czysta, będzie miała odcień fioletu (nadmiar czerwonego i niebieskiego), ale będzie to bardzo ciemny „brudny” fiolet przypominający brąz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Slajd 11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Drukowanie na przykład czarnych liter na białym tle trzema kolorami jednocześnie nigdy nie da idealnej powierzchni, gdyż trzy tusze musiały by zostać nałożone idealnie w tym samym miejscu. Poza tym czarny tusz zawsze jest najtańszy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Slajd 14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Na fotografii przedstawiony jest typowy okład tuszy stosowanych w drukarkach atramentowych, w małych pojemnikach znajdują się tusze palety kolorowej CMYK, natomiast dodatkowy większy pojemnik z czarnym tuszem służy do drukowanie czarnego (tylko i wyłącznie czarnego, bez odcieni szarości – stosuje się znacznie mocniej barwiący tusz) i nie jest używany przy drukowaniu barwnym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before="0" w:after="20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3" name="Obraz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2" name="Obraz 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16:00Z</dcterms:created>
  <dc:creator>Asia</dc:creator>
  <dc:description/>
  <dc:language>en-US</dc:language>
  <cp:lastModifiedBy>Asia</cp:lastModifiedBy>
  <dcterms:modified xsi:type="dcterms:W3CDTF">2013-08-13T17:16:00Z</dcterms:modified>
  <cp:revision>2</cp:revision>
  <dc:subject/>
  <dc:title/>
</cp:coreProperties>
</file>