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 z Przyrody.</w:t>
      </w:r>
    </w:p>
    <w:p>
      <w:pPr>
        <w:pStyle w:val="Normal"/>
        <w:spacing w:lineRule="auto" w:line="24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eastAsia="Times New Roman"/>
          <w:color w:val="000000"/>
          <w:lang w:eastAsia="pl-PL"/>
        </w:rPr>
      </w:pPr>
      <w:r>
        <w:rPr>
          <w:b/>
          <w:color w:val="000000"/>
        </w:rPr>
        <w:t xml:space="preserve">Wątek i TEMAT:  </w:t>
      </w:r>
      <w:r>
        <w:rPr>
          <w:rFonts w:eastAsia="Times New Roman"/>
          <w:color w:val="000000"/>
          <w:lang w:eastAsia="pl-PL"/>
        </w:rPr>
        <w:t xml:space="preserve">B. Nauka i technologia, 14. Współczesna diagnostyka i medycyna,  </w:t>
      </w:r>
    </w:p>
    <w:p>
      <w:pPr>
        <w:pStyle w:val="Normal"/>
        <w:spacing w:lineRule="auto" w:line="240"/>
        <w:ind w:left="426" w:hanging="0"/>
        <w:jc w:val="both"/>
        <w:rPr>
          <w:color w:val="000000"/>
        </w:rPr>
      </w:pPr>
      <w:r>
        <w:rPr>
          <w:color w:val="000000"/>
        </w:rPr>
        <w:t>81. NMR – budowa i zasada działania.</w:t>
      </w:r>
    </w:p>
    <w:p>
      <w:pPr>
        <w:pStyle w:val="Normal"/>
        <w:spacing w:lineRule="auto" w:line="240"/>
        <w:ind w:left="42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2. Molekularne i immunologiczne metody wykrywania patogenów, wykrywanie mutacji genowych; medycyna molekularna.</w:t>
      </w:r>
    </w:p>
    <w:p>
      <w:pPr>
        <w:pStyle w:val="Heading3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Zofia Anna Sajkowsk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</w:rPr>
        <w:t>Klasa: II (liczba uczniów 25)</w:t>
      </w:r>
    </w:p>
    <w:p>
      <w:pPr>
        <w:pStyle w:val="Heading6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240"/>
        <w:jc w:val="both"/>
        <w:rPr>
          <w:i/>
          <w:i/>
          <w:lang w:val="en-US"/>
        </w:rPr>
      </w:pPr>
      <w:r>
        <w:rPr>
          <w:i/>
        </w:rPr>
        <w:t xml:space="preserve">Jest to lekcja poświęcona problematyce budowie i zasadzie działania zdobyczy technologicznych, służących diagnostyce  chorób cywilizacyjnych. Uczniowie skupią się na zagadnieniu jądrowego rezonansu magnetycznego (NMR) oraz molekularnych i immunologicznych metodach wykrywania patogenów i mutacji genowych.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/>
      </w:pPr>
      <w:r>
        <w:rPr>
          <w:color w:val="000000"/>
        </w:rPr>
        <w:t>Czas trwania: 65 (minut)</w:t>
      </w:r>
    </w:p>
    <w:p>
      <w:pPr>
        <w:pStyle w:val="Normal"/>
        <w:spacing w:lineRule="auto" w:line="240" w:before="0" w:after="0"/>
        <w:ind w:left="786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eastAsia="Times New Roman"/>
        </w:rPr>
        <w:t>Czas realizacji: 1,5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eastAsia="Times New Roman"/>
        </w:rPr>
      </w:pPr>
      <w:r>
        <w:rPr>
          <w:rFonts w:eastAsia="Times New Roman"/>
        </w:rPr>
        <w:t xml:space="preserve">Metody przeprowadzenia lekcji: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rezentacja, praca w grupie, praca z kartą prac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Formy pracy:  grupowa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Cele – po lekcji uczeń :</w:t>
      </w:r>
    </w:p>
    <w:p>
      <w:pPr>
        <w:pStyle w:val="Normal"/>
        <w:spacing w:lineRule="auto" w:line="240" w:before="0" w:after="0"/>
        <w:ind w:left="78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  <w:lang w:eastAsia="pl-PL"/>
        </w:rPr>
        <w:t>- podaje przykłady analizy płynów ustrojowych i ich znaczenie w profilaktyce chorób (np. wykrywanie białka i glukozy w moczu)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- </w:t>
      </w:r>
      <w:r>
        <w:rPr>
          <w:color w:val="000000"/>
          <w:lang w:eastAsia="pl-PL"/>
        </w:rPr>
        <w:t>opisuje budowę i zasadę działania NMR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omawia metody wykrywania mutacji genowych i ocenia ich znaczenie diagnostyczne,</w:t>
      </w:r>
    </w:p>
    <w:p>
      <w:pPr>
        <w:pStyle w:val="Normal"/>
        <w:spacing w:lineRule="auto" w:line="240" w:before="0" w:after="0"/>
        <w:ind w:left="786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Spodziewane efekty (umiejętności, jakie powinien zdobyć uczeń) :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- porównuje zasadę i skuteczność klasycznych, molekularnych i immunologicznych metod wykrywania patogenów,</w:t>
      </w:r>
    </w:p>
    <w:p>
      <w:pPr>
        <w:pStyle w:val="Normal"/>
        <w:spacing w:lineRule="auto" w:line="240"/>
        <w:jc w:val="both"/>
        <w:rPr/>
      </w:pPr>
      <w:r>
        <w:rPr>
          <w:color w:val="000000"/>
          <w:lang w:eastAsia="pl-PL"/>
        </w:rPr>
        <w:t xml:space="preserve">- </w:t>
      </w:r>
      <w:r>
        <w:rPr>
          <w:rFonts w:eastAsia="Times New Roman"/>
        </w:rPr>
        <w:t xml:space="preserve"> umiejętność pracy w grupie,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 xml:space="preserve">- słuchanie aktywne i analiza wypowiedzi kolegów  , </w:t>
      </w:r>
    </w:p>
    <w:p>
      <w:pPr>
        <w:pStyle w:val="Normal"/>
        <w:spacing w:lineRule="auto" w:line="240"/>
        <w:jc w:val="both"/>
        <w:rPr/>
      </w:pPr>
      <w:r>
        <w:rPr/>
        <w:t>- formułuje opinię na temat poruszanych problemów moralnych,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- przedstawianie i argumentowanie swojego zdania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lang w:eastAsia="pl-PL"/>
        </w:rPr>
      </w:pPr>
      <w:r>
        <w:rPr>
          <w:rFonts w:eastAsia="Times New Roman"/>
        </w:rPr>
        <w:t xml:space="preserve">- </w:t>
      </w:r>
      <w:r>
        <w:rPr/>
        <w:t>formułuje opinię na temat poruszanych problemów moralnych,</w:t>
      </w:r>
    </w:p>
    <w:p>
      <w:pPr>
        <w:pStyle w:val="Normal"/>
        <w:spacing w:lineRule="auto" w:line="240"/>
        <w:ind w:left="786" w:hanging="0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Metody sprawdzania osiągniętych celów</w:t>
      </w:r>
    </w:p>
    <w:p>
      <w:pPr>
        <w:pStyle w:val="Normal"/>
        <w:spacing w:lineRule="auto" w:line="240"/>
        <w:ind w:firstLine="7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ind w:firstLine="720"/>
        <w:jc w:val="both"/>
        <w:rPr>
          <w:rFonts w:eastAsia="Times New Roman"/>
        </w:rPr>
      </w:pPr>
      <w:r>
        <w:rPr>
          <w:rFonts w:eastAsia="Times New Roman"/>
        </w:rPr>
        <w:t>- ankieta ewaluacyjna przed i po bloku zajęć,</w:t>
      </w:r>
    </w:p>
    <w:p>
      <w:pPr>
        <w:pStyle w:val="Normal"/>
        <w:spacing w:lineRule="auto" w:line="24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- zadania na platformie e-learningow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>Sposoby motywowania uczniów: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/>
        </w:rPr>
        <w:t xml:space="preserve">- postęp realizacji projektu na platformie e-learningowej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51" w:hanging="360"/>
        <w:jc w:val="both"/>
        <w:rPr/>
      </w:pPr>
      <w:r>
        <w:rPr>
          <w:rFonts w:eastAsia="Times New Roman"/>
        </w:rPr>
        <w:t>Przygotowanie do lekcji (jakie warunki powinny być spełnione, aby prawidłowo przeprowadzić lekcje)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/>
      </w:r>
    </w:p>
    <w:p>
      <w:pPr>
        <w:pStyle w:val="Normal"/>
        <w:spacing w:lineRule="auto" w:line="24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 zapoznanie się ze scenariuszem i materiałami dołączonymi do niego,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/>
        </w:rPr>
        <w:t>- wydruk gotowych materiałów dydaktycznych,</w:t>
      </w:r>
    </w:p>
    <w:p>
      <w:pPr>
        <w:pStyle w:val="Normal"/>
        <w:spacing w:lineRule="auto" w:line="240"/>
        <w:ind w:left="709" w:hanging="0"/>
        <w:jc w:val="both"/>
        <w:rPr/>
      </w:pPr>
      <w:r>
        <w:rPr>
          <w:rFonts w:eastAsia="Times New Roman"/>
        </w:rPr>
        <w:t>- zapewnić dostęp rzutnika multimedialnego i dwóch komputerów z dostępem do internetu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eastAsia="Times New Roman"/>
        </w:rPr>
      </w:pPr>
      <w:r>
        <w:rPr>
          <w:rFonts w:eastAsia="Times New Roman"/>
        </w:rPr>
        <w:t>Środki dydaktyczne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>- dwa komputery z dostępem do internet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Materiały dydaktyczne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- karty pracy,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- karty metod,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- tabele,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- scenariusz lekcji,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łowniczek pojęć: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tomografia – grupa metod diagnostycznych, stosowanych w medycynie, służąc obrazowaniu przekroju ciała lub wybranych jego części,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choroby układu krążenia – zespół chorób układu krążenia, takich jak m.in. nadciśnienie tętnicze, choroba wieńcowa i miażdżyca,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 xml:space="preserve">jądrowy rezonans magnetyczny - </w:t>
      </w:r>
      <w:r>
        <w:rPr/>
        <w:t>właściwość cząsteczki, które dzięki własnemu spinowi (własnemu, czyli niezależnemu od innych sił i otaczających cząsteczek), rezonują w charakterystyczny i rejestrowany sposób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PCR – reakcja służąca pomnożeniu,  wybranego fragmentu DNA lub RNA przy udziale enzymu polimerazy.</w:t>
      </w:r>
    </w:p>
    <w:p>
      <w:pPr>
        <w:pStyle w:val="Normal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>Przebieg lekcji:</w:t>
      </w:r>
    </w:p>
    <w:p>
      <w:pPr>
        <w:pStyle w:val="Normal"/>
        <w:spacing w:lineRule="auto" w:line="240" w:before="0" w:after="0"/>
        <w:ind w:left="786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tbl>
      <w:tblPr>
        <w:tblW w:w="10349" w:type="dxa"/>
        <w:jc w:val="left"/>
        <w:tblInd w:w="-75" w:type="dxa"/>
        <w:tblLayout w:type="fixed"/>
        <w:tblCellMar>
          <w:top w:w="100" w:type="dxa"/>
          <w:left w:w="70" w:type="dxa"/>
          <w:bottom w:w="100" w:type="dxa"/>
          <w:right w:w="70" w:type="dxa"/>
        </w:tblCellMar>
      </w:tblPr>
      <w:tblGrid>
        <w:gridCol w:w="426"/>
        <w:gridCol w:w="3695"/>
        <w:gridCol w:w="3203"/>
        <w:gridCol w:w="660"/>
        <w:gridCol w:w="2365"/>
      </w:tblGrid>
      <w:tr>
        <w:trPr>
          <w:trHeight w:val="1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nności nauczyciela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nności uczniów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as</w:t>
              <w:br/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[min]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5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prowadza uczniów w konwencję scenariusza. Informuje, że wszystkie lekcje z tego cyklu będą dotyczyły chorób cywilizacyjnych i ich profilaktyce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razem z Uczniami przenosi się do roku 2513 i podejmuje działania przeciw zagrażającemu im niebezpieczeństw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skazuje uczniom narzędzie do rozpoznawania różnych chorób – zarówno cywilizacyjnych, nowotworowych jak i powodowanych przez wirusy i bakterie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dzieli uczniów na grupy, każda z nich będzie miała za zadanie opracowanie Karty Pracy dotyczącej wybranych narzędzi diagnostycznych Zagadnieniami jakie  podejmą będzie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udowa i zasada działania magnetycznego rezonansu jądrowego – NMR, współczesne techniki tomograficzne i ich możliwości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molekularne i immunologiczne metody wykrywania patogenów, wykrywanie mutacji genowych, medycyna molekularna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hniki oparte o amplifikację DNA, metoda PCR w wykrywaniu wirusów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badanie krwi i moczu.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Uczniowie zostają wprowadzeni w konwencje scenariusza. Razem z Nauczycielem przenosi się do roku 2513 gdzie choroby cywilizacyjne nie istniej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Podczas pierwszego etapu Uczniowie wypełniają Kartę Pracy. Karta pracy dotyczy zagadnień: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udowa i zasada działania magnetycznego rezonansu jądrowego – NMR, współczesne techniki tomograficzne i ich możliwości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molekularne i immunologiczne metody wykrywania patogenów, wykrywanie mutacji genowych, medycyna molekularna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echniki oparte o amplifikację DNA, metoda PCR w wykrywaniu wirusów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- badanie krwi i moczu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</w:rPr>
              <w:t xml:space="preserve">- </w:t>
            </w:r>
            <w:r>
              <w:rPr>
                <w:color w:val="000000"/>
                <w:lang w:eastAsia="pl-PL"/>
              </w:rPr>
              <w:t>opisuje budowę i zasadę działania NMR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równuje zasadę i skuteczność klasycznych, molekularnych i immunologicznych metod wykrywania patogen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omawia metody wykrywania mutacji genowych i ocenia ich znaczenie diagnostyczne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wprowadza uczniów w drugi etap lekcji podczas, którego Uczniowie będą porównać zasadę i skuteczność klasycznych, molekularnych i immunologicznych metod wykrywania patogenów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informuje, że każda z grup będzie losować po jednej Karcie Metody z trzech kategorii metod wykrywania patogenów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etody klasyczne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etody immunologiczne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etody molekularne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Nauczyciel rozdaje uczniom tabele, przy pomocy, których uczniowie porównują te 3 metody.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uczniowie wypełnią tabelę, nauczyciel prosi uczniów o porównanie swoich odpowiedzi na forum klasy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ramach podsumowania nauczyciel poleca wykonanie aktywności na platformie Moodle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Uczniowie biorą udział w drugi etap lekcji. Uczniowie zostają poinformowani, że ich zadaniem będzie porównanie różnych metod wykrywania patogen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Uczniowie z każdej z grup, otrzymują z karty metody. Następnie uczniowie dokonują porównania na podstawie otrzymanych kart metod i źródeł internetowych, w tabeli otrzymanej od nauczyciela.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pełnieniu tabel, uczniowie na forum klasy porównują swoje odpowiedzi. W ramach podsumowania uczniowie wykonują aktywności z platformy Moodle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bookmarkStart w:id="0" w:name="h.gjdgxs"/>
            <w:bookmarkEnd w:id="0"/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- porównuje zasadę i skuteczność klasycznych, molekularnych i immunologicznych metod wykrywania patogenów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color w:val="000000"/>
                <w:lang w:eastAsia="pl-PL"/>
              </w:rPr>
              <w:t xml:space="preserve">- </w:t>
            </w:r>
            <w:r>
              <w:rPr>
                <w:rFonts w:eastAsia="Times New Roman"/>
              </w:rPr>
              <w:t xml:space="preserve"> umiejętność pracy w grupie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słuchanie aktywne i analiza wypowiedzi kolegów  ,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3:03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7-27T17:17:00Z</dcterms:modified>
  <cp:revision>13</cp:revision>
  <dc:subject/>
  <dc:title>Scenariusz lekcji,</dc:title>
</cp:coreProperties>
</file>