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7"/>
        </w:numPr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B – 52 „Rozświetlić mrok”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7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</w:t>
      </w:r>
    </w:p>
    <w:p>
      <w:pPr>
        <w:pStyle w:val="Heading6"/>
        <w:numPr>
          <w:ilvl w:val="0"/>
          <w:numId w:val="7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- 70 minut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rPr/>
      </w:pPr>
      <w:r>
        <w:rPr/>
        <w:t>Czas realizacji:   1,5 jednostki lekcyjnej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color w:val="000000"/>
        </w:rPr>
        <w:t>pogadanka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ćwiczenia praktyczne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color w:val="000000"/>
        </w:rPr>
      </w:pPr>
      <w:r>
        <w:rPr>
          <w:color w:val="000000"/>
        </w:rPr>
        <w:t>pokaz doświadczeń chemicznych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Cele  lekcji – w załączniku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osobno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color w:val="000000"/>
        </w:rPr>
        <w:t>odpowiedź ustn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color w:val="000000"/>
        </w:rPr>
        <w:t>aktywność na lekcji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color w:val="000000"/>
        </w:rPr>
        <w:t>ocena pracy ucznia w grupie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color w:val="000000"/>
        </w:rPr>
        <w:t>klasów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zainteresowanie ucznia poruszanymi problemami, bezpośrednio związanymi z życiem codziennym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wykorzystanie aktywności  uczniów na lekcji do ocenienia ich pracy (umiejętności zdobytych w trakcie lekcji)</w:t>
      </w:r>
    </w:p>
    <w:p>
      <w:pPr>
        <w:pStyle w:val="Akapitzlist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ocenianie uczniów za wiadomości  wynikające  z ich wiedzy zdobytej poza lekcjami w szkole</w:t>
      </w:r>
    </w:p>
    <w:p>
      <w:pPr>
        <w:pStyle w:val="Akapitzlist"/>
        <w:numPr>
          <w:ilvl w:val="0"/>
          <w:numId w:val="8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technologii chemicznej, biochemii, medycyn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lekcj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iać uczniów w trakcie lekcj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świadczenia chemiczne (pokazy)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o każdego tematu lekcji wraz z podziałem treści na kolejne zagadnienia tematyczne (punkty lekcji) z przyporządkowanym bilansem czasu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doświadczeń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arafina – </w:t>
      </w:r>
      <w:r>
        <w:rPr/>
        <w:t>to mieszanina węglowodorów stałych, zawierających co najmniej 15 atomów węgla w cząsteczce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 xml:space="preserve">Stearyna - </w:t>
      </w:r>
      <w:r>
        <w:rPr/>
        <w:t xml:space="preserve">to mieszanina </w:t>
      </w:r>
      <w:hyperlink r:id="rId2">
        <w:r>
          <w:rPr>
            <w:rStyle w:val="InternetLink"/>
            <w:color w:val="000000"/>
            <w:u w:val="none"/>
          </w:rPr>
          <w:t>kwasu palmitynowego</w:t>
        </w:r>
      </w:hyperlink>
      <w:r>
        <w:rPr/>
        <w:t xml:space="preserve">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 xml:space="preserve">COOH i </w:t>
      </w:r>
      <w:hyperlink r:id="rId3">
        <w:r>
          <w:rPr>
            <w:rStyle w:val="InternetLink"/>
            <w:color w:val="000000"/>
            <w:u w:val="none"/>
          </w:rPr>
          <w:t>kwasu stearynowego</w:t>
        </w:r>
      </w:hyperlink>
      <w:r>
        <w:rPr/>
        <w:t xml:space="preserve">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H.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lej parafinowy – to ciekła, bezbarwna, bezwonna parafina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 xml:space="preserve">Zjawisko piezoelektryczne – polega na </w:t>
      </w:r>
      <w:r>
        <w:rPr/>
        <w:t>pojawieniu się iskry elektrycznej między dwiema płytkami wykonanymi z substancji piezoelektrycznej (jest nią np. krystaliczny tlenek krzemu(IV) SiO</w:t>
      </w:r>
      <w:r>
        <w:rPr>
          <w:vertAlign w:val="subscript"/>
        </w:rPr>
        <w:t>2</w:t>
      </w:r>
      <w:r>
        <w:rPr/>
        <w:t xml:space="preserve"> pod wpływem naprężeń mechanicznych.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Fluorescencja  - zjawisko emitowania światła przez atom lub cząsteczkę, zanikające w czasie ok. 10</w:t>
      </w:r>
      <w:r>
        <w:rPr>
          <w:color w:val="000000"/>
          <w:vertAlign w:val="superscript"/>
        </w:rPr>
        <w:t>-8</w:t>
      </w:r>
      <w:r>
        <w:rPr>
          <w:color w:val="000000"/>
        </w:rPr>
        <w:t xml:space="preserve"> s po zaniku czynnika pobudzającego, np. promieniowania ultrafioletowego.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Luminofor – substancja, która </w:t>
      </w:r>
      <w:r>
        <w:rPr/>
        <w:t xml:space="preserve">przetwarza  promieniowanie ultrafioletowe na promieniowanie widzialne o pożądanej </w:t>
      </w:r>
      <w:hyperlink r:id="rId4">
        <w:r>
          <w:rPr>
            <w:rStyle w:val="InternetLink"/>
            <w:color w:val="000000"/>
            <w:u w:val="none"/>
          </w:rPr>
          <w:t>barwie światła</w:t>
        </w:r>
      </w:hyperlink>
      <w:r>
        <w:rPr/>
        <w:t>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>
          <w:trHeight w:val="12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określenie tematu lek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ują temat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inicjowanie pogadanki na temat występowania ognia w przyrodzie, mitu Prometeus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Biorą udział w pogadance, omawiają, jak człowiekowi udało się „posiąść” ogień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. omawiają mit Prometeus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udziału w dyskusji i pogadanc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a skład zapałek, rolę poszczególnych składni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Obserwują doświadczenie, formułują obserwacje i wnioski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. wymieniają nazwy substancji chemicznych tworzących zapał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Analizowanie doświadczenia chemiczneg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. wyjaśnienie składu zapałe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. Wyjaśnia działanie i budowę zapalniczek gazowych</w:t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B. omawia różne rodzaje spalania węglowodo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omawiają budowę i zasadę działania zapalniczki z krzesiwem i zapalniczki elektrycznej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wyjaśniają różne sposoby spalania się węglowodorów gazowych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. zapisują równania reakcji spalania węglowodorów gaz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interpretacja różnych rodzajów spala lania węglowodor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zapisywanie równań reakcji spalania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. rozpoznawanie rodzaju spalania węglowodorów w zależności od wyglądu płomienia palnik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objaśnia budowę i zasadę działania lampy naftowej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. prezentuje spalanie nafty oświetleniow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zapoznają się z budową lampy naftowej, zapalają lampę naftową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B. poznają sylwetkę I. Łukasiewic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posługiwanie się lampą naftową</w:t>
            </w:r>
          </w:p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Prezentuje spalanie się różnych rodzajów świec, oleju parafinowego</w:t>
            </w:r>
          </w:p>
          <w:p>
            <w:pPr>
              <w:pStyle w:val="Normal"/>
              <w:rPr/>
            </w:pPr>
            <w:r>
              <w:rPr/>
              <w:t>B. wyjaśnia różnice pomiędzy parafiną, stearyną, woskie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. wyjaśnia, dlaczego świece parafinowe kopc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wyjaśniają, czym jest parafina, stearyna, wosk, olej parafinow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określają różnice w spalaniu się różnych rodzajów świeczek, oleju parafinowego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. wyjaśniają, dlaczego świeczki kopc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rozróżnianie świec parafinowych, stearynowych, woskowych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. wskazanie rodzajów spalania węglowodorów stał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Omawia budowę i zasadę działania żarówek: tradycyjnych, halogenowych, świetlówek kompakt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Potrafią rozróżnić różne rodzaje żarówe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. wyjaśnić działanie różnego rodzaju żarówek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C. podać zalety oraz zastosowanie różnego rodzaju żarówe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enie sposobu działania żarówek „żarowych”, halogenowych, świetlówe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Omawia zasadę działania lamp L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ają, zasadę działania lamp LED oraz podają ich zalety i zastosow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enie sposobu działania lapm LED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WEDŁUG  ZAŁĄCZNIKA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Kwas_palmitynowy" TargetMode="External"/><Relationship Id="rId3" Type="http://schemas.openxmlformats.org/officeDocument/2006/relationships/hyperlink" Target="http://pl.wikipedia.org/wiki/Kwas_stearynowy" TargetMode="External"/><Relationship Id="rId4" Type="http://schemas.openxmlformats.org/officeDocument/2006/relationships/hyperlink" Target="http://pl.wikipedia.org/wiki/Temperatura_barwow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29:00Z</dcterms:created>
  <dc:creator>mpletnia</dc:creator>
  <dc:description/>
  <dc:language>en-US</dc:language>
  <cp:lastModifiedBy>Zbyszek</cp:lastModifiedBy>
  <cp:lastPrinted>2012-09-03T11:42:00Z</cp:lastPrinted>
  <dcterms:modified xsi:type="dcterms:W3CDTF">2013-07-26T13:29:00Z</dcterms:modified>
  <cp:revision>2</cp:revision>
  <dc:subject/>
  <dc:title/>
</cp:coreProperties>
</file>