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bookmarkStart w:id="0" w:name="_GoBack"/>
      <w:bookmarkEnd w:id="0"/>
      <w:r>
        <w:rPr>
          <w:sz w:val="36"/>
          <w:szCs w:val="36"/>
        </w:rPr>
        <w:t>Karta pracy do tematu (99):</w:t>
        <w:br/>
        <w:t>Identyfikacja materiałów pochodzenia roślinnego i zwierzęcego używanych przez dawnych artystów.</w:t>
        <w:br/>
        <w:t>Plastynaty - dzieło sztuki i lekcja anatomi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Akapitzlist"/>
        <w:numPr>
          <w:ilvl w:val="0"/>
          <w:numId w:val="1"/>
        </w:numPr>
        <w:rPr/>
      </w:pPr>
      <w:r>
        <w:rPr/>
        <w:t>Malarstwo naskalne, odkryte stosunkowo niedawno, często siłą przypadku, jest datowane na: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nazwę jaskini, z terenu Francji, w której odkryto ponad stu metrowy korytarz prehistorycznych malowide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Z jakiej kultury pochodzą te malowidła? 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przynajmniej dwie nazwy barwników, jakich użyto w czasach prehistory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Malowidło przedstawiające gęś nilową to dzieło z okresu około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mień nazwy (dwóch )barwników, pochodzenia  roślinnego i zwierzęcego, których używali Fenicjanie</w:t>
      </w:r>
    </w:p>
    <w:p>
      <w:pPr>
        <w:pStyle w:val="Akapitzlis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Uzupełnij tabelę:</w:t>
      </w:r>
    </w:p>
    <w:p>
      <w:pPr>
        <w:pStyle w:val="Akapitzlist"/>
        <w:rPr/>
      </w:pPr>
      <w:r>
        <w:rPr/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851"/>
        <w:gridCol w:w="2823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Nazwa rośliny (gatunkowa)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arwnik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olor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>Lawsonia bezbronn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indygo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żółty</w:t>
            </w:r>
          </w:p>
        </w:tc>
      </w:tr>
    </w:tbl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Wyznacz ramy czasowe, kiedy zapotrzebowanie na barwiki naturalne było najwięks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Uzasadnij, z czym wiązało się to zapotrzebowanie na barwniki?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Czerwiec polski – uzasadnij ekonomiczną rolę tego zwierzęcia w ówczesnej Euro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Czy nadal używane są barwniki naturalne, pomimo, że istnieją ich syntetyczne zamienniki? Odpowiedź uzasadnij, podając dwa przykł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Na zajęciach zapoznałeś się z dziełem Rembrandta „Lekcja anatomii doktora Tulpa”. Czy obecnie, wystawa plastynatów pełni podobna rolę, jak Theatrum Anatomicum w XVII wieku?  Swoją odpowiedź uzasadnij.</w:t>
      </w:r>
    </w:p>
    <w:p>
      <w:pPr>
        <w:pStyle w:val="Akapitzlis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2:12:00Z</dcterms:created>
  <dc:creator>JJ</dc:creator>
  <dc:description/>
  <dc:language>en-US</dc:language>
  <cp:lastModifiedBy>Windows-Benutzer</cp:lastModifiedBy>
  <dcterms:modified xsi:type="dcterms:W3CDTF">2013-08-10T22:12:00Z</dcterms:modified>
  <cp:revision>2</cp:revision>
  <dc:subject/>
  <dc:title/>
</cp:coreProperties>
</file>