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Karta pracy do tematu (99):</w:t>
        <w:br/>
        <w:t>Identyfikacja materiałów pochodzenia roślinnego i zwierzęcego używanych przez dawnych artystów.</w:t>
        <w:br/>
        <w:t>Plastynaty - dzieło sztuki i lekcja anatomi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Malarstwo naskalne, odkryte stosunkowo niedawno, często siłą przypadku,  jest datowane na: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17000 lat p.n.e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Wymień nazwę jaskini, z terenu Francji, w której odkryto ponad stu metrowy korytarz prehistorycznych malowideł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rPr>
          <w:color w:val="365F91"/>
        </w:rPr>
      </w:pPr>
      <w:r>
        <w:rPr>
          <w:color w:val="365F91"/>
        </w:rPr>
        <w:t>Jaskinia Lascaux, w Akwitanii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Z jakiej kultury pochodzą te malowidła? 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Z kultury magdaleńskiej.</w:t>
      </w:r>
      <w:r>
        <w:rPr>
          <w:b/>
          <w:bCs/>
          <w:color w:val="365F91"/>
        </w:rPr>
        <w:t xml:space="preserve"> Kultura magdaleńska</w:t>
      </w:r>
      <w:r>
        <w:rPr>
          <w:color w:val="365F91"/>
        </w:rPr>
        <w:t xml:space="preserve"> – jedna z kultur późnego paleolitu, występująca w Europie zachodniej i środkowej. Nazwa wywodzi się od miejscowości </w:t>
      </w:r>
    </w:p>
    <w:p>
      <w:pPr>
        <w:pStyle w:val="Akapitzlist"/>
        <w:rPr>
          <w:color w:val="365F91"/>
        </w:rPr>
      </w:pPr>
      <w:r>
        <w:rPr>
          <w:color w:val="365F91"/>
        </w:rPr>
        <w:t>La Madeleine, we Francji.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Wymień przynajmniej dwie nazwy barwników, jakich użyto w czasach prehistorycznych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Sadza, węgiel drzewny, związki żelaza (barwniki mineralne), czerwone.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Malowidło  przedstawiające gęś nilową to  dzieło z okresu około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2500 r.p.n.e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Wymień nazwy (dwóch )barwników, pochodzenia  roślinnego i zwierzęcego, których używali Fenicjanie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Ucząc się od Egipcjan, posługiwali się indygo, purpurą tyryjską.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Uzupełnij tabelę: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55"/>
        <w:gridCol w:w="2836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azwa rośliny (gatunkowa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arwnik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lor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awsonia bezbron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henn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brązowy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Indygowiec barwiarsk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ndyg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niebieski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Szafran indyjski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kukurmin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żółty</w:t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/>
        <w:t>Wyznacz ramy czasowe, kiedy zapotrzebowanie na barwiki naturalne było największe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Od XV do XVIII wieku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Uzasadnij, z czym wiązało się to zapotrzebowanie na barwniki?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Zapotrzebowanie to wiązało się nie tylko z zapotrzebowania na przybory malarskie, ale przede wszystkim z rozwojem  produkcji tkanin i barwieniem ich.</w:t>
      </w:r>
    </w:p>
    <w:p>
      <w:pPr>
        <w:pStyle w:val="Akapitzlist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Czerwiec polski -  uzasadnij ekonomiczną rolę tego zwierzęcia w ówczesnej Europie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Z larw czerwca pozyskiwano barwnik – koszenilę, Ze względu na to, że mała jest zawartość barwnika w materiale biologicznym, zbierano ogromne ilości tego owada.  Rozwijał się handel i eksport, udrożniały nowe szlaki ekonomiczne, obok handlu drewnem, zbożem, solą i bursztynem.</w:t>
        <w:br/>
      </w:r>
    </w:p>
    <w:p>
      <w:pPr>
        <w:pStyle w:val="Akapitzlist"/>
        <w:numPr>
          <w:ilvl w:val="0"/>
          <w:numId w:val="1"/>
        </w:numPr>
        <w:rPr/>
      </w:pPr>
      <w:r>
        <w:rPr/>
        <w:t>Czy nadal używane są barwniki naturalne, pomimo, że istnieją ich syntetyczne zamienniki? Odpowiedź uzasadnij, podając  dwa przykłady.</w:t>
      </w:r>
    </w:p>
    <w:p>
      <w:pPr>
        <w:pStyle w:val="Akapitzlist"/>
        <w:rPr/>
      </w:pPr>
      <w:r>
        <w:rPr/>
      </w:r>
    </w:p>
    <w:p>
      <w:pPr>
        <w:pStyle w:val="Akapitzlist"/>
        <w:rPr>
          <w:color w:val="365F91"/>
        </w:rPr>
      </w:pPr>
      <w:r>
        <w:rPr>
          <w:color w:val="365F91"/>
        </w:rPr>
        <w:t>Pomimo odkrycia  tańszych niż naturalne barwniki, ich syntetycznych zamienników, nadal istnieje zapotrzebowanie na barwniki naturalne, mimo tego, że są droższe. Służą do barwienia żywności, kosmetyków, wytwarzania leków. Przykłady: kurkuma, luteina (ze szpinaku), B- karoten, likopen ( z pomidorów).</w:t>
        <w:b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a zajęciach zapoznałeś się z dziełem Rembranta „ Lekcja anatomii doktora Tulpa”.  Czy obecnie, wystawa plastynatów  pełni podobna rolę, jak Theatrum  anatomicum  w XVII wieku?  Swoją odpowiedź  uzasadnij.</w:t>
        <w:br/>
      </w:r>
    </w:p>
    <w:p>
      <w:pPr>
        <w:pStyle w:val="Akapitzlist"/>
        <w:rPr>
          <w:b/>
          <w:b/>
          <w:color w:val="365F91"/>
        </w:rPr>
      </w:pPr>
      <w:r>
        <w:rPr>
          <w:b/>
          <w:color w:val="365F91"/>
        </w:rPr>
        <w:t>Przykładowa odpowiedź:</w:t>
      </w:r>
    </w:p>
    <w:p>
      <w:pPr>
        <w:pStyle w:val="Akapitzlist"/>
        <w:rPr>
          <w:b/>
          <w:b/>
          <w:color w:val="365F91"/>
        </w:rPr>
      </w:pPr>
      <w:r>
        <w:rPr>
          <w:b/>
          <w:color w:val="365F91"/>
        </w:rPr>
        <w:t xml:space="preserve">Tak. </w:t>
      </w:r>
    </w:p>
    <w:p>
      <w:pPr>
        <w:pStyle w:val="Akapitzlist"/>
        <w:spacing w:before="0" w:after="200"/>
        <w:contextualSpacing/>
        <w:rPr>
          <w:color w:val="365F91"/>
        </w:rPr>
      </w:pPr>
      <w:r>
        <w:rPr>
          <w:color w:val="365F91"/>
        </w:rPr>
        <w:t>Dawne sekcje zwłok oglądali „ widzowie”, nie mający pojęcia o anatomii. Współcześnie, na wystawy plastynatów, przychodzą  także  - ludzie, którzy z anatomii wiedzą bardzo niewiele, bez podstaw, albo z nikłymi podstawami wiedzy o budowie ludzkiego ciała, o czym można się przekonać, gdy o wystawie porozmawiamy z przewodnikami, studentami medycyny, którzy spotykają się właśnie, w większości z takimi odbiorcami tych eksponat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2:13:00Z</dcterms:created>
  <dc:creator>JJ</dc:creator>
  <dc:description/>
  <dc:language>en-US</dc:language>
  <cp:lastModifiedBy>Windows-Benutzer</cp:lastModifiedBy>
  <dcterms:modified xsi:type="dcterms:W3CDTF">2013-08-10T22:13:00Z</dcterms:modified>
  <cp:revision>2</cp:revision>
  <dc:subject/>
  <dc:title/>
</cp:coreProperties>
</file>