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firstLine="426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 xml:space="preserve">dla scenariusza </w:t>
      </w:r>
      <w:r>
        <w:rPr>
          <w:rFonts w:cs="Arial" w:ascii="Arial" w:hAnsi="Arial"/>
          <w:color w:val="000000"/>
          <w:sz w:val="22"/>
          <w:szCs w:val="22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Cs w:val="24"/>
        </w:rPr>
        <w:t>B. Nauka i technologia.  16. Nauka i sztuka</w:t>
      </w:r>
    </w:p>
    <w:p>
      <w:pPr>
        <w:pStyle w:val="Normal"/>
        <w:ind w:left="426" w:hanging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Default"/>
        <w:ind w:left="426" w:hanging="0"/>
        <w:rPr/>
      </w:pPr>
      <w:r>
        <w:rPr>
          <w:rFonts w:cs="Arial" w:ascii="Arial" w:hAnsi="Arial"/>
          <w:b/>
        </w:rPr>
        <w:t>Temat</w:t>
      </w:r>
      <w:r>
        <w:rPr>
          <w:rFonts w:cs="Arial" w:ascii="Calibri" w:hAnsi="Calibri"/>
          <w:b/>
          <w:sz w:val="22"/>
          <w:szCs w:val="22"/>
        </w:rPr>
        <w:t>:</w:t>
      </w:r>
      <w:r>
        <w:rPr>
          <w:rFonts w:cs="Arial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lang w:eastAsia="pl-PL"/>
        </w:rPr>
        <w:t>99. Identyfikacja materiałów pochodzenia roślinnego i zwierzęcego używanych przez dawnych artystów. Plastynaty - dzieło sztuki i lekcja anatomii?</w:t>
      </w:r>
    </w:p>
    <w:p>
      <w:pPr>
        <w:pStyle w:val="Normal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astynat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10 zadań w postaci pytań otwartych. Udziel na każde krótkiej odpowiedzi pisemn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Proszę podać określony przez badaczy przedział czasu, z jakiego pochodzą malowidła naskalne odkryte w jaskini Lascaux.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ch barwników użyto do malowania zwierząt w jaskini Lascaux? Wymień dwa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ch substancji używano do spajania barwników, którymi barwiono malowidła naskalne?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 Egipcjanie uzyskiwali kolor indygo (skąd pochodził ten barwnik?)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 kolor uzyskiwano z rośliny o nazwie marzanna barwierska?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Wymień, z jakich zwierząt uzyskiwano barwniki w XV – XVIII w.? (trzy przykłady)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Czym jest koszenila?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Podaj przyczynę (bądź przyczyny – dodatkowy punkt) – spadku popularności barwników naturalnych, już na początku XIX wieku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czym polega metoda plastynacji, pozwalająca na przykład na obserwację mięśni, skóry, organów wewnętrznych, ukazanych warstwowo?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ind w:left="1418" w:hanging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e jest możliwe dokładne, szczegółowe poznanie budowy organizmów wyłącznie w oparciu o lekturę podręczników. Określ, jakie możliwości poznawcze daje studentom preparowan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Proszę podać określony przez badaczy przedział czasu, z jakiego pochodzą malowidła naskalne odkryte w jaskini Lascaux.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5000 – 13000 r. p.n.e.,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ch barwników użyto do malowania zwierząt w jaskini Lascaux? Wymień dwa.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rby z węgla drzewnego (kolory ciemne, czarny), a także mineralne, ze związków żelaza (kolory żółte i czerwone)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ch substancji używano do spajania barwników, którymi barwiono malowidła naskalne?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ubstancję spajającą barwnik wytwarzano między innymi z: wody, krwi, białka, szpiku kostnego, ptasiego guana, karuku (z wygotowanych części pęcherzy rybnych) oraz moczu. 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 Egipcjanie uzyskiwali kolor indygo (skąd pochodził ten barwnik?)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/>
      </w:pPr>
      <w:r>
        <w:rPr>
          <w:rFonts w:cs="Verdana" w:ascii="Verdana" w:hAnsi="Verdana"/>
          <w:b/>
        </w:rPr>
        <w:t>Indygo występuje w liściach indygowców z rodziny bobowatych. Dawniej otrzymywany z liści tropikalnej rośliny indygowca barwierskiego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Jaki kolor uzyskiwano z rośliny o nazwie marzanna barwierska?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urpurę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Wymień, z jakich zwierząt uzyskiwano barwniki w XV – XVIII w.? (trzy przykłady)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zerwiec polski, mątwa, rozkolec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Czym jest koszenila?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szenila, kwas karminowy – organiczny związek chemicznych, barwnik uzyskiwany z czerwca polskiego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>Podaj przyczynę (bądź przyczyny – dodatkowy punkt) – spadku popularności barwników naturalnych, już na początku XIX wieku.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lezienie barwników syntetycznych, które niejednokrotnie tańsze są w produkcji i stosowaniu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czym polega metoda plastynacji, pozwalająca na przykład na obserwację mięśni, skóry, organów wewnętrznych, ukazanych warstwowo? 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stynacja jest metodą konserwacji zwłok polegającą na zastąpieniu wody w tkankach przez silikon a następnie na utwardzeniu tych tkanek.</w:t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2"/>
        </w:numPr>
        <w:ind w:left="1418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e jest możliwe dokładne, szczegółowe poznanie budowy organizmów wyłącznie w oparciu o lekturę podręczników. Określ, jakie możliwości poznawcze daje studentom preparowanie.</w:t>
      </w:r>
    </w:p>
    <w:p>
      <w:pPr>
        <w:pStyle w:val="Akapitzlist"/>
        <w:ind w:left="141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141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parowanie pozwala na poznanie rozkładu tkanek w rzeczywistym organizmie, poznanie ich wyglądu, cech charakterystycznych.</w:t>
      </w:r>
    </w:p>
    <w:p>
      <w:pPr>
        <w:pStyle w:val="Akapitzli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0-11 pkt – cel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9-8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7-6 pkt – db</w:t>
        <w:br/>
        <w:t>5-4 pkt – dst</w:t>
        <w:br/>
        <w:t xml:space="preserve">3 pkt – dps </w:t>
      </w:r>
    </w:p>
    <w:p>
      <w:pPr>
        <w:pStyle w:val="Akapitzlist"/>
        <w:rPr/>
      </w:pPr>
      <w:r>
        <w:rPr>
          <w:rFonts w:cs="Verdana" w:ascii="Verdana" w:hAnsi="Verdana"/>
        </w:rPr>
        <w:t>0-2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Akapitzlist"/>
        <w:spacing w:before="0" w:after="200"/>
        <w:ind w:left="360" w:hanging="0"/>
        <w:contextualSpacing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Verdana" w:hAnsi="Verdana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0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9-08T15:06:00Z</dcterms:modified>
  <cp:revision>5</cp:revision>
  <dc:subject/>
  <dc:title/>
</cp:coreProperties>
</file>