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Default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794"/>
        <w:gridCol w:w="1833"/>
        <w:gridCol w:w="1732"/>
        <w:gridCol w:w="1868"/>
      </w:tblGrid>
      <w:tr>
        <w:trPr>
          <w:trHeight w:val="1726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wniki pochodzenia zwierzęcego i ich wykorzystani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Barwniki naturalne (pigmenty), aby mogły być wykorzystywane do malowania, musiały być mieszane z substancjami spajającymi. Proszę napisać trzy nazwy substancji, które w prehistorycznych czasach służyły jako substancje spajające pigmenty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Jako substancje spajające barwniki używane były: krew, białko jaj, szpik kostny, ptasie guano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/>
      </w:pPr>
      <w:r>
        <w:rPr>
          <w:rFonts w:cs="Verdana" w:ascii="Verdana" w:hAnsi="Verdana"/>
        </w:rPr>
        <w:t>Za każde poprawne wyszczególnienie po 1 pk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4p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3p – 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2p – 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1p - dps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8:32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6-02T22:53:00Z</dcterms:modified>
  <cp:revision>3</cp:revision>
  <dc:subject/>
  <dc:title/>
</cp:coreProperties>
</file>