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Normal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arwniki naturalne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potrzebowanie na barwniki naturalne było ogromne na przełomie XVI/XVII wieku, jednak po odkryciu syntetycznych barwników, spadło zainteresowanie barwnikami pochodzenia roślinnego i zwierzęcego.</w:t>
      </w:r>
    </w:p>
    <w:p>
      <w:pPr>
        <w:pStyle w:val="Akapitzlist"/>
        <w:ind w:left="708" w:firstLine="12"/>
        <w:rPr/>
      </w:pPr>
      <w:r>
        <w:rPr>
          <w:rFonts w:cs="Verdana" w:ascii="Verdana" w:hAnsi="Verdana"/>
        </w:rPr>
        <w:t>Podaj przynajmniej dwie przyczyny, dlaczego syntetyczne barwniki zyskały przewagę nad naturalnymi, jeżeli chodzi o barwienie tkanin i malarstw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Pierwsza przyczyna: niewielka ilość barwników naturalnych w materiale biologicznym, ogromne ilości zwierząt, roślin, musiały być pozyskane, aby uzyskać odpowiednią ilość pigmentu.</w:t>
      </w:r>
    </w:p>
    <w:p>
      <w:pPr>
        <w:pStyle w:val="Akapitzlist"/>
        <w:ind w:left="0" w:hanging="0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  <w:t>Druga przyczyna: wysoka cena barwników naturalnych.</w:t>
      </w:r>
    </w:p>
    <w:p>
      <w:pPr>
        <w:pStyle w:val="Akapitzlist"/>
        <w:rPr>
          <w:rFonts w:ascii="Verdana" w:hAnsi="Verdana" w:cs="Verdana"/>
          <w:color w:val="365F91"/>
        </w:rPr>
      </w:pPr>
      <w:r>
        <w:rPr>
          <w:rFonts w:cs="Verdana" w:ascii="Verdana" w:hAnsi="Verdana"/>
          <w:color w:val="365F91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e poprawne wyszczególnienie po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</w:rPr>
        <w:t xml:space="preserve">Propozycje wykorzystania (na lekcji, praca </w:t>
      </w:r>
      <w:r>
        <w:rPr>
          <w:rFonts w:cs="Verdana" w:ascii="Verdana" w:hAnsi="Verdana"/>
          <w:u w:val="single"/>
        </w:rPr>
        <w:t>domowa, 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44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59:00Z</dcterms:modified>
  <cp:revision>5</cp:revision>
  <dc:subject/>
  <dc:title/>
</cp:coreProperties>
</file>