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– kartkówka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72: Polimery biodegradowaln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73: Recykling organicz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172"/>
        <w:gridCol w:w="1693"/>
        <w:gridCol w:w="1679"/>
        <w:gridCol w:w="1738"/>
      </w:tblGrid>
      <w:tr>
        <w:trPr>
          <w:trHeight w:val="172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imery biodegradowalne, recykling organiczny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5 zadań zamkniętych w postaci pytań jednokrotnego wyboru. Udziel odpowiedzi, zaznaczając poprawną od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Ile tworzyw polimerowych zostało wyprodukowanych w 2007 r.: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2 mln ton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23 mln ton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230 mln ton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730 mln ton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Ile odpadów polimerowych powstało w Europie w 2007 r.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11 tys. ton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110 tys. ton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1,1 mln ton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11 mln ton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wiązania występują w łańcuchach amylozy: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1,2-glikozydowe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1,4-glikozydowe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1,6-glikozydowe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1,7-glikozydowe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wiązania występują w łańcuchach amylopektyny: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1,2-glikozydowe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1,3-glikozydowe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1,4-glikozydowe</w:t>
      </w:r>
    </w:p>
    <w:p>
      <w:pPr>
        <w:pStyle w:val="Akapitzlist"/>
        <w:numPr>
          <w:ilvl w:val="0"/>
          <w:numId w:val="10"/>
        </w:numPr>
        <w:rPr/>
      </w:pPr>
      <w:r>
        <w:rPr>
          <w:rFonts w:cs="Verdana" w:ascii="Verdana" w:hAnsi="Verdana"/>
        </w:rPr>
        <w:t>1,5-glikozydowe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 procent odpadów na wysypiskach to odpady organiczne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20 %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30 %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50 %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70 %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e odpowiedzi pogrubion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Ile tworzyw polimerowych zostało wyprodukowanych w 2007 r.: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2 mln ton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23 mln ton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30 mln ton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730 mln ton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Ile odpadów polimerowych powstało w Europie w 2007 r.: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11 tys. ton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110 tys. ton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1,1 mln ton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1 mln ton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wiązania występują w łańcuchach amylozy: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1,2-glikozydowe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,4-glikozydowe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1,6-glikozydowe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1,7-glikozydowe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wiązania występują w łańcuchach amylopektyny: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1,2-glikozydowe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1,3-glikozydowe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,4-glikozydowe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1,5-glikozydowe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 procent odpadów na wysypiskach to odpady organiczne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20 %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30 %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0 %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70 %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5 pkt – cel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</w:r>
    </w:p>
    <w:p>
      <w:pPr>
        <w:pStyle w:val="Akapitzlist"/>
        <w:rPr/>
      </w:pPr>
      <w:r>
        <w:rPr>
          <w:rFonts w:cs="Verdana" w:ascii="Verdana" w:hAnsi="Verdana"/>
        </w:rPr>
        <w:t>3 pkt – db</w:t>
        <w:br/>
        <w:t>2 pkt – dst</w:t>
        <w:br/>
        <w:t xml:space="preserve">1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0:03:00Z</dcterms:modified>
  <cp:revision>5</cp:revision>
  <dc:subject/>
  <dc:title/>
</cp:coreProperties>
</file>