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</w:t>
      </w:r>
      <w:r>
        <w:rPr>
          <w:rFonts w:cs="Verdana" w:ascii="Verdana" w:hAnsi="Verdana"/>
          <w:i/>
          <w:color w:val="000000"/>
        </w:rPr>
        <w:t xml:space="preserve">wątek B. 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  <w:t xml:space="preserve">Tematy: </w:t>
        <w:tab/>
        <w:t>72. Polimery biodegradowalne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i/>
          <w:color w:val="000000"/>
        </w:rPr>
        <w:tab/>
        <w:t>73.Recykling organiczny</w:t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łatwienie zrozumienia, czym są polimery (biopolimery) i gdzie występują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 min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Wymień nazwy polimerów budujących organizmy żywe.  Do każdej nazwy polimeru dopasuj funkcję z nawiasu ( strukturalna, energetyczna, zapasowa, funkcjonalna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Skrobia –zapasowa (jest to łatwo dostępna forma glukozy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Celuloza- strukturaln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Chityna – strukturaln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Glikogen- zapasowa ( jest to łatwo dostępna forma glukozy, magazynowana w postaci polimeru, u zwierząt)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Białka – strukturaln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eptydy - funkcjonaln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wymienienie  6 nazw polimerów 3punkty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wymienienie 5 nazw polimerów 2 punkty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wymienienie 4 nazw polimerów 1 pun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wymienienie mniej niż 4 nazw nie przyznajemy punktów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dopasowanie prawidłowych funkcji – za każde przyporządkowanie 1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>Propozycje wykorzystania (</w:t>
      </w:r>
      <w:r>
        <w:rPr>
          <w:rFonts w:cs="Verdana" w:ascii="Verdana" w:hAnsi="Verdana"/>
          <w:u w:val="single"/>
        </w:rPr>
        <w:t xml:space="preserve">na lekcji, praca domowa, zadanie dodatkowe, zadanie powtórkowe, praca samodzielna, materiały do MOODLE </w:t>
      </w:r>
      <w:r>
        <w:rPr>
          <w:rFonts w:cs="Verdana" w:ascii="Verdana" w:hAnsi="Verdana"/>
        </w:rPr>
        <w:t>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0T18:30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4-23T22:39:00Z</dcterms:modified>
  <cp:revision>3</cp:revision>
  <dc:subject/>
  <dc:title/>
</cp:coreProperties>
</file>