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>wątek B.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 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789"/>
        <w:gridCol w:w="1835"/>
        <w:gridCol w:w="1732"/>
        <w:gridCol w:w="1869"/>
      </w:tblGrid>
      <w:tr>
        <w:trPr>
          <w:trHeight w:val="172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łaściwości polimerów syntetycznych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. łatw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właściwości polimerów syntetycznych, w porównaniu z materiałami pochodzenia naturalneg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rwałość, odporność na warunki środowiska,  lekkie, elastyczne (w zależności od potrzeb), nieprzepuszczalne dla wody (hydrofobowe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turalne materiały, np. drewno, kamień, wymagają konserwacji, są cięższe, chłoną wod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powiedź wyczerpującą 2 punkty, za wymienienie tylko 3 właściwości 1 p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8:4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39:00Z</dcterms:modified>
  <cp:revision>8</cp:revision>
  <dc:subject/>
  <dc:title/>
</cp:coreProperties>
</file>