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>wątek B.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>Tematy:</w:t>
        <w:tab/>
        <w:t>72. Polimery biodegradowaln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i/>
          <w:color w:val="000000"/>
        </w:rPr>
        <w:tab/>
        <w:t>73. Recykling organiczny</w:t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345"/>
        <w:gridCol w:w="1629"/>
        <w:gridCol w:w="1655"/>
        <w:gridCol w:w="1679"/>
      </w:tblGrid>
      <w:tr>
        <w:trPr>
          <w:trHeight w:val="17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łaściwości polimerów i biodegradowal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yjaśnij, dlaczego polimery syntetyczne nie ulegają biodegradacji, a biopolimery naturalnie są rozkładane, np. przez mikroorganizmy?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</w:p>
    <w:p>
      <w:pPr>
        <w:pStyle w:val="Akapitzlist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Polimery syntetyczne są hydrofobowe, wiązania łączące budujące je mery są więc niedostępne dla enzymów hydrofilowych, występujących w środowisku uwodnionym organizmów ( np. u mikroorganizmów). Wobec cząsteczek budujących polimery  biodegradowalne, w naturze występują enzymy, wyspecjalizowane w katalizowaniu reakcji syntezy jak i rozkładu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yczerpująca odpowiedź - 2 punkty, odpowiedź niepełna  -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praca domowa, zadanie dodatkowe, </w:t>
      </w:r>
      <w:r>
        <w:rPr>
          <w:rFonts w:cs="Verdana" w:ascii="Verdana" w:hAnsi="Verdana"/>
          <w:u w:val="single"/>
        </w:rPr>
        <w:t>zadanie powtórkowe, 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1:37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4-23T22:39:00Z</dcterms:modified>
  <cp:revision>5</cp:revision>
  <dc:subject/>
  <dc:title/>
</cp:coreProperties>
</file>