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wątek B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łaściwości polimerów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dwa główne problemy, dotyczące środowiska naturalnego, których podstawą są polimery syntetycz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Problem pierwszy</w:t>
      </w:r>
      <w:r>
        <w:rPr>
          <w:rFonts w:cs="Verdana" w:ascii="Verdana" w:hAnsi="Verdana"/>
        </w:rPr>
        <w:t>: zaleganie wytworzonych z nich przedmiotów i opakowań nie tylko na składowiskach odpadów, ale np. tworzące się „wyspy polimerowe” w morzach, oceanach i innych akwenach, gdzie są zagrożeniem dla faun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u w:val="single"/>
        </w:rPr>
        <w:t>Problem drugi</w:t>
      </w:r>
      <w:r>
        <w:rPr>
          <w:rFonts w:cs="Verdana" w:ascii="Verdana" w:hAnsi="Verdana"/>
        </w:rPr>
        <w:t>: przy ich wytwarzaniu zużywane są surowce nieodnawialne, których zasoby” kurczą się” w ogromnym tempie (węgiel, gaz ziemny, ropa naftowa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5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40:00Z</dcterms:modified>
  <cp:revision>3</cp:revision>
  <dc:subject/>
  <dc:title/>
</cp:coreProperties>
</file>