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wątek B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dowa biopolimer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 jakich merów (monomerów) zbudowane są naturalne polimery: skrobia i celuloza? Co różni te makrocząsteczki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Monomerem budującym skrobię i celulozę jest glukoz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óżnica w budowie polega na tym, ż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Celuloza tworzy łańcuchy proste, skrobia (amylopektyna) występuje w postaci łańcuchów rozgałęzionych;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(Odpowiedź może dotyczyć również wiązań glikozydowych, pomiędzy monomerami )– celuloza B-1,4 –O- glikozydowe, skrobia alfa -1,4-O-glikozydowe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2:41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40:00Z</dcterms:modified>
  <cp:revision>5</cp:revision>
  <dc:subject/>
  <dc:title/>
</cp:coreProperties>
</file>